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побігання насильству в Україні: вступило в дію нове законодав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 11 січня 2019 року набрав чинності Закон України №2227-VIII «Про внесення змін до Кримінального та Кримінального процесуального кодексів України з метою реалізації положень Конвенції Ради Європи про запобігання насильству стосовно жінок і домашньому насильству та боротьбу з цими явищ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який вносить корективи в трактування понять "згвалтування" і "сексуальний злочин" 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рховна Рада ухвалила цей закон 6 грудня 2017 року 241 голосом народних депутат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імплементуються положення Стамбульської конвенції у національне законодавство, що дає можливість удосконалити кримінальне та кримінально-процесуальне законодавство України для боротьби з насильством стосовно жінок та домашнім насильством. Документом вводиться кримінальна відповідальність за домашнє насилля та примусовий шлю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римінальному кодексі законом встановлюється, що вчинення дій сексуального характеру, пов’язаних із вагінальним, анальним або оральним проникненням в тіло іншої особи з використанням геніталій або будь-якого іншого предмета, без добровільної згоди потерпілої особи (зґвалтування) карається позбавленням волі на строк від 3 до 5 років. Раніше у цьому положенні визначалося, що зґвалтування - це статеві зносини із застосуванням фізичного насильства, погрози його застосування або з використанням безпорадного стану потерпілої особ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 законом встановлюється, що зґвалтування, вчинене повторно або особою, яка раніше вчинила будь-який із злочинів, передбачених статтями 153-155 цього Кодексу, або вчинення таких діянь щодо подружжя чи колишнього подружжя або іншої особи, з якою винний перебуває (перебував) у сімейних або близьких відносинах, або щодо особи у зв’язку з виконанням цією особою службового, професійного чи громадського обов’язку, або щодо жінки, яка завідомо для винного перебувала у стані вагітності, карається позбавленням волі на строк від 5 до 10 рок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д іншого, встановлюється, що зґвалтування, вчинене групою осіб, або зґвалтування неповнолітньої особи карається позбавленням волі на строк від 7 до 12 років. Дії, передбачені частиною першою цієї статті, вчинені щодо особи, яка не досягла 14 років, незалежно від її добровільної згоди караються позбавленням волі на строк від 8 до 15 рок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ипадку, якщо дії, передбачені попередніми положеннями статті спричинили тяжкі наслідки, то це каратиметься позбавленням волі на строк від 10 до 15 років. При цьому, у відповідній статті Кримінального кодексу міститься примітка: згода вважається добровільною, якщо вона є результатом вільного волевиявлення особи, з урахуванням супутніх обстави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 визначається, що примушування особи без її добровільної згоди до здійснення акту сексуального характеру з особою, від якої потерпіла особа матеріально або службово залежна, карається штрафом до однієї тисячі неоподатковуваних мінімумів доходів громадян або обмеженням волі на строк до 2 рок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пер прописано, що секс чи будь-які сексуальні дії, які партнер зробив без чіткої і добровільної згоди другого партнера, правоохоронці однозначно будуть кваліфікувати як згвалтування або секс-насильство. Тобто, якщо один із партнерів не сказав другому чітке «так» або просто мовчав перед сексом, то таку ситуацію будуть розцінювати як незго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і, Україна стала одинадцятою за рахунком державою в Європі (слідом за Великобританією, Бельгією, Кіпром, Люксембургом, Ісландією, Німеччиною і т.д.), де сексуальні дії, вчинені без добровільної згоди партнера будуть кваліфікуватися як зґвалтування або сексуальне насильство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юстиції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ернопільській області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11:00Z</dcterms:created>
  <dc:creator>Admin</dc:creator>
  <dc:description/>
  <cp:keywords/>
  <dc:language>en-US</dc:language>
  <cp:lastModifiedBy>user</cp:lastModifiedBy>
  <dcterms:modified xsi:type="dcterms:W3CDTF">2019-01-15T10:47:00Z</dcterms:modified>
  <cp:revision>6</cp:revision>
  <dc:subject/>
  <dc:title/>
</cp:coreProperties>
</file>