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spacing w:before="0" w:after="240"/>
        <w:ind w:left="0" w:right="0" w:firstLine="85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треба в забезпеченні ліками потерпілих на виробництві покривається 100%</w:t>
      </w:r>
    </w:p>
    <w:p>
      <w:pPr>
        <w:pStyle w:val="Normal"/>
        <w:spacing w:before="0" w:after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лікарськими засобами та виробами медичного призначення потерпілих на виробництві здійснюється за рахунок коштів Фонду соціального страхування України в обсязі 100% потреби. За оперативними даними першого півріччя 2018 року програмою охоплено 14 816 осіб.</w:t>
      </w:r>
    </w:p>
    <w:p>
      <w:pPr>
        <w:pStyle w:val="Normal"/>
        <w:spacing w:before="0" w:after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ССУ компенсує повну вартість ліків і медвиробів, необхідних потерпілим внаслідок нещасного випадку на виробництві або професійного захворювання упродовж усього періоду до відновлення здоров’я або пожиттєво.</w:t>
      </w:r>
    </w:p>
    <w:p>
      <w:pPr>
        <w:pStyle w:val="Normal"/>
        <w:spacing w:before="0" w:after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іальна програма реалізується шляхом відшкодовування аптечним закладам вартості безоплатно відпущених потерпілим препаратів, або компенсації їх вартості безпосередньо застрахованій особі на підставі розрахункових документів.</w:t>
      </w:r>
    </w:p>
    <w:p>
      <w:pPr>
        <w:pStyle w:val="Normal"/>
        <w:spacing w:before="0" w:after="240"/>
        <w:ind w:left="0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грама діє по всій Україні, тобто потерпілі на виробництві не мають їхати, наприклад, в обласний центр, щоб отримати необхідні ліки, а можуть це зробити за місцем свого проживання – враховуючи, що мова йде про людей з інвалідністю, це важливо. З Фондом співпрацюють декілька тисяч аптечних закладів, які відпускають ліки безоплатно для потерпілих на виробництві, а рахунки на оплату надають у Фонд. Але якщо поруч не має аптеки, яка працює з ФССУ, застрахована особа може придбати потрібні їй препарати, вироби медичного призначення у будь-якому аптечному закладі, зберегти чеки та передати їх до робочого органу виконавчої дирекції Фонду для компенсації вартості», 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значає директор департаменту медичних та соціальних послуг виконавчої дирекції Фонду соціального страхування України Олена Пухка.</w:t>
      </w:r>
    </w:p>
    <w:p>
      <w:pPr>
        <w:pStyle w:val="Normal"/>
        <w:spacing w:before="0" w:after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даємо, крім фінансування лікарських засобів і медвиробів, усі потерпілі на виробництві мають право на такі соціальні послуги від ФССУ: діагностика; лікування в закладах охорони здоров’я, у тому числі оперативні втручання та ендопротезування; медична реабілітація; протезування; медичний догляд; забезпечення спеціальними засобами пересування (колясками); санаторно-курортне лікування тощо.</w:t>
      </w:r>
    </w:p>
    <w:p>
      <w:pPr>
        <w:pStyle w:val="Normal"/>
        <w:tabs>
          <w:tab w:val="clear" w:pos="720"/>
          <w:tab w:val="left" w:pos="4962" w:leader="none"/>
        </w:tabs>
        <w:spacing w:lineRule="auto" w:line="288"/>
        <w:ind w:left="482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Тернопільське відділення управління виконавчої дирекції Фонду соціального страхування України в Тернопільській області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168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70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9.1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right="0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right="0" w:hanging="0"/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ий текст 2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Lohit Devanagar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21">
    <w:name w:val="Основни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22">
    <w:name w:val="Абзац списку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Звичайни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20:00Z</dcterms:created>
  <dc:creator/>
  <dc:description/>
  <dc:language>en-US</dc:language>
  <cp:lastModifiedBy/>
  <cp:lastPrinted>2018-07-11T11:17:00Z</cp:lastPrinted>
  <dcterms:modified xsi:type="dcterms:W3CDTF">2018-07-18T15:18:10Z</dcterms:modified>
  <cp:revision>6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