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ане міністре,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b/>
          <w:sz w:val="26"/>
          <w:szCs w:val="26"/>
        </w:rPr>
        <w:t xml:space="preserve">ещодавно Верховна Рада прийняла другий пакет законів щодо прав дітей. Як я зрозуміла, ці закони ще не працюють. Коли вони почнуть працювати та як тоді можна буде виїхати із дитиною за кордон?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рія Павл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Як змінилися норми щодо виїзду при наявності боргу зі сплати аліментів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же з лютого батьки, як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і проживають з дитиною, отримали змогу без перешкод виїжджати за кордон з дитиною, якщо другий з батьків має заборгованість з аліментів 6 і більше місяц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новому пакеті ми пішли ще дал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езперешкодно поїхати з дитиною в іншу країну можна буде, якщо той з батьків, який проживає окремо, має заборгованість з аліментів 4 місяці. А для дітей з інвалідністю та тяжко хворих дітей – цей строк скорочено до 3 місяц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ільше того, ці норми стосуються усіх поїздок, навіть тих, тривалість яких перевищує 1 місяц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виїзду за межі країни треба взяти у місцевому органі державної виконавчої служби Мін’юсту або у приватного виконавця довідку про наявність заборгованості. При перетині кордону пред’явити цю довідку співробітникам прикордонної служб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що мова йде про виїзд з хворою дитиною, а борг становить рівно 3 місяці – необхідно також пред’явити документи, які підтверджують хворобу дити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Чи можна виїхати без дозволу другого з батьків, коли немає боргу зі сплати аліментів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робляючи другий пакет законів ми передбачили можливість для батьків та матерів безперешкодно виїхати з дитиною за кордон строком до 1 місяця для відпочинку, лікування, змагань чи навчанн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ільше того, ми урівняли в правах обох батьків. Тобто з дитиною може виїхати як той з батьків, з ким живе малюк, так і той, хто живе окремо. Однак для цього слід виконати певні умов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Як вивезти дитину за кордон тому з батьків, хто проживає з дитиною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ш за все хочу наголосити, що вивезти дитину може лише матір чи батько, яка не перешкоджає другому з батьків бачитися з малюком і брати участь у вихованні свого сина чи доньк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виконання першої умови достатньо поінформувати рекомендованим листом другого з батьків про тимчасовий виїзд дитини за межі Украї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листі має бути указана мета поїздки, куди їде дитина, а також на скільки покидає територію України. Єдиний виняток з цього правила – відсутність інформації про місце проживання другого з бать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еретині кордону України прикордоннику необхідно пред’явити рішення суду про визначення місця проживання дитини або відповідний висновок органу опіки і піклува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Як вивезти дитину за кордон тому з батьків, хто проживає окрем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того, щоб скористатися правом поїздки з малюком за кордон той з батьків, який проживає окремо від дитини, повинен належно виконувати батьківські обов'язки і, що найголовніше, не мати заборгованості зі сплати алімен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тько чи матір, які проживають окремо повинні отримати нотаріально посвідчену згоду того з батьків, з ким живе дитина, на виїзд малюка за кордон. Для цього слід рекомендованим листом надіслати відповідне зверн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кщо дозвіл не наданий впродовж 10 днів з моменту, коли ви отримали повідомлення про вручення повідомлення, можете сміливо йти до су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рядку спрощеного позовного провадження (за скороченою процедурою) суддя має розглянути вашу заяву та надати дозвіл на виїзд дитини за кордон без</w:t>
      </w:r>
      <w:r>
        <w:rPr>
          <w:rStyle w:val="Bodytext285pt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годи другого з бать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виїзді з України прикордонникам треба буде показати згоду другого з батьків на вивезення дитини або відповідне рішення суд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очу наголосити, що повернутися в Україну треба до завершення строку, який вказаний у дозволі або визначений у рішенні суду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Яке покарання за порушення строку вивезення дитини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и збалансувати права й обов’язки батьків ми встановили реальні відповідальність для порушни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умисне порушення місячного строку встановлена адміністративна відповідальність - штраф від 100 до 200 неоподатковуваних мінімумів, а це від 1700 до 3400 гривень.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ім цього такі батько чи матір втратять на рік право виїзду за кордон з дитиною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Bodytext285pt">
    <w:name w:val="Body text (2) + 8.5 pt"/>
    <w:basedOn w:val="Style1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58:00Z</dcterms:created>
  <dc:creator>Roma Malyk</dc:creator>
  <dc:description/>
  <dc:language>en-US</dc:language>
  <cp:lastModifiedBy>z.levitska</cp:lastModifiedBy>
  <cp:lastPrinted>2018-07-16T11:17:00Z</cp:lastPrinted>
  <dcterms:modified xsi:type="dcterms:W3CDTF">2018-07-16T09:58:00Z</dcterms:modified>
  <cp:revision>2</cp:revision>
  <dc:subject/>
  <dc:title/>
</cp:coreProperties>
</file>