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bookmarkStart w:id="0" w:name="_gjdgxs"/>
      <w:bookmarkEnd w:id="0"/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Плачу аліменти справно вже 2 роки, але колишня дружина не дає бачитись із сином. Що мені робити?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Іван Луцюк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Захист прав найменших українців є пріоритетом як Міністерства юстиції, так і всього Уряду. Умовами повноцінного виховання дитини є постійний контакт з батьками та контакт з іншими родичами.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ому під час підготовки другого пакету законів #ЧужихДітейНеБуває ми пішли на безпрецедентний для нашої держави крок. Ми урівняли можливості для виховання й спілкування з дитиною як того з батьків, з ким вона проживає, так і того з батьків, хто мешкає окремо від дитини.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Зокрема, було гарантоване право того з батьків, хто живе окремо, бачитися з малюком. 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Чи впливає на можливість спілкування з дитиною те, з ким вона проживає?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Мати і батько мають рівні права та обов'язки щодо дитини, незалежно від того, чи перебували вони у шлюбі між собою. 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Розірвання шлюбу між батьками та проживання їх окремо від дитини жодним чином не впливає на обсяг їхніх прав. Так само, як і не звільняє від обов'язків щодо дитини. Це саме той баланс, якого ми намагалися досягти в новаціях у рамках ініціативи Мін’юсту #ЧужихДітейНеБуває. 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Чи є порушником той з батьків, хто обмежує можливість для спілкування з дитиною  другого з батьків?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Той із батьків, з ким проживає дитина, не має права перешкоджати тому з батьків, хто проживає окремо, спілкуватися з дитиною та брати участь у її вихованні, якщо таке спілкування не перешкоджає нормальному розвиткові дитини.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Чи є випадки, коли право на спілкування може бути обмежене?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Мати, батько та дитина мають право на безперешкодне спілкування між собою, крім випадків, коли таке право обмежене законом та здійснюється всупереч інтересам дитини.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Куди звернутися, якщо вам не дають спілкуватися з дитиною?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Якщо все ж таки склалася така ситуація, коли один із батьків забороняє іншому бачитися з дитиною, особа має право на попереднє звернення за захистом своїх сімейних прав та інтересів до органу опіки та піклування. 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За відповідною заявою орган опіки та піклування визначає способи участі у вихованні дитини та спілкуванні з нею того з батьків, хто проживає окремо від неї. 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Рішення про це орган опіки та піклування постановляє на підставі вивчення умов життя батьків, їхнього ставлення до дитини, інших обставин, що мають істотне значення. Таке рішення є обов'язковим до виконання.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 свою чергу, якщо той із батьків, з ким проживає дитина, й надалі чинить перешкоди та ухиляється від виконання рішення органу опіки та піклування, другий із батьків має право звернутися до суду з позовом про усунення цих перешкод.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Суд визначає періодичність чи систематичність побачень з дитиною, можливість спільного відпочинку, можливість дитини залишатися у другого з батьків на певний строк, місце та час їхнього спілкування. 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ід час вирішення спору щодо участі одного з батьків у вихованні дитини береться до уваги ставлення батьків до виконання своїх обов'язків, особиста прихильність дитини до кожного з них, вік дитини, стан її здоров'я та інші обставини, що мають істотне значення, в тому числі стан психічного здоров'я одного з батьків, зловживання ним алкогольними напоями або наркотичними засобами. 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Що буде у разі невиконання судового рішення?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У разі ухилення від виконання рішення суду особою, з якою проживає дитина, суд за заявою того з батьків, хто проживає окремо, може передати дитину для проживання з ним.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соба, яка ухиляється від виконання рішення суду, зобов'язана відшкодувати матеріальну та моральну шкоду, завдану тому з батьків, хто проживає окремо від дитини.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Куди звернутися за допомогою в підготовці відповідних звернень чи позовів?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Підготувати усі документи вам залюбки допоможуть у наших центрах та бюро безоплатної правової допомоги.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Дізнатись, де розташований найближчий Центр можна на сайті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6"/>
            <w:szCs w:val="26"/>
            <w:u w:val="single"/>
          </w:rPr>
          <w:t>http://legalaid.gov.ua</w:t>
        </w:r>
      </w:hyperlink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або за телефоном гарячої лінії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0 (800) 213-103.</w:t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1"/>
        <w:pBdr/>
        <w:spacing w:lineRule="auto" w:line="264" w:before="0" w:after="12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eorgia">
    <w:charset w:val="00"/>
    <w:family w:val="auto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alaid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1:23:00Z</dcterms:created>
  <dc:creator>user</dc:creator>
  <dc:description/>
  <dc:language>en-US</dc:language>
  <cp:lastModifiedBy>user</cp:lastModifiedBy>
  <dcterms:modified xsi:type="dcterms:W3CDTF">2018-10-17T11:23:00Z</dcterms:modified>
  <cp:revision>2</cp:revision>
  <dc:subject/>
  <dc:title/>
</cp:coreProperties>
</file>