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GoBack"/>
      <w:bookmarkEnd w:id="0"/>
      <w:r>
        <w:rPr>
          <w:b/>
          <w:sz w:val="28"/>
          <w:szCs w:val="28"/>
          <w:lang w:val="uk-UA"/>
        </w:rPr>
        <w:t xml:space="preserve">Затверджено Положення про представника Уповноваженого у справах Європейського суду з прав людини і регіональне відділення Секретаріату Уповноваженого у справах Європейського суду з прав люди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708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азом Міністерство юстиції України від 14.03.2019 року № 764/5 затверджено нове Положення про представника Уповноваженого у справах Європейського суду з прав людини і регіональне відділення Секретаріату Уповноваженого у справах Європейського суду з прав людини» (далі – Положення).</w:t>
      </w:r>
    </w:p>
    <w:p>
      <w:pPr>
        <w:pStyle w:val="HTM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Положення </w:t>
      </w:r>
      <w:r>
        <w:rPr>
          <w:rFonts w:cs="Times New Roman" w:ascii="Times New Roman" w:hAnsi="Times New Roman"/>
          <w:color w:val="292B2C"/>
          <w:sz w:val="28"/>
          <w:szCs w:val="28"/>
        </w:rPr>
        <w:t>діяльність Уповноваженого у справах Європейського суду з прав людини (далі – Уповноважений) на регіональному рівні забезпечують представники Уповноваженого у справах Європейського суду з прав людини, що працюють у складі Головного управління юстиції Міністерства юстиції України в Автономній Республіці Крим, головних управлінь юстиції в областях, мм. Києві та Севастополі, які очолюють регіональні відділення Секретаріату Уповноваженого у справах Європейського суду з прав людини (далі – регіональне відділення).</w:t>
      </w:r>
    </w:p>
    <w:p>
      <w:pPr>
        <w:pStyle w:val="HTML1"/>
        <w:shd w:fill="FFFFFF" w:val="clear"/>
        <w:tabs>
          <w:tab w:val="clear" w:pos="708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З метою виконання доручень Уповноваженого представник Уповноваженого відповідно до покладених на нього завдань: а) координує роботу регіонального відділення; б) у встановлений строк відповідає на запити Уповноваженого; в) надсилає до державних органів, органів місцевого самоврядування запити стосовно надання матеріалів і пояснень у справах про порушення </w:t>
      </w:r>
      <w:r>
        <w:rPr>
          <w:rFonts w:cs="Times New Roman" w:ascii="Times New Roman" w:hAnsi="Times New Roman"/>
          <w:color w:val="292B2C"/>
          <w:sz w:val="28"/>
          <w:szCs w:val="28"/>
        </w:rPr>
        <w:t xml:space="preserve">Конвенції про захист прав людини і основоположних свобод (далі – </w:t>
      </w:r>
      <w:r>
        <w:rPr>
          <w:rFonts w:cs="Times New Roman" w:ascii="Times New Roman" w:hAnsi="Times New Roman"/>
          <w:sz w:val="28"/>
          <w:szCs w:val="28"/>
        </w:rPr>
        <w:t>Конвенція). Разом з тим, представник Уповноваженого має право з метою виконання доручень Уповноваженого звертатися до органів із запитами про надання доказів, матеріалів та інформації у справах, що знаходяться в провадженні Європейського суду з прав людини, та отримувати на запити відповідні докази, матеріали та інформацію.</w:t>
      </w:r>
    </w:p>
    <w:p>
      <w:pPr>
        <w:pStyle w:val="HTML1"/>
        <w:shd w:fill="FFFFFF" w:val="clear"/>
        <w:tabs>
          <w:tab w:val="clear" w:pos="708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ими завданнями регіонального відділення є: а) </w:t>
      </w:r>
      <w:r>
        <w:rPr>
          <w:rFonts w:cs="Times New Roman" w:ascii="Times New Roman" w:hAnsi="Times New Roman"/>
          <w:color w:val="292B2C"/>
          <w:sz w:val="28"/>
          <w:szCs w:val="28"/>
        </w:rPr>
        <w:t xml:space="preserve">виконання доручень Уповноваженого стосовно збору доказів, матеріалів та інформації у справах про порушення Україною Конвенції, справах за заявами України стосовно порушення конвенції іншими договірними сторонами, а також під час розгляду справ за заявами громадян України або юридичних осіб – резидентів України проти інших Договірних сторін, у яких Україна залучена як третя сторона; </w:t>
      </w:r>
      <w:bookmarkStart w:id="1" w:name="o35"/>
      <w:bookmarkEnd w:id="1"/>
      <w:r>
        <w:rPr>
          <w:rFonts w:cs="Times New Roman" w:ascii="Times New Roman" w:hAnsi="Times New Roman"/>
          <w:color w:val="292B2C"/>
          <w:sz w:val="28"/>
          <w:szCs w:val="28"/>
        </w:rPr>
        <w:t>б) інформування населення про положення Конвенції та практику Європейського суду з прав людини, діяльність та порядок звернення до Європейського суду з прав людини; в) надання роз’яснень посадовим особам державних органів, органів місцевого самоврядування щодо застосування Конвенції та практики Європейського суду з прав людини як джерела права.</w:t>
      </w:r>
    </w:p>
    <w:p>
      <w:pPr>
        <w:pStyle w:val="HTML1"/>
        <w:shd w:fill="FFFFFF" w:val="clear"/>
        <w:tabs>
          <w:tab w:val="clear" w:pos="708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color w:val="292B2C"/>
          <w:sz w:val="28"/>
          <w:szCs w:val="28"/>
        </w:rPr>
        <w:t xml:space="preserve">На виконання основних завдань регіональне відділення: а) за </w:t>
      </w:r>
      <w:r>
        <w:rPr>
          <w:rFonts w:cs="Times New Roman" w:ascii="Times New Roman" w:hAnsi="Times New Roman"/>
          <w:sz w:val="28"/>
          <w:szCs w:val="28"/>
        </w:rPr>
        <w:t>дорученням Уповноваженого збирає та надсилає Секретаріату Уповноваженого докази, матеріали та інформацію у справах, що знаходяться в провадженні Європейського суду з прав людини, а також іншу інформацію; б) здійснює прийом громадян з питань діяльності та порядку звернення до Європейського суду з прав людини, роз’яснює положення Конвенції та практики Європейського суду з прав людини;в) бере участь в організації та проведенні навчання з питань роз’яснення, тлумачення і застосування положень Конвен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Головне територіальне управління юстиції у Тернопільській області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Пользователь</dc:creator>
  <dc:description/>
  <dc:language>en-US</dc:language>
  <cp:lastModifiedBy>user</cp:lastModifiedBy>
  <cp:lastPrinted>2019-04-11T11:32:00Z</cp:lastPrinted>
  <dcterms:modified xsi:type="dcterms:W3CDTF">2019-04-15T12:44:00Z</dcterms:modified>
  <cp:revision>4</cp:revision>
  <dc:subject/>
  <dc:title/>
</cp:coreProperties>
</file>