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9F9" w:val="clear"/>
        <w:spacing w:lineRule="atLeast" w:line="315" w:before="0" w:after="0"/>
        <w:jc w:val="center"/>
        <w:textAlignment w:val="baseline"/>
        <w:rPr/>
      </w:pPr>
      <w:r>
        <w:rPr>
          <w:rStyle w:val="Emphasis"/>
          <w:b/>
          <w:bCs/>
          <w:i w:val="false"/>
          <w:sz w:val="28"/>
          <w:szCs w:val="28"/>
        </w:rPr>
        <w:t>Розгляд справ у Європейському суду з прав людини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Для розгляду справ Європейський суд з прав людини (далі – Суд) засідає у складі одного судді, комітетами у складі трьох суддів, палатами у складі семи суддів і Великою палатою у складі сімнадцяти суддів.</w:t>
      </w:r>
    </w:p>
    <w:p>
      <w:pPr>
        <w:pStyle w:val="Rvps2"/>
        <w:spacing w:before="0" w:after="0"/>
        <w:ind w:firstLine="709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Основними етапами розгляду заяви Судом є вирішення питання прийнятності заяви та розгляд її по суті. Дане питання вирішує </w:t>
      </w:r>
      <w:r>
        <w:rPr>
          <w:sz w:val="28"/>
          <w:szCs w:val="28"/>
        </w:rPr>
        <w:t>Суддя, який засідає одноособово, він може оголосити неприйнятною або вилучити з реєстру справ заяву, якщо таке рішення може бути прийняте без додаткового вивчення. При цьому, це рішення є остаточним, тобто таким що не підлягає оскарженню.</w:t>
      </w:r>
      <w:bookmarkStart w:id="0" w:name="n123"/>
      <w:bookmarkEnd w:id="0"/>
      <w:r>
        <w:rPr>
          <w:sz w:val="28"/>
          <w:szCs w:val="28"/>
        </w:rPr>
        <w:t xml:space="preserve"> Якщо суддя, який засідає одноособово, не оголошує заяву неприйнятною або не вилучає її з реєстру справ, то цей суддя передає її до комітету або палати для подальшого розгляду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чергу, комітет стосовно поданої заяви може одностайним голосуванням:</w:t>
      </w:r>
      <w:bookmarkStart w:id="1" w:name="n127"/>
      <w:bookmarkEnd w:id="1"/>
      <w:r>
        <w:rPr>
          <w:sz w:val="28"/>
          <w:szCs w:val="28"/>
        </w:rPr>
        <w:t xml:space="preserve"> a) оголосити її неприйнятною або вилучити її з реєстру справ, якщо таке рішення може бути прийняте без додаткового вивчення; або</w:t>
      </w:r>
      <w:bookmarkStart w:id="2" w:name="n128"/>
      <w:bookmarkEnd w:id="2"/>
      <w:r>
        <w:rPr>
          <w:sz w:val="28"/>
          <w:szCs w:val="28"/>
        </w:rPr>
        <w:t xml:space="preserve"> b) оголосити її прийнятною і одночасно постановити рішення по суті, якщо покладене в основу справи питання щодо тлумачення або застосування Конвенції чи протоколів до неї є предметом усталеної практики Суду. Прийняте комітетом рішення є остаточним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а у складі семи суддів приймає рішення щодо прийнятності та суті індивідуальних заяв, якщо такі рішення не були прийнятті суддею одноособово або комітетом у складі трьох суддів. Крім того, палата приймає рішення щодо прийнятності та суті міждержавних заяв. При цьому, якщо справа, яку розглядає палата, порушує істотні питання щодо тлумачення положень Конвенції з питань захисту прав людини і основоположних свобод (далі – Конвенції) чи Протоколів до неї або якщо вирішення питання, яке вона розглядає, може мати наслідком несумісність із рішенням, постановленим Судом раніше, палата може в будь-який час до постановлення свого рішення відмовитися від розгляду справи на користь Великої Палати, якщо жодна зі сторін у справі не заперечує проти цього.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 разі прийнятності заяви, Суд сповіщає про це уряд держави-відповідача й пропонує кожній із сторін надати свої зауваження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агальним правилом, палата виносить рішення, яке стає остаточним через три місяці від дати ухвалення, впродовж цього часу заявник чи уряд можуть, у виняткових випадках, клопотати про передання справи на розгляд Великої Палати. Якщо колегія у складі п’яти суддів Великої Палати приймає таке клопотання, то справа буде розглянута повторно. Рішення Великої Палати є остаточним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Наведений вище коментар носить інформаційний характер.</w:t>
      </w:r>
    </w:p>
    <w:p>
      <w:pPr>
        <w:pStyle w:val="Rvps2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Rvps2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е територіальне управління </w:t>
      </w:r>
    </w:p>
    <w:p>
      <w:pPr>
        <w:pStyle w:val="Rvps2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Footer"/>
    <w:pPr>
      <w:tabs>
        <w:tab w:val="clear" w:pos="4819"/>
        <w:tab w:val="clear" w:pos="9639"/>
        <w:tab w:val="center" w:pos="4677" w:leader="none"/>
        <w:tab w:val="right" w:pos="9355" w:leader="none"/>
      </w:tabs>
      <w:spacing w:lineRule="auto" w:line="276" w:before="0" w:after="200"/>
    </w:pPr>
    <w:rPr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00:00Z</dcterms:created>
  <dc:creator>Admin</dc:creator>
  <dc:description/>
  <dc:language>en-US</dc:language>
  <cp:lastModifiedBy>user</cp:lastModifiedBy>
  <cp:lastPrinted>2019-03-06T09:56:00Z</cp:lastPrinted>
  <dcterms:modified xsi:type="dcterms:W3CDTF">2019-03-07T07:01:00Z</dcterms:modified>
  <cp:revision>4</cp:revision>
  <dc:subject/>
  <dc:title>Розгляд справ у Європейському суду з прав людини</dc:title>
</cp:coreProperties>
</file>