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240"/>
        <w:ind w:left="0" w:right="0" w:firstLine="851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Фонд соціального страхування профінансував допомогу на поховання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5 599</w:t>
      </w:r>
      <w:r>
        <w:rPr>
          <w:rFonts w:cs="Times New Roman" w:ascii="Times New Roman" w:hAnsi="Times New Roman"/>
          <w:b/>
          <w:sz w:val="32"/>
          <w:szCs w:val="32"/>
        </w:rPr>
        <w:t xml:space="preserve"> осіб</w:t>
      </w:r>
    </w:p>
    <w:p>
      <w:pPr>
        <w:pStyle w:val="Normal"/>
        <w:spacing w:before="0" w:after="240"/>
        <w:ind w:left="0" w:righ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 оперативними даними Фондом соціального страхування України упродовж першого півріччя 2018 року було направлено майже 23 млн грн для здійснення виплат допомоги на поховання 5 599 застрахованих осіб.</w:t>
      </w:r>
    </w:p>
    <w:p>
      <w:pPr>
        <w:pStyle w:val="Normal"/>
        <w:spacing w:before="0" w:after="240"/>
        <w:ind w:left="0" w:right="0"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значений вид допомоги призначається сім'ї померлого або особі, яка здійснила поховання, на підставі свідоцтва про смерть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застрахованої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об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Розмір виплати не може бути меншим розміру прожиткового мінімуму, встановленого законом.</w:t>
      </w:r>
    </w:p>
    <w:p>
      <w:pPr>
        <w:pStyle w:val="Normal"/>
        <w:spacing w:before="0" w:after="240"/>
        <w:ind w:left="0" w:right="0"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рім того, д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мог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хованн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даєтьс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мерт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члені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ім’ї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як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бувал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риманн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застрахованої у Фонді особи:</w:t>
      </w:r>
    </w:p>
    <w:p>
      <w:pPr>
        <w:pStyle w:val="Normal"/>
        <w:spacing w:before="0" w:after="240"/>
        <w:ind w:left="0" w:right="0"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)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ружин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чолові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);</w:t>
      </w:r>
    </w:p>
    <w:p>
      <w:pPr>
        <w:pStyle w:val="Normal"/>
        <w:spacing w:before="0" w:after="240"/>
        <w:ind w:left="0" w:right="0"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)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іт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раті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стер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нукі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як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ягл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18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кі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б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рших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ць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ік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якщ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он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л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обам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інвалідністю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18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кі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раті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стер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нукі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мов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щ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он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ають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ацездатних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атькі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)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уденті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чні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редніх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фесійн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хнічних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і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ищих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вчальних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кладі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нною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ормою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вчанн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23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кі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Normal"/>
        <w:spacing w:before="0" w:after="240"/>
        <w:ind w:left="0" w:right="0"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)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ать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атер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Normal"/>
        <w:spacing w:before="0" w:after="240"/>
        <w:ind w:left="0" w:right="0"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4)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і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аб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ямою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лінією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порідненост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ind w:left="0" w:right="0"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кремо зазначимо, що у разі смерті потерпілого на виробництві, Фонд здійснює відшкодування вартості ритуальних послуг, пов’язаних з похованням померлого, у розмірі, визначеному постановою правління Ф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нд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ціаль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рахуванн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ід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щасних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ипадкі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иробництв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фесійних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хворювань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раїн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від 03.10.2008 №45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spacing w:lineRule="auto" w:line="288"/>
        <w:ind w:left="482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Тернопільське відділення управління виконавчої дирекції Фонду соціального страхування України в Тернопільській області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567" w:top="62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168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70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9.15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right="0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right="0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right="0" w:hanging="0"/>
      <w:outlineLvl w:val="3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2 Знак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Lohit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ормальний текст"/>
    <w:basedOn w:val="Normal"/>
    <w:qFormat/>
    <w:pPr>
      <w:spacing w:before="120" w:after="0"/>
      <w:ind w:left="0" w:right="0" w:firstLine="567"/>
    </w:pPr>
    <w:rPr>
      <w:lang w:val="uk-UA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right="0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6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7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9">
    <w:name w:val="Вид документа"/>
    <w:basedOn w:val="Style18"/>
    <w:next w:val="Normal"/>
    <w:qFormat/>
    <w:pPr>
      <w:spacing w:before="360" w:after="240"/>
    </w:pPr>
    <w:rPr>
      <w:spacing w:val="20"/>
      <w:sz w:val="26"/>
    </w:rPr>
  </w:style>
  <w:style w:type="paragraph" w:styleId="Style20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1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left="0" w:right="0"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right="0" w:hanging="0"/>
      <w:jc w:val="center"/>
    </w:pPr>
    <w:rPr/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b/>
    </w:rPr>
  </w:style>
  <w:style w:type="paragraph" w:styleId="1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rFonts w:ascii="Times New Roman" w:hAnsi="Times New Roman" w:cs="Times New Roman"/>
      <w:b/>
      <w:caps/>
      <w:color w:val="0000FF"/>
      <w:sz w:val="32"/>
    </w:rPr>
  </w:style>
  <w:style w:type="paragraph" w:styleId="5">
    <w:name w:val="заголовок 5"/>
    <w:basedOn w:val="Normal"/>
    <w:next w:val="Normal"/>
    <w:qFormat/>
    <w:pPr>
      <w:keepNext w:val="true"/>
      <w:spacing w:lineRule="atLeast" w:line="240"/>
      <w:jc w:val="both"/>
    </w:pPr>
    <w:rPr>
      <w:rFonts w:ascii="Times New Roman" w:hAnsi="Times New Roman" w:cs="Times New Roman"/>
      <w:color w:val="000000"/>
      <w:sz w:val="24"/>
    </w:rPr>
  </w:style>
  <w:style w:type="paragraph" w:styleId="Style22">
    <w:name w:val="Абзац списка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4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1:27:00Z</dcterms:created>
  <dc:creator/>
  <dc:description/>
  <dc:language>en-US</dc:language>
  <cp:lastModifiedBy/>
  <cp:lastPrinted>2018-07-10T14:14:00Z</cp:lastPrinted>
  <dcterms:modified xsi:type="dcterms:W3CDTF">2018-07-18T15:13:26Z</dcterms:modified>
  <cp:revision>3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