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9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іністерство юстиції України визначило п’ять відділів ДРАЦС області, що працюватимуть у Валентинів день до опівночі</w:t>
      </w:r>
    </w:p>
    <w:p>
      <w:pPr>
        <w:pStyle w:val="Style16"/>
        <w:shd w:fill="FFFFFF" w:val="clear"/>
        <w:spacing w:before="0" w:after="90"/>
        <w:ind w:firstLine="851"/>
        <w:jc w:val="both"/>
        <w:rPr>
          <w:color w:val="0A0A0A"/>
          <w:sz w:val="28"/>
          <w:szCs w:val="28"/>
          <w:shd w:fill="FFFFFF" w:val="clear"/>
        </w:rPr>
      </w:pPr>
      <w:r>
        <w:rPr>
          <w:sz w:val="28"/>
          <w:szCs w:val="28"/>
        </w:rPr>
        <w:t>В Міністерстві юстиції України вже другий рік поспіль проходить акція «Кохання поза часом 2019».</w:t>
      </w:r>
      <w:r>
        <w:rPr>
          <w:color w:val="0A0A0A"/>
          <w:sz w:val="28"/>
          <w:szCs w:val="28"/>
          <w:shd w:fill="FFFFFF" w:val="clear"/>
        </w:rPr>
        <w:t xml:space="preserve"> Її мета надати можливість закоханим навіть вночі:</w:t>
      </w:r>
    </w:p>
    <w:p>
      <w:pPr>
        <w:pStyle w:val="Style16"/>
        <w:numPr>
          <w:ilvl w:val="0"/>
          <w:numId w:val="1"/>
        </w:numPr>
        <w:shd w:fill="FFFFFF" w:val="clear"/>
        <w:spacing w:before="0" w:after="90"/>
        <w:jc w:val="both"/>
        <w:rPr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>подати до відділу державної реєстрації актів цивільного стану заяву про державну реєстрацію шлюбу та відсвяткувати заручини</w:t>
      </w:r>
    </w:p>
    <w:p>
      <w:pPr>
        <w:pStyle w:val="Style16"/>
        <w:numPr>
          <w:ilvl w:val="0"/>
          <w:numId w:val="1"/>
        </w:numPr>
        <w:shd w:fill="FFFFFF" w:val="clear"/>
        <w:spacing w:before="0" w:after="90"/>
        <w:jc w:val="both"/>
        <w:rPr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>зареєструвати шлюб, якщо він призначений у вищевказаний день</w:t>
      </w:r>
    </w:p>
    <w:p>
      <w:pPr>
        <w:pStyle w:val="Style16"/>
        <w:numPr>
          <w:ilvl w:val="0"/>
          <w:numId w:val="1"/>
        </w:numPr>
        <w:shd w:fill="FFFFFF" w:val="clear"/>
        <w:spacing w:before="0" w:after="90"/>
        <w:jc w:val="both"/>
        <w:rPr>
          <w:sz w:val="28"/>
          <w:szCs w:val="28"/>
        </w:rPr>
      </w:pPr>
      <w:r>
        <w:rPr>
          <w:color w:val="0A0A0A"/>
          <w:sz w:val="28"/>
          <w:szCs w:val="28"/>
          <w:shd w:fill="FFFFFF" w:val="clear"/>
        </w:rPr>
        <w:t>провести обряд ювілейного весілля.</w:t>
      </w:r>
    </w:p>
    <w:p>
      <w:pPr>
        <w:pStyle w:val="Style16"/>
        <w:shd w:fill="FFFFFF" w:val="clear"/>
        <w:spacing w:before="0" w:after="90"/>
        <w:ind w:left="720" w:hanging="0"/>
        <w:jc w:val="both"/>
        <w:rPr/>
      </w:pPr>
      <w:r>
        <w:rPr>
          <w:color w:val="0A0A0A"/>
          <w:sz w:val="28"/>
          <w:szCs w:val="28"/>
          <w:shd w:fill="FFFFFF" w:val="clear"/>
        </w:rPr>
        <w:t>У Тернопільській області учасниками заходами визначено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жанський районний відділ ДРАЦС ГТУЮ у Тернопільській обла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штова адреса: 47500, Тернопільська обл., м. Бережани, вул. Банкова, 6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03548) 2-12-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нна адреса: vcs@bg.te.drsu.gov.ua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щівський районний відділ ДРАЦС ГТУЮ у Тернопільській област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штова адреса: 48700, Тернопільська обл., м. Борщів, вул. Грушевського,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03541) 2-14-7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нна адреса: vcs@br.te.drsu.gov.ua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ятинський районний відділ ДРАЦС ГТУЮ у Тернопільській област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штова адреса: 48200, Тернопільська обл., с Гусятин, вул. Шевченка,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03557) 2-14-4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нна адреса: vcs@gs.te.drsu.gov.ua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ебовлянський районний відділ ДРАЦС ГТУЮ у Тернопільській област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штова адреса: 48100, Тернопільська обл., м. Теребовля, вул. Князя Василька, 1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03551) 2-19-6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нна адреса: vcs@tb.te.drsu.gov.ua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нопільський міськрайонний відділ ДРАЦС ГТУЮ у  Тернопільській област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штова адреса: 46021, м. Тернопіль, вул. Грушевського, 8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0352) 25-18-49, 52-66-8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ктронна адреса: </w:t>
      </w:r>
      <w:hyperlink r:id="rId2">
        <w:bookmarkStart w:id="0" w:name="_GoBack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vcs@tem.te.drsu.gov.ua</w:t>
        </w:r>
      </w:hyperlink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color w:val="0A0A0A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s@tem.te.drsu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29:00Z</dcterms:created>
  <dc:creator>555</dc:creator>
  <dc:description/>
  <dc:language>en-US</dc:language>
  <cp:lastModifiedBy>user</cp:lastModifiedBy>
  <dcterms:modified xsi:type="dcterms:W3CDTF">2019-01-30T15:31:00Z</dcterms:modified>
  <cp:revision>3</cp:revision>
  <dc:subject/>
  <dc:title/>
</cp:coreProperties>
</file>