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а-розрахунок для виплати матеріального забезпечення має бути подана роботодавцем упродовж 5 робочих днів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01 жовтня 2018 року передбачено подачу страхувальником (роботодавцем) заяви-розрахунку упродовж 5 робочих днів від дати затвердження протоколу засідання комісії із соціального страхування підприємства (рішення уповноваженого) щодо призначення матеріального забезпечення. Відповідне положення затверджено постановою правління Фонду соціального страхування України від 19.07.2018 № 12 «Про затвердження Порядку фінансування страхувальників для надання матеріального забезпечення застрахованим особам у зв’язку з тимчасовою втратою працездатності та окремих виплат потерпілим на виробництві за рахунок коштів ФССУ»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ісія також має затверджені строки, у які вона повинна розглянути документи, що надійшли від працівника, для призначення йому матеріального забезпечення. Для допомоги по тимчасовій непрацездатності, по вагітності та пологах – це 10 днів з моменту надходження. Для допомоги на поховання строк призначення – не пізніше дня, що настає за днем звернення. Терміни встановлені з метою пришвидшити строки виплати допомог застрахованим особам, забезпечити їх соціальний захист. І одночасно роботодавцям надається можливість подавати заяви-розрахунки в електронному вигляді, тобто процес не лише пришвидшується для працівників, але й спрощується для страхувальників», – говорить директор департаменту страхових виплат та матеріального забезпечення виконавчої дирекції Фонду Світлана Зарубіна.</w:t>
      </w:r>
    </w:p>
    <w:p>
      <w:pPr>
        <w:pStyle w:val="Normal"/>
        <w:spacing w:before="0" w:after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значимо, комісія (уповноважений) із соціального страхування здійснює контроль за правильним нарахуванням і своєчасною виплатою матеріального забезпечення, приймає рішення про відмову в його призначенні, про припинення виплати матеріального забезпечення (повністю або частково), розглядає підставу і правильність видачі листків непрацездатності та інших документів, які є підставою для надання матеріального забезпечення та соціальних послуг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адаємо, заява-розрахунок для надання допомоги за листками непрацездатності, по вагітності та пологах, на поховання, а також деяких виплат потерпілим на виробництві за рахунок коштів Фонду соціального страхування України з 01 жовтня 2018 року може бути подана страхувальником (роботодавцем) у електронному вигляді. Для цього страхувальники мають звернутись до робочих органів виконавчої дирекції Фонду або їх відділень для укладення відповідних договорів.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с-служба виконавчої дирекції </w:t>
      </w:r>
    </w:p>
    <w:p>
      <w:pPr>
        <w:pStyle w:val="Normal"/>
        <w:spacing w:lineRule="auto" w:line="288"/>
        <w:ind w:left="48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у соціального страхування України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Основной текст 2 Знак"/>
    <w:qFormat/>
    <w:rPr>
      <w:b/>
      <w:sz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b/>
    </w:rPr>
  </w:style>
  <w:style w:type="paragraph" w:styleId="11">
    <w:name w:val="заголовок 1"/>
    <w:basedOn w:val="Normal"/>
    <w:next w:val="Normal"/>
    <w:qFormat/>
    <w:pPr>
      <w:keepNext w:val="true"/>
      <w:spacing w:lineRule="atLeast" w:line="240"/>
      <w:jc w:val="center"/>
    </w:pPr>
    <w:rPr>
      <w:rFonts w:ascii="Times New Roman" w:hAnsi="Times New Roman" w:cs="Times New Roman"/>
      <w:b/>
      <w:caps/>
      <w:color w:val="0000FF"/>
      <w:sz w:val="32"/>
    </w:rPr>
  </w:style>
  <w:style w:type="paragraph" w:styleId="5">
    <w:name w:val="заголовок 5"/>
    <w:basedOn w:val="Normal"/>
    <w:next w:val="Normal"/>
    <w:qFormat/>
    <w:pPr>
      <w:keepNext w:val="true"/>
      <w:spacing w:lineRule="atLeast" w:line="240"/>
      <w:jc w:val="both"/>
    </w:pPr>
    <w:rPr>
      <w:rFonts w:ascii="Times New Roman" w:hAnsi="Times New Roman" w:cs="Times New Roman"/>
      <w:color w:val="000000"/>
      <w:sz w:val="24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7:00Z</dcterms:created>
  <dc:creator>Тетяна Олегівна Малашенко</dc:creator>
  <dc:description/>
  <cp:keywords/>
  <dc:language>en-US</dc:language>
  <cp:lastModifiedBy>Олександр Романюк</cp:lastModifiedBy>
  <cp:lastPrinted>2018-10-05T09:18:00Z</cp:lastPrinted>
  <dcterms:modified xsi:type="dcterms:W3CDTF">2018-10-05T11:17:00Z</dcterms:modified>
  <cp:revision>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