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 Р О Т О К О Л № 02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26.02.2019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19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ь, які ввійшли до протоколу засідання виконкому № 02                                          26.02.2019 року прийнятих на засіданні :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 Про роботу дільничного офіцера поліції  щодо охорони громадського                   порядку , скоєння злочинів на території ради </w:t>
        <w:tab/>
        <w:tab/>
        <w:tab/>
        <w:tab/>
        <w:tab/>
        <w:t xml:space="preserve">  №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Про  затвердження проектно - кошторисної документації                «Капітальний  ремонт  покрівлі житлового будинку № 9 п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Глухівський шлях  в    смт Ямпіль    Сумської області»</w:t>
      </w:r>
      <w:r>
        <w:rPr>
          <w:b/>
          <w:sz w:val="28"/>
          <w:szCs w:val="28"/>
          <w:lang w:val="uk-UA"/>
        </w:rPr>
        <w:t xml:space="preserve"> </w:t>
        <w:tab/>
        <w:tab/>
      </w:r>
      <w:r>
        <w:rPr>
          <w:sz w:val="28"/>
          <w:szCs w:val="28"/>
          <w:lang w:val="uk-UA"/>
        </w:rPr>
        <w:t>№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 Про  затвердження проектно - кошторисної документації                  «Капітальний ремонт покрівлі  житлового будинку № 4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75 Гвардійської дивізії   в  смт Ямпіль    Сумської області» </w:t>
        <w:tab/>
        <w:t xml:space="preserve">           № 3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 Про  затвердження проектно - кошторисної документації                  «Капітальний ремонт покрівлі  житлового будинку № 25 п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ул. Спасо-Преображенська  в  смт Ямпіль    Сумської області» </w:t>
        <w:tab/>
        <w:t xml:space="preserve">           № 4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 Про  затвердження проектно - кошторисної документації                  «Капітальний ремонт  парапету в будинку 6 по бульвару Ювілейний                            в  смт Ямпіль    Сумської області» </w:t>
        <w:tab/>
        <w:t xml:space="preserve">           </w:t>
        <w:tab/>
        <w:tab/>
        <w:tab/>
        <w:tab/>
        <w:tab/>
        <w:t>№ 5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 Про  затвердження проектно - кошторисної документації                  «Капітальний ремонт каналізаційної мережі буд. № 29 по                                          вул. Спасо-Преображенська   в  смт Ямпіль    Сумської області» </w:t>
        <w:tab/>
        <w:t xml:space="preserve">           № 6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 Про  затвердження проектно - кошторисної документації                  «Капітальний ремонт водопровідної мережі буд. 9А по                                         вул. Ботанічна   в  смт Ямпіль    Сумської області»     </w:t>
        <w:tab/>
        <w:t xml:space="preserve">                    № 7</w:t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 Про  затвердження проектно - кошторисної документації                  «Капітальний ремонт каналізаційної мережі буд. № 10 по                                          вул. Заводська  в  смт Ямпіль    Сумської області» </w:t>
        <w:tab/>
        <w:t xml:space="preserve">                              № 8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Про  затвердження проектно - кошторисної документації                  «Капітальний ремонт каналізаційної мережі буд. № 9 Б  по                                          вул. Соборна   в  смт Ямпіль    Сумської області»</w:t>
        <w:tab/>
        <w:t xml:space="preserve">          </w:t>
        <w:tab/>
        <w:tab/>
        <w:tab/>
        <w:t xml:space="preserve"> № 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 Про  затвердження проектно - кошторисної документації                  «Капітальний ремонт фундаменту з відмостками  буд. 9                                         вул. Ботанічна  смт Ямпіль Ямпільського району Сумської                                   області» </w:t>
        <w:tab/>
        <w:t xml:space="preserve">          </w:t>
        <w:tab/>
        <w:tab/>
        <w:tab/>
        <w:t xml:space="preserve"> 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 Про  затвердження проектно - кошторисної документації                  «Капітальний ремонт  фундаменту з відмостками  буд. 6 по                                                  вул. Заводська  смт Ямпіль Ямпільського району Сум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»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№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 Про  затвердження проектно - кошторисної документації                  «Капітальний ремонт фундаменту з відмостками   буд. № 9 Б                               по  вул. Соборна  смт Ямпіль Ямпільського району Сум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»</w:t>
        <w:tab/>
        <w:t xml:space="preserve">          </w:t>
        <w:tab/>
        <w:tab/>
        <w:tab/>
        <w:t xml:space="preserve"> 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 Про  затвердження проектно - кошторисної документації                  «Капітальний ремонт  фундаменту з відмостками  буд. 6                                                бульв. Ювілейний ( І-й під’їзд) ,  смт Ямпіль Ямпільського району     Сумської області» </w:t>
        <w:tab/>
        <w:t xml:space="preserve">          </w:t>
        <w:tab/>
        <w:tab/>
        <w:tab/>
        <w:tab/>
        <w:tab/>
        <w:tab/>
        <w:tab/>
        <w:tab/>
        <w:t>№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 Про  затвердження проектно - кошторисної документації                  «Капітальний ремонт внутрішньої водопровідної мережі   буд. 6                                                 по  вул. Соборна в  смт Ямпіль    Сумської області» </w:t>
        <w:tab/>
        <w:t xml:space="preserve">          </w:t>
        <w:tab/>
        <w:t xml:space="preserve"> </w:t>
        <w:tab/>
        <w:tab/>
        <w:t>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Про  затвердження проектно - кошторисної документації                  «Капітальний ремонт внутрішньої водопровідної мережі   буд.27                                                 по  вул. Спасо-Преображенська в  смт Ямпіль Сумської області»  </w:t>
        <w:tab/>
        <w:t>№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організацію та проведення свята „ Масляна„ в смт Ямпіль        №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Про розгляд заяви гр. «персональні дані», щодо переведення з                     вбудованого нежитлового приміщення в частину під квартиру ,                      частину під магазин  </w:t>
        <w:tab/>
        <w:tab/>
        <w:tab/>
        <w:tab/>
        <w:tab/>
        <w:tab/>
        <w:tab/>
        <w:tab/>
        <w:tab/>
        <w:t>№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Про  розгляд листа завідувача Ямпільським відділе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кинського міськрайонного  ДУ «Сумський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бораторний центр Міністерства охорони здоров’я Україн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мчатної Г.П. щодо порушення здорового способу життя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садочках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№ 1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9. 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                                                  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«персональні дані»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№ 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2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6.02.2019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Боб В.І., Мазур В.В., Кучернос Ю.В., Рябуха М.М.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сутні члени виконкому : Терентьєва О.О 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</w:t>
      </w:r>
      <w:r>
        <w:rPr>
          <w:sz w:val="28"/>
          <w:szCs w:val="28"/>
          <w:lang w:val="uk-UA"/>
        </w:rPr>
        <w:t xml:space="preserve">дільничний офіцер поліції Хомутов М.П., спеціаліст по роботі з молоддю та спорту Кривущенко О.О., завідуючі ДНЗ ясла-садок «Малятко» Мерцалова Ю.С., ДНЗ «Золотий ключик» Шарякова Л.О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О Р Я Д О К           Д Е Н Н И Й :</w:t>
      </w:r>
      <w:r>
        <w:rPr>
          <w:sz w:val="28"/>
          <w:szCs w:val="28"/>
          <w:lang w:val="uk-UA"/>
        </w:rPr>
        <w:t xml:space="preserve">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 роботу дільничного офіцера поліції  щодо охорони громадського                   порядку , скоєння злочинів на території ради ; 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  затвердження проектно - кошторисної документації  «Капітальний  ремонт  покрівлі житлового будинку № 9 по вул. Глухівський шлях  в                    смт Ямпіль    Сумської області»</w:t>
      </w:r>
      <w:r>
        <w:rPr>
          <w:b/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про  затвердження проектно - кошторисної документації   «Капітальний ремонт покрівлі  житлового будинку № 4 по вул. 75 Гвардійської дивізії   в  смт Ямпіль    Сумської області» ;</w:t>
        <w:tab/>
        <w:t xml:space="preserve">        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 про  затвердження проектно - кошторисної документації  «Капітальний ремонт покрівлі  житлового будинку № 25 по вул. Спасо-Преображенська  в  смт Ямпіль    Сумської області» ;</w:t>
        <w:tab/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 затвердження проектно - кошторисної документації «Капітальний ремонт  парапету в будинку 6 по бульвару Ювілейний   в  смт Ямпіль    Сумської області» ;</w:t>
        <w:tab/>
        <w:t xml:space="preserve">          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про  затвердження проектно - кошторисної документації «Капітальний ремонт каналізаційної мережі буд. № 29 по вул. Спасо-Преображенська   в  смт Ямпіль    Сумської області»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про  затвердження проектно - кошторисної документації  «Капітальний ремонт водопровідної мережі буд. 9А по  вул. Ботанічна   в  смт Ямпіль    Сумської області» ;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про  затвердження проектно - кошторисної документації «Капітальний ремонт каналізаційної мережі буд. № 10 по  вул. Заводська  в  смт Ямпіль    Сумської області»; </w:t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про  затвердження проектно - кошторисної документації «Капітальний ремонт каналізаційної мережі буд. № 9 Б по вул. Соборна   в  смт Ямпіль    Сумської області»;</w:t>
        <w:tab/>
        <w:t xml:space="preserve">          </w:t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) про  затвердження проектно - кошторисної документації «Капітальний ремонт фундаменту з відмостками  буд. 9 вул. Ботанічна  смт Ямпіль Ямпільського району Сумської області» ;</w:t>
        <w:tab/>
        <w:t xml:space="preserve">          </w:t>
        <w:tab/>
        <w:tab/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про  затвердження проектно - кошторисної документації «Капітальний ремонт  фундаменту з відмостками  буд. 6 по вул. Заводська  смт Ямпіль Ямпільського району Сумської області»;   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) про  затвердження проектно - кошторисної документації «Капітальний ремонт фундаменту з відмостками   буд. № 9 Б по  вул. Соборна  смт Ямпіль Ямпільського району Сумської області»; </w:t>
        <w:tab/>
        <w:t xml:space="preserve">          </w:t>
        <w:tab/>
        <w:tab/>
        <w:tab/>
        <w:t xml:space="preserve">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)про  затвердження проектно - кошторисної документації «Капітальний ремонт  фундаменту з відмостками  буд. 6 бульв. Ювілейний ( І-й під’їзд) ,  смт Ямпіль Ямпільського району     Сумської області» 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ро  затвердження проектно - кошторисної документації «Капітальний ремонт внутрішньої водопровідної мережі   буд. 6по  вул. Соборна в                          смт Ямпіль    Сумської області» ;</w:t>
        <w:tab/>
        <w:t xml:space="preserve">          </w:t>
        <w:tab/>
        <w:t xml:space="preserve"> </w:t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)про  затвердження проектно - кошторисної документації «Капітальний ремонт внутрішньої водопровідної мережі   буд.27по  вул. Спасо-Преображенська в  смт Ямпіль Сумської області»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6) про організацію та проведення свята „ Масляна„ в смт Ямпіл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7) про розгляд заяви гр. «персональні дані» щодо переведення з вбудованого нежитлового приміщення в частину під квартиру ,  частину під магазин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про  розгляд листа завідувача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</w:t>
      </w:r>
      <w:r>
        <w:rPr>
          <w:b/>
          <w:sz w:val="28"/>
          <w:szCs w:val="28"/>
          <w:lang w:val="uk-UA"/>
        </w:rPr>
        <w:t xml:space="preserve"> ;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)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 гр. «персональні дані» </w:t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Хомутова Максима Павловича , дільничного офіцера поліції, </w:t>
      </w:r>
      <w:r>
        <w:rPr>
          <w:sz w:val="28"/>
          <w:szCs w:val="28"/>
          <w:lang w:val="uk-UA"/>
        </w:rPr>
        <w:t xml:space="preserve">про роботу дільничного офіцера поліції  щодо охорони громадського                   порядку , скоєння злочинів на території ради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Цибулько Наталію Миколаївну, селищного голову, </w:t>
      </w:r>
      <w:r>
        <w:rPr>
          <w:sz w:val="28"/>
          <w:szCs w:val="28"/>
          <w:lang w:val="uk-UA"/>
        </w:rPr>
        <w:t>про  затвердження проектно - кошторисної документації  «Капітальний  ремонт  покрівлі житлового будинку № 9 по вул. Глухівський шлях  в смт Ямпіль    Сумської області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(інформація додається )\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, селищного голову,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  «Капітальний ремонт покрівлі  житлового будинку № 4 по вул. 75 Гвардійської дивізії   в  смт Ямпіль    Сумської област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, селищного голову,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 «Капітальний ремонт покрівлі  житлового будинку № 25 по вул. Спасо-Преображенська  в  смт Ямпіль    Сумської області»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Цибулько Наталію Миколаївну , селищного голову, про  затвердження проектно - кошторисної документації «Капітальний ремонт  парапету в будинку 6 по бульвару Ювілейний   в  смт Ямпіль    Сумської област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( інформація додається 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, селищного голову,</w:t>
      </w:r>
      <w:r>
        <w:rPr>
          <w:sz w:val="28"/>
          <w:szCs w:val="28"/>
          <w:lang w:val="uk-UA"/>
        </w:rPr>
        <w:t xml:space="preserve"> про  затвердження проектно - кошторисної документації «Капітальний ремонт каналізаційної мережі буд. № 29 по вул. Спасо-Преображенська   в                          смт Ямпіль    Сумської області»  (інформація додається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Цибулько Наталію Миколаївну , селищного голову ,</w:t>
      </w:r>
      <w:r>
        <w:rPr>
          <w:sz w:val="28"/>
          <w:szCs w:val="28"/>
          <w:lang w:val="uk-UA"/>
        </w:rPr>
        <w:t xml:space="preserve"> про  затвердження проектно - кошторисної документації  «Капітальний ремонт водопровідної мережі буд. 9А по  вул. Ботанічна   в  смт Ямпіль    Сумської област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  <w:tab/>
        <w:t xml:space="preserve">(інформація додається)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ко Наталію Миколаївну , селищного голову , про  затвердження проектно - кошторисної документації «Капітальний ремонт каналізаційної мережі буд. № 10 по  вул. Заводська  в  смт Ямпіль    Сумської області» 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 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каналізаційної мережі буд. № 9 Б по вул. Соборна   в  смт Ямпіль    Сумської області»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фундаменту з відмостками  буд. 9 вул. Ботанічна  смт Ямпіль Ямпільського району Сумської області»      </w:t>
      </w:r>
      <w:r>
        <w:rPr>
          <w:b/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0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  про  затвердження проектно - кошторисної документації «Капітальний ремонт  фундаменту з відмостками  буд. 6 по вул. Заводська  смт Ямпіль Ямпільського району Сумської області»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затвердження проектно - кошторисної документації «Капітальний ремонт фундаменту з відмостками   буд. № 9 Б по  вул. Соборна  смт Ямпіль Ямпільського району Сумської області»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 про  затвердження проектно - кошторисної документації «Капітальний ремонт  фундаменту з відмостками  буд. 6 бульв. Ювілейний ( І-й під’їзд) ,                     смт Ямпіль Ямпільського району  Сумської області»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3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затвердження проектно - кошторисної документації «Капітальний ремонт внутрішньої водопровідної мережі   буд. 6по  вул. Соборна в                          смт Ямпіль    Сумської області»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4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затвердження проектно - кошторисної документації «Капітальний ремонт внутрішньої водопровідної мережі   буд.27по  вул. Спасо-Преображенська в  смт Ямпіль Сумської області»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організацію та проведення свята „ Масляна„ в смт Ямпіль 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розгляд заяви гр. «персональні дані» щодо переведення з вбудованого нежитлового приміщення в частину під квартиру ,  частину під магазин 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 розгляд листа завідувача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рцалову Юлію Сергіївну, завідуючу ДНЗ ясла-садком «Малятко»                         ( інформація додається)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рякову Любов Олексіївну , завідуючу ДНЗ»Золотий ключик» ( інформація додається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8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</w:t>
      </w:r>
      <w:r>
        <w:rPr>
          <w:sz w:val="28"/>
          <w:szCs w:val="28"/>
          <w:lang w:val="uk-UA"/>
        </w:rPr>
        <w:t xml:space="preserve"> , про доцільність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бавлення батьківських обов’язків  гр. «персональні дані»                  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02.2019</w:t>
        <w:tab/>
        <w:t xml:space="preserve">смт Ямпіль </w:t>
        <w:tab/>
        <w:tab/>
        <w:tab/>
        <w:tab/>
        <w:t>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у  дільничного офіцера  поліц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хорони громадського порядку,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коєння злочинів на територі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2018 роц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“ Про місцеве самоврядування в Україні “ , заслухавши інформацію  дільничного офіцера поліції  Хомутова Максима Павловича  з питання охорони громадського порядку,  скоєння злочинів на території ради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2018 році   ,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sz w:val="28"/>
          <w:szCs w:val="28"/>
          <w:lang w:val="uk-UA"/>
        </w:rPr>
        <w:t xml:space="preserve">1.  Інформацію дільничного офіцера поліції Ямпільського  відділення поліції                       (с. Ямпіль ) Шосткинського відділу поліції (м. Шостка) ГУ-НП в Сумській області  Хомутова Максима Павловича   прийняти до відома  / Інформація додається / 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мпільському   відділенню поліції (с. Ямпіль ) Шосткинського відділу поліції (м. Шостка) ГУ-НП в Сумській області    посилити контроль по виявленню джерел самогоноваріння та власників реалізації продукції .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лагодити співпрацю Ямпільського  відділення поліції (с. Ямпіль ) Шосткинського відділу поліції (м. Шостка) ГУ-НП в Сумській області  з депутатським складом 7 скликання  Ямпільської селищної   ради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1019                                   смт Ямпіль </w:t>
        <w:tab/>
        <w:tab/>
        <w:tab/>
        <w:t xml:space="preserve">                      № 2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«Капітальний  ремонт  покрівлі житлового будинку № 9 по                              вул. Глухівський шлях  в    смт Ямпіль  Ямпільського району    Сумської області </w:t>
        <w:tab/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 ремонту  покрівлі житлового будинку № 9 по вул. Глухівський шлях  в    смт Ямпіль Ямпільського району    Сумської області , експертний звіт   № 1426 від 22.02.2019 року розроблений Товариством з обмеженою відповідальністю «Центр Експертизи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- кошторисну документацію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Капітальний ремонт  покрівлі житлового будинку № 9 по вул. Глухівський шлях  в    смт Ямпіль Ямпільського району    Сумської області»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умі  559,637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гальна кошторисна вартість будівництва в цінах станом на 22 лютого 2019 року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>- будівельні роботи –  439,169 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- інші витрати  - 120,468 тисяч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3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 - кошторисної документації                  «Капітальний ремонт покрівлі  житлового будинку № 4 по                                         вул. 75 Гвардійської дивізії   в  смт Ямпіль Ямпільського району   Сум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покрівлі  житлового будинку № 4 по вул. 75 Гвардійської дивізії   в  смт Ямпіль Ямпільського району    Сумської області , експертний звіт № 1425 від 22.02.2019 року розроблений Товариством з обмеженою відповідальністю «Центр Експертизи»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- кошторисну документацію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Капітальний ремонту покрівлі  житлового будинку № 4 по вул. 75 Гвардійської дивізії   в  смт Ямпіль Ямпільського району    Сумської області»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552,073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>Загальна кошторисна вартість будівництва  у поточних цінах станом на                22 лютого  2019 року складає  в т.ч.: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>- будівельні роботи –  529,412 тисяч гривень ;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- інші витрати – 139,937   тисяч гривень. 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4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  ремонт    покрівлі     житлового    будинку   №  25  п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.   Спасо – Преображенська   в   смт   Ямпіль    Сумської  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покрівлі  житлового будинку № 25 по вул. Спасо-Преображенська  в  смт Ямпіль    Сумської області в цінах станом на 18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1.  Затвердити проектно - кошторисну документацію «Капітальний ремонт покрівлі  житлового будинку № 25 по  вул. Спасо - Преображенська   в             смт Ямпіль    Сумської області»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умі  219,811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ішення виконкому від 25.09.2018 року № 6 «Про затвердження робочого проекту «Капітальний ремонт покрівлі житлового будинку № 25 по                     вул. Спасо-Преображенська в смт Ямпіль Сумської області» вважати таким, що втратило чинність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5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 парапету житлового будинку № 6, бульвар Ювілейний,   смт Ямпіль    Сумської області» 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 парапету житлового будинку №6, бульвар Ювілейний,  смт Ямпіль    Сумської області в цінах станом на 18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но - кошторисної документ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«Капітальний ремонт парапету житлового  будинку № 6,  бульвар Ювілейний ,  смт Ямпіль    Сумської області» 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,494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6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каналізаційної мережі буд. № 29 по                                          вул. Спасо-Преображенська   в  смт Ямпіль    Сумської області»  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  капітального ремонту каналізаційної мережі                      буд. № 29 по   вул. Спасо-Преображенська   в  смт Ямпіль    Сумської області в цінах станом на 06.02.2019 року 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проектно - кошторисну документацію «Капітальний  ремонт каналізаційної мережі буд. № 29 по  вул. Спасо-Преображенська   в                      смт Ямпіль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1,407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               «Капітальний ремонт внутрішньої  водопровідної мережі буд. 9А по                                         вул. Ботанічна           в  смт Ямпіль    Сумської області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ї водопровідної мережі буд. 9А по вул. Ботанічна   в  смт Ямпіль    Сумської області в цінах станом на 13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– кошторисну  документацію   «Капітальний ремонт внутрішньо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одопровідної мережі буд. 9А по   вул. Ботанічна   в  смт Ямпіль    Сумської області в сумі»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8,254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                                      « Капітальний ремонт каналізаційної мережі буд. № 10 по                                          вул. Заводська  в  смт Ямпіль    Сумської області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каналізаційної мережі                буд. № 10 по вул. Заводська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в  смт Ямпіль    Сумської області в  цінах станом на  06 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 проектно – кошторисну  документацію  «Капітальний  ремонт каналізаційної мережі буд. № 10 по  вул. Заводська   в  смт Ямпіль 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,741 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 - кошторисної документації                  «Капітальний ремонт каналізаційної мережі буд. № 9 Б  по                                          вул. Соборна   в  смт Ямпіль    Сумської області»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 каналізаційної мережі                  буд. № 9 Б  по  вул. Соборна   в  смт Ямпіль    Сумської області в цінах станом на 06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– кошторисну документацію «Капітальний  ремонт каналізаційної мережі буд. № 9 Б  по  вул. Соборна   в  смт Ямпіль 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9,474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фундаменту з відмостками  буд. 9                                         вул. Ботанічна    в  смт Ямпіль Ямпільського району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умської області» </w:t>
        <w:tab/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буд. 9 вул. Ботанічна   в  смт Ямпіль 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Сумської області в цінах станом на 15.02.2019 року 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– кошторисну  документацію «Капітальний ремонт фундаменту з відмостками  буд. 9 вул. Ботанічна   в  смт Ямпіль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8,54663 тисячі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 фундаменту з відмостками  буд. 6 по   вул. Заводська    в                                    смт Ямпіль   Ямпільського району 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умської області»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буд. 6 по   вул. Заводська  в  смт Ямпіль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Сумської області, в цінах станом на 15.02.2019 року, 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ити  проектно – кошторисну  документацію  «Капітальний  ремонт  фундаменту з відмостками  буд. 6 по   вул. Заводська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6, 53025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«Капітальний ремонт фундаменту з відмостками   буд. № 9 Б  по  вул. Соборна,                                    смт Ямпіль ,  Ямпільського району  Сумської області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 буд. № 9 Б  по  вул. Соборна ,  смт Ямпіль, Ямпільського району     Сумської області, в цінах станом на 15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проектно - кошторисну документацію «Капітальний ремон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 буд. № 9 Б  по вул. Соборна, смт Ямпіль,     Ямпільського району Сумської області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7,01468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               «Капітальний ремонт  фундаменту з відмостками  буд. 6 по                          бульв. Ювілейний      ( І-й під’їзд),   смт Ямпіль,   Ямпільського району  Сумської області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фундаменту з відмостками  буд. 6 по  бульв. Ювілейний      ( І-й під’їзд), смт Ямпіль,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Сумської області,     в цінах станом на 15.02.2019 року 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проектно – кошторисну документацію «Капітальний ремон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даменту з відмостками  буд. 6   бульв. Ювілейний  ( І-й під’їзд)</w:t>
      </w:r>
      <w:r>
        <w:rPr>
          <w:b/>
          <w:sz w:val="28"/>
          <w:szCs w:val="28"/>
          <w:lang w:val="uk-UA"/>
        </w:rPr>
        <w:t xml:space="preserve">,                   </w:t>
      </w:r>
      <w:r>
        <w:rPr>
          <w:sz w:val="28"/>
          <w:szCs w:val="28"/>
          <w:lang w:val="uk-UA"/>
        </w:rPr>
        <w:t>смт Ямпіль,   Ямпільського району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Сумської області»  в сум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3, 26517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роектно - кошторисної документації   «Капітальний ремонт внутрішньої водопровідної мережі   буд. 6    по  вул. Соборна в             смт Ямпіль    Сум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внутрішньої водопровідної мережі   буд. 6    по  вул. Соборна, в цінах станом на 13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 проектно - кошторисну документацію «Капітальний ремон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ї водопровідної мереж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буд. № 6  по  вул. Соборна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                        смт Ямпіль    Сумської області»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0,168  тисяч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b/>
          <w:lang w:val="uk-UA"/>
        </w:rPr>
        <w:t xml:space="preserve">                                                                                   </w:t>
      </w:r>
      <w:r>
        <w:rPr>
          <w:rFonts w:cs="Arial CYR" w:ascii="Arial CYR" w:hAnsi="Arial CYR"/>
          <w:b/>
        </w:rPr>
        <w:drawing>
          <wp:inline distT="0" distB="0" distL="0" distR="0">
            <wp:extent cx="438785" cy="551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смт Ямпіль </w:t>
        <w:tab/>
        <w:tab/>
        <w:tab/>
        <w:t xml:space="preserve">                      № 1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проектно - кошторисної документації   «Капітальний ремонт внутрішньої водопровідної мережі   буд. 27   по  вул.  Спасо-Преображенська  в    смт Ямпіль    Сумської області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 підпункту  1 пункту а   статті 31 Закону України               “ Про місцеве самоврядування в Україні ”, Порядку затвердження проектів будівництва і проведення їх експертизи, затвердженого Постановою Кабінету Міністрів України від 11.05.2011№ 560(зі змінами),   розглянувши  зведений  кошторисний розрахунок капітального ремонту внутрішньої водопровідної мережі   буд. 27   по  вул. Спасо-Преображенська , в цінах станом на 13.02.2019 року ,   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твердити робочий проект проектно - кошторисної документації                  капітального ремон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ї водопровідної мереж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буд. № 27  по                            вул. Спасо-Преображенська  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 смт Ямпіль    Сумської області в сумі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,831  тисяча  гривень</w:t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      Н. ЦИБУЛ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ind w:left="3540" w:firstLine="708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tabs>
          <w:tab w:val="clear" w:pos="708"/>
          <w:tab w:val="left" w:pos="615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</w:rPr>
        <w:drawing>
          <wp:inline distT="0" distB="0" distL="0" distR="0">
            <wp:extent cx="438785" cy="532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6.02.2019                                    смт Ямпіль </w:t>
        <w:tab/>
        <w:tab/>
        <w:tab/>
        <w:tab/>
        <w:tab/>
        <w:t>№ 16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свя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асляна„ в   смт Ямпіль та «Проводи зими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с. Імшана 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 3 пункту б   статті 38   Закону України “ Про місцеве самоврядування в Україні “,  в зв’язку з народною традицією проводити в смт Ямпіль народне свято  “Масляна ”, а в с. Імшана «Проводи зими»  ,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08.03.2019 року  о 12-00 біля Імшанського сільського клубу народні гуляння «Проводи зим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провести 09.03.2019 року о 10 -00  в районі ринкової площі в                           смт Ямпіль традиційне свято “Масляна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заходи щодо організації та проведення свята « Масляна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значити відповідальним за протипожежну  безпеку заступника селищного голови з питань діяльності виконавчих органів ради  Кучерноса Юрія Вікторович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          Н. ЦИБУЛЬКО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object w:dxaOrig="694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19" o:title=""/>
            <w10:wrap type="topAndBottom"/>
          </v:shape>
          <o:OLEObject Type="Embed" ProgID="" ShapeID="ole_rId18" DrawAspect="Content" ObjectID="_144721529" r:id="rId18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  смт Ямпіль </w:t>
        <w:tab/>
        <w:tab/>
        <w:tab/>
        <w:t xml:space="preserve">                   № 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гр. «персональні дані» щодо переведення з нежитлового  вбудованого приміщення в частину під квартиру ,  частину під магазин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частини 1, статті 31 Закону України “Про місцеве самоврядування в Україні  ”, рішення сорок першої  сесії шостого скликання 25.12.2014 року « Про </w:t>
      </w:r>
      <w:r>
        <w:rPr>
          <w:bCs/>
          <w:sz w:val="28"/>
          <w:szCs w:val="28"/>
          <w:lang w:val="uk-UA"/>
        </w:rPr>
        <w:t xml:space="preserve">затвердження   </w:t>
      </w:r>
      <w:r>
        <w:rPr>
          <w:rStyle w:val="StrongEmphasis"/>
          <w:b w:val="false"/>
          <w:color w:val="666666"/>
          <w:sz w:val="28"/>
          <w:szCs w:val="28"/>
          <w:lang w:val="uk-UA"/>
        </w:rPr>
        <w:t xml:space="preserve">Положення про порядок переведення  житлового приміщення (житлового будинку) у нежитлове під розміщення об’єктів невиробничої сфери та нежитлового приміщення у житлове і проведення перепланування   (переобладнання) квартир на території Ямпільської  селищної ради », висновків  № 05/2019, спеціаліста з будівельно-технічних досліджень від 05.02.2019року , 06/2019 від 06.02.2019 року, видані експертом Біляєвою Л.І. 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глянувши</w:t>
      </w:r>
      <w:r>
        <w:rPr>
          <w:sz w:val="28"/>
          <w:szCs w:val="28"/>
          <w:lang w:val="uk-UA"/>
        </w:rPr>
        <w:t xml:space="preserve">  заяву та документи,  надані гр. «персональні дані» щодо переведення з нежитлового вбудованого приміщення в частину під квартиру ,  частину під магазин   ,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конком селищної ради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вести частину нежитлового  вбудованого приміщення  загальною площею – 37,5м2  гр. «персональні дані» у житлове  приміщення , під однокімнатну квартир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Перевести частину нежитлового  вбудованого приміщення  загальною площею – 53,7 м2  гр. «персональні дані»  у нежитлове  приміщення , під магази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ити процедуру переведення   згідно чинного законодав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694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3.05pt;margin-top:0pt;width:34.75pt;height:43.2pt;mso-wrap-distance-left:9.05pt;mso-wrap-distance-right:9.05pt;mso-position-horizontal-relative:page;mso-position-vertical-relative:text" filled="f" o:ole="">
            <v:imagedata r:id="rId21" o:title=""/>
            <w10:wrap type="topAndBottom"/>
          </v:shape>
          <o:OLEObject Type="Embed" ProgID="" ShapeID="ole_rId20" DrawAspect="Content" ObjectID="_1609636356" r:id="rId20"/>
        </w:objec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смт Ямпіль </w:t>
        <w:tab/>
        <w:tab/>
        <w:tab/>
        <w:tab/>
        <w:tab/>
        <w:t>№ 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розгляд листа завідувача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 пункту 2   статті 11 Закону України “ Про місцеве самоврядування в Україні ” ,  розглянувши інформацію,  надану   завідувачем  Ямпільським відділенням Шоскинського міськрайонного  ДУ «Сумський обласний лабораторний центр Міністерства охорони здоров’я України» Камчатної Г.П. щодо порушення здорового способу життя в дитсадочках, заслухавши інформації завідуючої ДНЗ ясла-садок «Малятко» Мерцалової Ю.С., ДНЗ «Золотий ключик» с-ща Привокзальне Шарякової Л.О. , виконком селищної ради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Інформацію що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ередження епідситуації  в ДНЗ ясла-садок «Малятко» та  ДНЗ «Золотий ключик» с-ща Привокзальне  Ямпільської  селищної ради  прийняти до відом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Завідуючій ДНЗ ясла-садок»Малятко» Мерцаловій Ю.С. і  ДНЗ Золотий ключик» Шаряковій Л.О.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2.1.Усунути недоліки, вказані в інформації та не допускати в подальшом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Посилити контроль за виконанням посадових обов’язків працівників заклад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</w:t>
        <w:tab/>
        <w:tab/>
        <w:t xml:space="preserve">                                        </w:t>
        <w:tab/>
        <w:t xml:space="preserve">Н.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6.02.2019                                      смт Ямпіль </w:t>
        <w:tab/>
        <w:tab/>
        <w:tab/>
        <w:tab/>
        <w:tab/>
        <w:t>№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тьківських обов’язків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р. «персональні дані»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«персональні дані»  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оцільно позбавити батьківських прав гр. «персональні дані»по відношенню до своїх малолітніх  дітей : «персональні дані», так як мати не зробила належних висно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Н.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wmf"/><Relationship Id="rId18" Type="http://schemas.openxmlformats.org/officeDocument/2006/relationships/oleObject" Target="embeddings/oleObject1.bin"/><Relationship Id="rId19" Type="http://schemas.openxmlformats.org/officeDocument/2006/relationships/image" Target="media/image3.png"/><Relationship Id="rId20" Type="http://schemas.openxmlformats.org/officeDocument/2006/relationships/oleObject" Target="embeddings/oleObject2.bin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01:00Z</dcterms:created>
  <dc:creator>User</dc:creator>
  <dc:description/>
  <cp:keywords/>
  <dc:language>en-US</dc:language>
  <cp:lastModifiedBy>User</cp:lastModifiedBy>
  <cp:lastPrinted>2019-03-04T15:20:00Z</cp:lastPrinted>
  <dcterms:modified xsi:type="dcterms:W3CDTF">2019-03-04T11:28:00Z</dcterms:modified>
  <cp:revision>81</cp:revision>
  <dc:subject/>
  <dc:title>Ямпільська селищна рада</dc:title>
</cp:coreProperties>
</file>