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.10.2016                                 смт Ямпіль                                   № 88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ервин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а для обліку робо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бового автотранспор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 зв’язку з втратою чинності наказу Державного комітету статистики України від 17.02.1998р. № 74 «Про затвердження типової форми первинного  обліку роботи службового легкового автомобіля та Інструкції про порядок її застосування», з метою подальшого удосконалення організації  первинного документу для обліку роботи транспортного засоб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1.Затвердити форму «Подорожній лист службового легкового автомобіля» відповідно до додатку , та ввести в дію з 01листопада 2016 ро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.Головному бухгалтеру селищної ради (Рубан Н.М.) забезпечити порядок застосування подорожнього листа службового легкового автомобі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3.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   Н.М. Цибуль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46:00Z</dcterms:created>
  <dc:creator>SPA</dc:creator>
  <dc:description/>
  <dc:language>en-US</dc:language>
  <cp:lastModifiedBy>SPA</cp:lastModifiedBy>
  <dcterms:modified xsi:type="dcterms:W3CDTF">2016-10-12T11:46:00Z</dcterms:modified>
  <cp:revision>1</cp:revision>
  <dc:subject/>
  <dc:title> </dc:title>
</cp:coreProperties>
</file>