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11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ab/>
        <w:t>23.10.2018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 5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11                                             від 23.10.2018 року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Про стан   звернення громадян за 9 місяців 2018 року </w:t>
        <w:tab/>
        <w:tab/>
        <w:tab/>
        <w:t>№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Про стан виконання селищного бюджету за 9 місяців 2018року </w:t>
        <w:tab/>
        <w:t>№ 2</w:t>
      </w:r>
    </w:p>
    <w:p>
      <w:pPr>
        <w:pStyle w:val="Normal"/>
        <w:tabs>
          <w:tab w:val="clear" w:pos="708"/>
          <w:tab w:val="left" w:pos="8325" w:leader="none"/>
        </w:tabs>
        <w:rPr>
          <w:lang w:val="uk-UA"/>
        </w:rPr>
      </w:pPr>
      <w:r>
        <w:rPr>
          <w:lang w:val="uk-UA"/>
        </w:rPr>
        <w:t xml:space="preserve">3. Про реєстрацію змін до колективного договору  між </w:t>
      </w:r>
    </w:p>
    <w:p>
      <w:pPr>
        <w:pStyle w:val="Normal"/>
        <w:rPr/>
      </w:pPr>
      <w:r>
        <w:rPr>
          <w:lang w:val="uk-UA"/>
        </w:rPr>
        <w:t>адміністрацією та  трудовим колективом ДАП « Ямпільський                 агролісгосп»</w:t>
        <w:tab/>
        <w:tab/>
        <w:tab/>
        <w:tab/>
        <w:tab/>
        <w:tab/>
        <w:tab/>
        <w:tab/>
        <w:tab/>
        <w:tab/>
        <w:t>№ 3</w:t>
      </w:r>
    </w:p>
    <w:p>
      <w:pPr>
        <w:pStyle w:val="Normal"/>
        <w:rPr/>
      </w:pPr>
      <w:r>
        <w:rPr>
          <w:lang w:val="uk-UA"/>
        </w:rPr>
        <w:t>4. Про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розгляд заяви гр. Бакун О.А. щодо переведення нежитлов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міщення під житловий будинок </w:t>
        <w:tab/>
        <w:tab/>
        <w:tab/>
        <w:tab/>
        <w:tab/>
        <w:tab/>
        <w:t>№ 4</w:t>
      </w:r>
    </w:p>
    <w:p>
      <w:pPr>
        <w:pStyle w:val="Normal"/>
        <w:rPr/>
      </w:pPr>
      <w:r>
        <w:rPr>
          <w:lang w:val="uk-UA"/>
        </w:rPr>
        <w:t xml:space="preserve">5.   Про   затвердження акту обстеження зелених насаджен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предмет їх знесення </w:t>
        <w:tab/>
        <w:tab/>
        <w:tab/>
        <w:tab/>
        <w:tab/>
        <w:tab/>
        <w:tab/>
        <w:tab/>
        <w:tab/>
        <w:t>№ 5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ab/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b/>
          <w:b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Селищний голова                                                                 Н. ЦИБУЛЬКО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11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3.10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0-45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лищний голова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Члени виконкому: Рябуха М.М., Ісаєнко Т.М., Боб В.І.,  Терентьєва О.О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ідсутні: Кучернос Ю.В., Мазур В.В.,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прошені : головний бухгалтер Соломко О.І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СТУПИВ</w:t>
      </w:r>
      <w:r>
        <w:rPr>
          <w:lang w:val="uk-UA"/>
        </w:rPr>
        <w:t>:  Цибулько Н.М - селищний голова, який вніс пропозицію затвердити порядок денний засідання виконавчого комітет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>ПОРЯДОК ДЕННИЙ :</w:t>
      </w:r>
      <w:r>
        <w:rPr>
          <w:lang w:val="uk-UA"/>
        </w:rPr>
        <w:t xml:space="preserve">  </w:t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Про стан   звернення громадян за 9 місяців 2018 року ( доповідає секретар виконкому Ісаєнко Т.М ) </w:t>
        <w:tab/>
        <w:tab/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Про стан виконання селищного бюджету за 9 місяців 2018року (доповідає головний бухгалтер Соломко О.І.) </w:t>
        <w:tab/>
        <w:t xml:space="preserve"> </w:t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lang w:val="uk-UA"/>
        </w:rPr>
      </w:pPr>
      <w:r>
        <w:rPr>
          <w:lang w:val="uk-UA"/>
        </w:rPr>
        <w:t>3. Про реєстрацію змін до колективного договору  між адміністрацією та  трудовим колективом ДАП « Ямпільський   агролісгосп» ( доповідає селищний голова Цибулько Н.М.)</w:t>
        <w:tab/>
        <w:tab/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lang w:val="uk-UA"/>
        </w:rPr>
        <w:t>4. Про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розгляд заяви гр. Бакун О.А. щодо переведення нежитлового </w:t>
      </w:r>
    </w:p>
    <w:p>
      <w:pPr>
        <w:pStyle w:val="Normal"/>
        <w:jc w:val="both"/>
        <w:rPr/>
      </w:pPr>
      <w:r>
        <w:rPr>
          <w:lang w:val="uk-UA"/>
        </w:rPr>
        <w:t>приміщення під житловий будинок ( доповідає селищний голова                   Цибулько Н.М.)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5.   Про   затвердження акту обстеження зелених наса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предмет їх знесення ( доповідає селищний голова Цибулько Н.М.)</w:t>
        <w:tab/>
        <w:tab/>
        <w:tab/>
        <w:tab/>
      </w:r>
      <w:r>
        <w:rPr>
          <w:rFonts w:cs="Times New Roman CYR" w:ascii="Times New Roman CYR" w:hAnsi="Times New Roman CYR"/>
          <w:lang w:val="uk-UA"/>
        </w:rPr>
        <w:t xml:space="preserve">Порядок денний  приймається одноголосно </w:t>
      </w:r>
    </w:p>
    <w:p>
      <w:pPr>
        <w:pStyle w:val="Normal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1. Слухали: </w:t>
      </w:r>
      <w:r>
        <w:rPr>
          <w:lang w:val="uk-UA"/>
        </w:rPr>
        <w:t xml:space="preserve">Ісаєнко Т.М.,  секретаря виконкому,  про  стан   звернення громадян за 9 місяців 2018 року (інформація додається ) </w:t>
      </w:r>
    </w:p>
    <w:p>
      <w:pPr>
        <w:pStyle w:val="Normal"/>
        <w:jc w:val="both"/>
        <w:rPr>
          <w:lang w:val="uk-UA"/>
        </w:rPr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>0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Соломко О.І. головного бухгалтера </w:t>
      </w:r>
      <w:r>
        <w:rPr>
          <w:rFonts w:cs="Times New Roman CYR" w:ascii="Times New Roman CYR" w:hAnsi="Times New Roman CYR"/>
          <w:lang w:val="uk-UA"/>
        </w:rPr>
        <w:t xml:space="preserve">, про </w:t>
      </w:r>
      <w:r>
        <w:rPr>
          <w:lang w:val="uk-UA"/>
        </w:rPr>
        <w:t xml:space="preserve"> стан виконання селищного бюджету за 9 місяців 2018року ( інформація додається) 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Вирішили: 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>3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селищного голову Цибулько Н.М., про  реєстрацію змін до колективного договору  між адміністрацією та  трудовим колективом                     ДАП « Ямпільський  агролісгосп» ( інформація додається)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4. Слухали: </w:t>
      </w:r>
      <w:r>
        <w:rPr>
          <w:lang w:val="uk-UA"/>
        </w:rPr>
        <w:t xml:space="preserve">селищного голову Цибулько Н.М., про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розгляд заяви                  гр. Бакун О.А. щодо переведення нежитлового приміщення під житловий будинок ( інформація додається)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4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5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селищного голову Цибулько Н.М., про  затвердження акту обстеження зелених насаджень на предмет їх знесення( інформація додається)  </w:t>
        <w:tab/>
        <w:t xml:space="preserve">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5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 вів </w:t>
        <w:tab/>
        <w:tab/>
        <w:tab/>
        <w:tab/>
        <w:tab/>
        <w:tab/>
        <w:tab/>
        <w:tab/>
        <w:t xml:space="preserve">  Т. ІСАЄ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65pt;margin-top:13.65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29684898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3.10.2018</w:t>
        <w:tab/>
        <w:tab/>
        <w:tab/>
        <w:t xml:space="preserve">               смт Ямпіль                        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rPr/>
      </w:pPr>
      <w:r>
        <w:rPr>
          <w:b/>
          <w:lang w:val="uk-UA"/>
        </w:rPr>
        <w:t>за 9 місяців 2018  року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тягом 9 місяців 2018 року до Ямпільської селищної ради надійшло 72 звернення. Із них колективних – 18. Вирішено позитивно - 33 , надано  роз’яснення - 29 , на розгляді-5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йбільш характерні питання, які порушують  громадяни,  - земельні питання- 9, питання соціального захисту- 8, комунального господарства- 30, житлової політики- 2, екології та природних ресурсів- 11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Інформацію секретаря виконкому Ісаєнко Тетяни Миколаївни  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тан  звернення громадян       за 9 місяців 2018 року     прийняти до відом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узагальнені дані по зверненню громадян, що надійшли до Ямпільської селищної ради за 9 місяців 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сього звернень громадян – 72 (на 35 менше ніж за 3 квартали 2017 року), три з них дублетні  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 т.ч. колективних - 18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  Соціальний стан їх авторів:  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енсіонери – 55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робітники – 1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рацівники бюджетної сфери – 8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ідприємців – 3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безробітні – 3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служителі релігійних організацій -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   Результатами їх розгляду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вирішено позитивно – 33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дано роз’яснення –2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на розгляді – 5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звернення, що не підлягає розгляду – 2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звернення, що пересилається за належністю - 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.     Питання порушені у звернені громадян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земельні відносини – 9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фінансової політики -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соціального захисту – 8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охорони здоров’я -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комунального господарства – 30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житлової політики – 2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екології  та природних ресурсів - 1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забезпечення дотримання законності та охорони правопорядку – 2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діяльність об’єднань громадян, релігії - 2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діяльність органів місцевого самоврядування – 5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інше -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Жодна скарга чи заява не залишається поза увагою: своєчасно та оперативно розглядаються та  надаються  повні відповіді в установлений законодавством термін, вживаються заходи по вирішенню недолі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затверджених графіків особистого прийому громадян  проводиться прийом громадян та виїзні засідання прийому громадян працівниками Ямпільської селищної ради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>Порушень , невиконання чи неналежного виконання службових обов’язків щодо розгляду звернень громадян в селищній раді не бул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2.05pt;margin-top:1.9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011768" r:id="rId4"/>
        </w:objec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3.10.2018                                        смт Ямпіль </w:t>
        <w:tab/>
        <w:tab/>
        <w:tab/>
        <w:tab/>
        <w:tab/>
        <w:t>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ого бюджету за </w:t>
      </w:r>
    </w:p>
    <w:p>
      <w:pPr>
        <w:pStyle w:val="Normal"/>
        <w:rPr/>
      </w:pPr>
      <w:r>
        <w:rPr>
          <w:b/>
          <w:lang w:val="uk-UA"/>
        </w:rPr>
        <w:t xml:space="preserve">9 місяців 2018 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пункту 4 статті 80 Бюджетного кодексу України,  заслухавши інформацію головного бухгалтера Ямпільської селищної ради Соломко Олени Іванівни   щодо стану виконання селищного бюджету за 9 місяців 2018 року , виконком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Запропонувати сесії селищної ради  затвердити звіт  про виконання  селищного бюджету за 9 місяців 2018 року : </w:t>
      </w:r>
    </w:p>
    <w:p>
      <w:pPr>
        <w:pStyle w:val="Normal"/>
        <w:jc w:val="both"/>
        <w:rPr/>
      </w:pPr>
      <w:r>
        <w:rPr>
          <w:lang w:val="uk-UA"/>
        </w:rPr>
        <w:t xml:space="preserve">- по доходам у сумі 7 256 954 гривні  , у тому числі загальний фонд –                 7 022 369 гривень та спеціальний фонд – 2343 585 гривень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lang w:val="uk-UA"/>
        </w:rPr>
        <w:t xml:space="preserve">- по видаткам у сумі 6 974 537 гривень  у тому числі загальний фонд  -                  5 301 988 гривень та спеціальний фонд – 1 672 549 гривень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Н. ЦИБУЛЬКО  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3.10.2018   </w:t>
        <w:tab/>
        <w:tab/>
        <w:t xml:space="preserve">               смт Ямпіль </w:t>
        <w:tab/>
        <w:tab/>
        <w:t xml:space="preserve">             </w:t>
        <w:tab/>
        <w:t xml:space="preserve">               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Про реєстрацію змін до колективного договору між роботодавцем та профспілкою ДАП «Ямпільський агролісгосп» на 2016-2019 роки</w:t>
        <w:tab/>
        <w:t xml:space="preserve">  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зміни до колективного договору  між  роботодавцем та профспілкою,  надані ДАП «Ямпільський агролісгосп» на 2016-2019 роки , які зареєстровані в Управлінні соціального захисту населення Ямпілської районної державної адміністрації , напис від 24.09.2018 року під  № 18 , виконавчий комітет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1. Зареєструвати зміни до колективного договору між роботодавцем та профспілкою  ДАП «Ямпільський агролісгосп»  на 2016-2019 роки   під реєстровим № 9 ,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а саме доповнити 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- додаток № 12 « Перелік робіт, професій та посад,  на яких використовується ненормований робочий день по ДАП «Ямпільський агролісгосп» - додається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- додаток №  14 «Перелік робіт, професій та посад , робота на яких пов’язана з підвищеним нервово-емоційним та інтелектуальним навантаженням , або виконується  в умовах підвищеного ризику для здоров’я, що дає право на щорічну додаткову відпустку за особливий характер праці по ДАП «Ямпільський агролісгосп» - додається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- додаток № 15 «Тривалість відпустки для ІТР, спеціалістів та робітників  по ДАП «Ямпільський агролісгосп» - додається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додаток № 16  «Тривалість відпустки робітників по ДАП «Ямпільський агролісгосп» - додається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- додаток № 21 «Список професій , робітникам яким видається спецодяг, спецвзуття» - додається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додаток № 23 Положення про відсторонення працівників від роботи , якщо працівник виявлений на робочому місці в стані  алкогольного або наркотичного сп’яніння – додається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2. Розділ 12 Охорона праці , п.12.1.13 –додається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      Н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hanging="0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3.10.2018                                        смт Ямпіль </w:t>
        <w:tab/>
        <w:tab/>
        <w:tab/>
        <w:t xml:space="preserve">                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розгляд заяви гр. Бакун О.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щодо переведення нежитлов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иміщення під житловий будино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частини 1, статті 31 Закону України “Про місцеве самоврядування в Україні  ”, рішення сорок першої  сесії шостого скликання 25.12.2014 року « Про </w:t>
      </w:r>
      <w:r>
        <w:rPr>
          <w:bCs/>
          <w:lang w:val="uk-UA"/>
        </w:rPr>
        <w:t xml:space="preserve">затвердження   </w:t>
      </w:r>
      <w:r>
        <w:rPr>
          <w:rStyle w:val="StrongEmphasis"/>
          <w:b w:val="false"/>
          <w:color w:val="666666"/>
          <w:lang w:val="uk-UA"/>
        </w:rPr>
        <w:t xml:space="preserve">Положення про порядок переведення  житлового приміщення (житлового будинку) у нежитлове під розміщення об’єктів невиробничої сфери та нежитлового приміщення у житлове і проведення перепланування   (переобладнання) квартир на території Ямпільської  селищної ради », беручи до уваги висновок № 32/2018 спеціаліста з будівельно-технічних досліджень від 04.04.2018 року,   </w:t>
      </w:r>
      <w:r>
        <w:rPr>
          <w:bCs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розглянувши</w:t>
      </w:r>
      <w:r>
        <w:rPr>
          <w:lang w:val="uk-UA"/>
        </w:rPr>
        <w:t xml:space="preserve"> документи та  заяву гр. Бакун Олени Анатоліївни  щодо переведення нежитлового приміщення    під житловий будинок  ,   </w:t>
      </w:r>
      <w:r>
        <w:rPr>
          <w:rFonts w:cs="Times New Roman CYR" w:ascii="Times New Roman CYR" w:hAnsi="Times New Roman CYR"/>
          <w:lang w:val="uk-UA"/>
        </w:rPr>
        <w:t>виконком селищної ради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ab/>
        <w:tab/>
        <w:tab/>
        <w:tab/>
        <w:t xml:space="preserve">               </w:t>
      </w:r>
      <w:r>
        <w:rPr>
          <w:b/>
          <w:lang w:val="uk-UA"/>
        </w:rPr>
        <w:t xml:space="preserve">В И Р І Ш И В 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еревести нежитлове приміщення належне  гр.  «персональні дані»  у житлове  приміщення .</w:t>
      </w:r>
    </w:p>
    <w:p>
      <w:pPr>
        <w:pStyle w:val="Normal"/>
        <w:jc w:val="both"/>
        <w:rPr/>
      </w:pPr>
      <w:r>
        <w:rPr>
          <w:lang w:val="uk-UA"/>
        </w:rPr>
        <w:t>2. Відповідальність за проведення робіт по переведенню нежитлового  приміщення у житлове покладається на замовника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мовнику здійснити заходи внесення відомостей до Державного реєстру речових прав на нерухоме майно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Контроль за виконанням рішення покласти на заступника селищного голови з питань діяльності виконавчих органів ради Кучерноса Ю.В. 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    Н.ЦИБУЛЬКО </w:t>
      </w:r>
    </w:p>
    <w:p>
      <w:pPr>
        <w:pStyle w:val="Normal"/>
        <w:rPr>
          <w:rStyle w:val="StrongEmphasis"/>
          <w:bCs w:val="false"/>
          <w:lang w:val="uk-UA"/>
        </w:rPr>
      </w:pPr>
      <w:r>
        <w:rPr>
          <w:b/>
          <w:lang w:val="uk-UA"/>
        </w:rPr>
      </w:r>
    </w:p>
    <w:p>
      <w:pPr>
        <w:pStyle w:val="1"/>
        <w:ind w:left="360" w:hanging="0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3.10.2018</w:t>
        <w:tab/>
        <w:tab/>
        <w:tab/>
        <w:t xml:space="preserve">                 смт Ямпіль </w:t>
        <w:tab/>
        <w:tab/>
        <w:t xml:space="preserve">                              № 5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 затвердження ак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стеження зелених насадже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предмет їх знес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ідпункту 7 пункту а статті 30 Закону України                    “ Про місцеве самоврядування в Україні ”, затвердження Порядку видаленн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ев, кущів, газонів і квітників на території Ямпільської селищної ради розглянувши підготовлені  документи : розпорядження селищного голови                          № 79-ОД від 12.10.2018   «Про утворення комісії по обстеженню зелених насаджень на території Ямпільської селищної ради  на предмет їх знесення» , акт комісії від  18.10.2018  ,    виконком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Видати ордер № 1/2018  на знесення зелених насаджень за адресою :                    смт Ямпілоь вул. Глухівський шлях, 64/1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Видати ордер № 2/2018  на знесення зелених насаджень за адресою :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 xml:space="preserve">смт Ямпіль вул. Глухівський шлях, буд 9 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Видати ордер № 3/2018  на знесення зелених насаджень за адресою :  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>смт Ямпіль вул.  Заводська ( за стелою 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. Видати ордер № 4/2018  на знесення зелених насаджень за адресою :  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>смт Ямпіль вул.  Вишнева, 17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uk-UA"/>
        </w:rPr>
        <w:t xml:space="preserve">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Заступнику селищного голови Кучерносу Ю.В. здійснити контроль за наведенням порядку після зрізання дере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лищний голова</w:t>
        <w:tab/>
        <w:tab/>
        <w:tab/>
        <w:t xml:space="preserve">                                         Н.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23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13:00Z</dcterms:created>
  <dc:creator>User</dc:creator>
  <dc:description/>
  <cp:keywords/>
  <dc:language>en-US</dc:language>
  <cp:lastModifiedBy>User</cp:lastModifiedBy>
  <cp:lastPrinted>2018-10-22T16:47:00Z</cp:lastPrinted>
  <dcterms:modified xsi:type="dcterms:W3CDTF">2018-10-24T11:43:00Z</dcterms:modified>
  <cp:revision>57</cp:revision>
  <dc:subject/>
  <dc:title>Ямпільська селищна рада</dc:title>
</cp:coreProperties>
</file>