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ЯМПІЛЬСЬКА СЕЛИЩНА РАДА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ЯМПІЛЬСЬКОГО РАЙОНУ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2020                                  смт Ямпіль                                   № 16 - ОД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аспорті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20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пункту 6 частини 5 статті 22 Бюджетного кодексу України, Порядку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(зі змінами), рішення  сорок другої сесії Ямпільської селищної ради сьомого скликання від 24.12.2019 року  "Про селищний бюджет Ямпільської селищної ради на 2020 рік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твердити паспорти бюджетних програм на 2020 рік Ямпільської селищної ради за КПКВКМБ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0150 "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3210 "Організація та проведення громадських робіт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3242 "Інші заходи у сфері соціального захисту і соціального забезпечення"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114060 "Забезпечення діяльності палаців i будинків культури, клубів, центрів дозвілля та iнших клубних закладів 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4082 "Інші заходи в галузі культури і мистецтва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5061 "Забезпечення діяльності місцевих центрів фізичного здоров'я населення " Спорт для всіх" та проведення фізкультурно-масових заходів серед населення регіону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11 "Експлуатація та технічне обслуговування житлового фонду"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116013  «Забезпечення діяльності водопровідно – каналізаційного господар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30 "Організація благоустрою населених пунктів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7130 "Здійснення заходів із землеустрою"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118311 «</w:t>
      </w:r>
      <w:r>
        <w:rPr>
          <w:rFonts w:cs="Times New Roman" w:ascii="Times New Roman" w:hAnsi="Times New Roman"/>
          <w:sz w:val="28"/>
          <w:szCs w:val="28"/>
        </w:rPr>
        <w:t>Охор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іональ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і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8313 "Ліквідація іншого забруднення навколишнього природного середовища", </w:t>
      </w:r>
      <w:r>
        <w:rPr>
          <w:sz w:val="28"/>
          <w:szCs w:val="28"/>
        </w:rPr>
        <w:t>що додаю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Antiqua;Times New Roman" w:hAnsi="Antiqua;Times New Roman" w:cs="Antiqua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20-02-14T10:05:00Z</cp:lastPrinted>
  <dcterms:modified xsi:type="dcterms:W3CDTF">2020-02-14T08:10:00Z</dcterms:modified>
  <cp:revision>65</cp:revision>
  <dc:subject/>
  <dc:title>                                                             </dc:title>
</cp:coreProperties>
</file>