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іменного голосування депутатів Ямпільської селищної ради сьомого скликання на засіданні  сорок п’ятої  сесії   15.06.202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21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813"/>
        <w:gridCol w:w="2434"/>
        <w:gridCol w:w="1793"/>
        <w:gridCol w:w="2669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итання порядку денного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Результат голосування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«ЗА»/ ПІБ  депута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Результат голосування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«ПРОТИ»/ «</w:t>
            </w:r>
            <w:r>
              <w:rPr>
                <w:sz w:val="28"/>
                <w:szCs w:val="28"/>
                <w:lang w:val="uk-UA"/>
              </w:rPr>
              <w:t>не голосував»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ІБ депутат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Результат голосування 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«УТРИМАВСЯ»/ ПІБ  депутат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uk-UA"/>
              </w:rPr>
              <w:t xml:space="preserve">ро інформування генеральним директором ТОВ «Водолій-БС»  Сахошко В.В. щодо надання послуг населенню з вивезення ТПВ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даменко А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бровицький П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К.Ю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 встановлення ставок податку на нерухоме майно, відмінне від земельної ділянки,  для об’єктів житлової та нежитлової  нерухомості на території  Ямпільської селищної ради на 2021  рік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даменко А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бровицький П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К.Ю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 xml:space="preserve">ро встановлення ставок </w:t>
            </w:r>
            <w:r>
              <w:rPr>
                <w:sz w:val="28"/>
                <w:szCs w:val="28"/>
                <w:lang w:val="uk-UA"/>
              </w:rPr>
              <w:t>є</w:t>
            </w:r>
            <w:r>
              <w:rPr>
                <w:sz w:val="28"/>
                <w:szCs w:val="28"/>
              </w:rPr>
              <w:t>диного податку для фізичних осіб-підприємц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  на території Ямпільської селищної ради на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ік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даменко А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бровицький П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К.Ю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3"/>
                <w:b w:val="false"/>
                <w:sz w:val="28"/>
                <w:szCs w:val="28"/>
                <w:lang w:val="uk-UA"/>
              </w:rPr>
              <w:t>про затвердження Положення про конкурсну комісію з призначення управителя багатоквартирного будинку  на території Ямпільської селищної ради на 2021 рік»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даменко А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бровицький П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К.Ю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13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42  сесії сьомого скликання від 24.12.2019 року селищної ради «Про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затвердження штатних розписів</w:t>
            </w:r>
            <w:r>
              <w:rPr>
                <w:sz w:val="28"/>
                <w:szCs w:val="28"/>
                <w:lang w:val="uk-UA"/>
              </w:rPr>
              <w:t xml:space="preserve"> працівникам селищної ради та працівникам підпорядкованих установ селищної ради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на 2020 рік»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даменко А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бровицький П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К.Ю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  ставок та пільг із сплати  земельного податку на 2021 рік</w:t>
            </w: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даменко А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бровицький П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К.Ю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 розгляд заяви громадянки Сокоренко Л.І. про надання дозволу на розробку проєкту  землеустрою щодо відведення земельної ділянки для ведення особистого селянського господарства у власніст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даменко А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бровицький П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К.Ю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 розгляд заяви гр. Коршок Л.А., Мурастий Д.С. </w:t>
            </w:r>
            <w:r>
              <w:rPr>
                <w:bCs/>
                <w:sz w:val="28"/>
                <w:szCs w:val="28"/>
                <w:lang w:val="uk-UA"/>
              </w:rPr>
              <w:t>про надання  дозволу на розробку технічної документа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із землеустрою щод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встановлення  меж земельних  ділянок в натурі         (на місцевості) в оренду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даменко А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бровицький П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К.Ю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 розгляд заяви громадянки Османової З. А. </w:t>
            </w:r>
            <w:r>
              <w:rPr>
                <w:bCs/>
                <w:sz w:val="28"/>
                <w:szCs w:val="28"/>
                <w:lang w:val="uk-UA"/>
              </w:rPr>
              <w:t>про надання  дозволу на розробку технічної документа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із землеустрою щод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встановлення  меж земельних  ділянок в натурі         (на місцевості)  на ім’я </w:t>
            </w:r>
            <w:r>
              <w:rPr>
                <w:sz w:val="28"/>
                <w:szCs w:val="28"/>
                <w:lang w:val="uk-UA"/>
              </w:rPr>
              <w:t xml:space="preserve">Одарченко Н. М. </w:t>
            </w:r>
            <w:r>
              <w:rPr>
                <w:bCs/>
                <w:sz w:val="28"/>
                <w:szCs w:val="28"/>
                <w:lang w:val="uk-UA"/>
              </w:rPr>
              <w:t>в оренду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даменко А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бровицький П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К.Ю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 розгляд заяви громадянина Осіпова П.В. про надання дозволу на розробку проекту  землеустрою щодо відведення земельної ділянки для будівництва і обслуговування  житлового будинку, господарських  будівель і споруд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даменко А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бровицький П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К.Ю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омадянина Мусієнка О.М. щодо надання дозволу на укладання  угоди до договору оренди землі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даменко А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бровицький П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К.Ю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 розгляд заяви громадянина  Опенька І.І. про надання дозволу на розробку проєкту землеустрою щодо відведення земельної ділянки для городництв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даменко А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бровицький П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К.Ю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 розгляд  акту  погоджуваль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комісії на виконання рішень 44 сесії 7 скликання Ямпільської селищної ради від 26.05.2020 року про розгляд заяви громадянки Сокоренко Л.І. «Про надання дозволу на розробку проекту землеустрою щодо відведення земельної ділянки для ведення особистого селянського господарства у власність», та громадянки Головач В.І. «Про надання дозволу на розробку проекту землеустрою  щодо відведення земельних ділянок для будівництва і обслуговування житлового будинку, господарських будівель і споруд, ведення особистого  селянського господарства у власність» на території Ямпільської селищної рад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даменко А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бровицький П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К.Ю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 розгляд заяви громадянки Дубровської З.В. про надання дозволу на розробку проєкту  землеустрою щодо відведення земельної ділянки для городництв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даменко А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бровицький П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К.Ю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  погодження  надання  дозволу на  розробку  проєкту  землеустрою  щодо відведення земельної ділянки для ведення особистого селянського  господарства громадянк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даменко А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бровицький П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К.Ю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 із землеустрою щодо встановлення (відновлення) меж земельних ділянок  в натурі   (на місцевості) громадянину Царику С.М. для будівництва і обслуговування житлового будинку, господарських будівель і споруд (присадибна ділянка),</w:t>
            </w:r>
            <w:r>
              <w:rPr>
                <w:bCs/>
                <w:sz w:val="28"/>
                <w:szCs w:val="28"/>
                <w:lang w:val="uk-UA"/>
              </w:rPr>
              <w:t xml:space="preserve"> ведення  особистого  селянського господарства у власність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даменко А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бровицький П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К.Ю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 із землеустрою щодо встановлення (відновлення) меж земельних ділянок  в натурі  (на місцевості) громадянці Барановій Н.І. для будівництва і обслуговування житлового будинку, господарських будівель і споруд (присадибна ділянка),</w:t>
            </w:r>
            <w:r>
              <w:rPr>
                <w:bCs/>
                <w:sz w:val="28"/>
                <w:szCs w:val="28"/>
                <w:lang w:val="uk-UA"/>
              </w:rPr>
              <w:t xml:space="preserve"> ведення  особистого  селянського господарства у власніст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даменко А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бровицький П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К.Ю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клопотання Товариства з обмеженою відповідальністю «Буринський молокозавод»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даменко А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бровицький П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К.Ю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 розгляд заяви громадянки Грек Н.О. про надання дозволу на розробку проєкту  землеустрою щодо відведення земельної ділянки для городництв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даменко А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бровицький П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К.Ю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гр. Грек О.Г. щодо припинення права користування земельною ділянкою для городницт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даменко А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бровицький П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К.Ю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громадянці Кононенко Г.І. і виділення в натурі ( на місцевості) земельних ділянок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даменко А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бровицький П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К.Ю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клопотання селянського (фермерського) господарства «Промінь» щодо надання дозволу на розробку технічної документації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даменко А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бровицький П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К.Ю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з нормативної грошової оцінки земель               смт Ямпіль Ямпільської селищної рад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даменко А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бровицький П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К.Ю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uk-UA"/>
              </w:rPr>
              <w:t>ро  розгляд заяви громадянки Головач В.І. про надання дозволу на розробку проєкту  землеустрою щодо відведення земельних ділянок для будівництва і обслуговування житлового будинку, господарських будівель і споруд, ведення особистого селянського господарства у власніст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даменко А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бровицький П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К.Ю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 розгляд заяви громадянки Божок В.М. про надання дозволу на розробку технічної документації із  землеустрою щодо встановлення (відновлення) меж  земельних ділянок в натурі                           ( на місцевості) у власність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дасьова В.Л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даменко А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бровицький П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Бондар О.Є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олк С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орлов М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Ісаєнко Т.М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сенко Г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К.Ю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резенко М.О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єзна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Фесенко І.В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Цибулько О.А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Шуляк Л.В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путат виборчого округу № 1</w:t>
        <w:tab/>
        <w:tab/>
        <w:tab/>
        <w:tab/>
        <w:t xml:space="preserve">Тетяна ІСАЄН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лен лічильної комісії </w:t>
        <w:tab/>
        <w:tab/>
        <w:tab/>
        <w:tab/>
        <w:tab/>
        <w:t xml:space="preserve">  Марина НЕРЕЗЕН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3">
    <w:name w:val="Знак Знак13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1:36:00Z</dcterms:created>
  <dc:creator>Secretar</dc:creator>
  <dc:description/>
  <cp:keywords/>
  <dc:language>en-US</dc:language>
  <cp:lastModifiedBy>Secretar</cp:lastModifiedBy>
  <dcterms:modified xsi:type="dcterms:W3CDTF">2020-06-15T11:36:00Z</dcterms:modified>
  <cp:revision>2</cp:revision>
  <dc:subject/>
  <dc:title>Результати</dc:title>
</cp:coreProperties>
</file>