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6.05.2016                                  смт Ямпіль                                   № 50 –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о  тимчасове припин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боти ДНЗ „Золотий ключик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-ща Привокзаль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ідставі пункту 1 статті 30 Закону України „Про місцеве самоврядування в Україні”, у зв’язку з проведенням поточного ремонту будівлі дитячого садка 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ИНИТИ тимчасово роботу ДНЗ „Золотий ключик”                       с-ща Привокзальне з 06.06.2016 до 08.08.2016 року з залученням до роботи працівників дитячого сад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заява завідуючої ДНЗ „Золотий ключик” с-ще Привокзальне Шарякової Л.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3:00Z</dcterms:created>
  <dc:creator>SPA</dc:creator>
  <dc:description/>
  <dc:language>en-US</dc:language>
  <cp:lastModifiedBy>SPA</cp:lastModifiedBy>
  <dcterms:modified xsi:type="dcterms:W3CDTF">2016-06-10T08:13:00Z</dcterms:modified>
  <cp:revision>1</cp:revision>
  <dc:subject/>
  <dc:title> </dc:title>
</cp:coreProperties>
</file>