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tabs>
          <w:tab w:val="clear" w:pos="720"/>
          <w:tab w:val="left" w:pos="6555" w:leader="none"/>
        </w:tabs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202" w:leader="none"/>
          <w:tab w:val="left" w:pos="6120" w:leader="none"/>
        </w:tabs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4202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3418348" r:id="rId2"/>
        </w:objec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Тридцять шос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діяльності з підготовки 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 Ямпільської </w:t>
      </w:r>
    </w:p>
    <w:p>
      <w:pPr>
        <w:pStyle w:val="Normal"/>
        <w:tabs>
          <w:tab w:val="clear" w:pos="720"/>
          <w:tab w:val="left" w:pos="4153" w:leader="none"/>
        </w:tabs>
        <w:rPr/>
      </w:pPr>
      <w:r>
        <w:rPr>
          <w:b/>
          <w:sz w:val="28"/>
          <w:szCs w:val="28"/>
          <w:lang w:val="uk-UA"/>
        </w:rPr>
        <w:t>селищної ради на 2020 рік</w:t>
      </w:r>
    </w:p>
    <w:p>
      <w:pPr>
        <w:pStyle w:val="Normal"/>
        <w:tabs>
          <w:tab w:val="clear" w:pos="720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53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статті 7, статті 13 Закону України „Про засади державної регуляторної політики у сфері господарської діяльності”,  пункту 24, 35  статті 26 Закону України «Про місцеве самоврядування в Україні», розглянувши запропонований план діяль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ідготовки  проектів регуляторних актів  Ямпільської  селищної ради на 2020 рік,  Ямпільська селищна рада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3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Ямпільської селищної ради на 2020 рік згідно додатку 1 (додаєть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- графік відстеження результативності регуляторних актів Ямпільської селищної ради на 2019 рік згідно додатку                     2 (додається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060" w:leader="none"/>
        </w:tabs>
        <w:jc w:val="both"/>
        <w:rPr/>
      </w:pPr>
      <w:r>
        <w:rPr>
          <w:sz w:val="28"/>
          <w:szCs w:val="28"/>
          <w:lang w:val="uk-UA"/>
        </w:rPr>
        <w:t>Оприлюднити та довести до мешканців територіальної громади план діяльності з підготовки проектів регуляторних актів селищної ради на 2019 рік у терміни, передбачені статею 7 Закону України „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(біля будинку №1 по вул. Соборна ,вул.Шкільна (поворот), біля колишньої будівлі будинку піонерів.</w:t>
      </w:r>
    </w:p>
    <w:p>
      <w:pPr>
        <w:pStyle w:val="Normal"/>
        <w:tabs>
          <w:tab w:val="clear" w:pos="720"/>
          <w:tab w:val="left" w:pos="-3060" w:leader="none"/>
        </w:tabs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приміщення селищної ради та  на офіційному веб-сайті Ямпільської селищної ради.  </w:t>
      </w:r>
    </w:p>
    <w:p>
      <w:pPr>
        <w:pStyle w:val="Normal"/>
        <w:tabs>
          <w:tab w:val="clear" w:pos="720"/>
          <w:tab w:val="left" w:pos="-306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Н.ЦИБУЛЬКО</w:t>
      </w:r>
    </w:p>
    <w:p>
      <w:pPr>
        <w:pStyle w:val="Normal"/>
        <w:tabs>
          <w:tab w:val="clear" w:pos="720"/>
          <w:tab w:val="left" w:pos="-28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6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>від 21.1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20</w:t>
      </w:r>
      <w:r>
        <w:rPr/>
        <w:t xml:space="preserve"> рік</w:t>
      </w:r>
    </w:p>
    <w:tbl>
      <w:tblPr>
        <w:tblW w:w="110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76"/>
        <w:gridCol w:w="2268"/>
        <w:gridCol w:w="1212"/>
        <w:gridCol w:w="1764"/>
        <w:gridCol w:w="1560"/>
        <w:gridCol w:w="170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затвердження земельного податку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встановлення ставок єдиного податку для фізичних осіб-підприємців на території  Ямпільської селищної ради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встановлення</w:t>
            </w:r>
            <w:r>
              <w:rPr>
                <w:bCs/>
                <w:sz w:val="28"/>
                <w:szCs w:val="28"/>
                <w:lang w:val="uk-UA"/>
              </w:rPr>
              <w:t xml:space="preserve"> податку на нерухоме майно, відмінне від земельної ділянки для об»єктів житлової та нежитлової нерухомості</w:t>
            </w:r>
            <w:r>
              <w:rPr>
                <w:sz w:val="28"/>
                <w:szCs w:val="28"/>
                <w:lang w:val="uk-UA"/>
              </w:rPr>
              <w:t xml:space="preserve">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визначення мінімальної вартості місячної оренди квадратного метра загальної площі нерухомого майна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залучення,розрахунок розміру і використання коштів пайової участі у розвитку інфраструктури населених пунктів на  території Ямпільської селищної ради на 2020 рі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ий кодексу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                    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6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-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теження результативності регуляторних актів Ямпільської селищної ради 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82"/>
        <w:gridCol w:w="1590"/>
        <w:gridCol w:w="1573"/>
        <w:gridCol w:w="1925"/>
        <w:gridCol w:w="18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регуляторного акт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відстежен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ий підрозді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ідповідальний за </w:t>
            </w:r>
            <w:r>
              <w:rPr>
                <w:b/>
                <w:bCs/>
                <w:spacing w:val="-3"/>
                <w:sz w:val="24"/>
                <w:szCs w:val="24"/>
              </w:rPr>
              <w:t>проведення відстеже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посіб оприлюдненн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3</w:t>
            </w:r>
            <w:r>
              <w:rPr>
                <w:sz w:val="24"/>
                <w:szCs w:val="24"/>
              </w:rPr>
              <w:t xml:space="preserve"> сесії селищн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18.09.2018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затвердження ставок земельного подат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6.2018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тавки єдиного податку для фізичних осіб-підприємців на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26.06.2018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, відмінне від земельної ділянки для об»єктів житлової та нежитлової нерухомост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26.06.2018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одаток про визначення мінімальної вартості місячної оренди квадратного метра загальної площі нерухомого майна на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1</w:t>
            </w:r>
            <w:r>
              <w:rPr>
                <w:sz w:val="24"/>
                <w:szCs w:val="24"/>
              </w:rPr>
              <w:t xml:space="preserve"> сесії селищн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 26.06.2018 р. Про пайову участь у розвитку інженерно-транспортної та соціальної інфраструктури населених пунктів на  території Ямпільської селищної рад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05pt;margin-top:86.2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233904" r:id="rId4"/>
        </w:objec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Тридцять восьма сесія</w:t>
      </w:r>
    </w:p>
    <w:p>
      <w:pPr>
        <w:pStyle w:val="Normal"/>
        <w:tabs>
          <w:tab w:val="clear" w:pos="720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04.20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доповнень до Плану діяльності з підготовки проектів регуляторних актів по Ямпільській селищній раді на 2019 рік »  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20"/>
          <w:tab w:val="left" w:pos="4442" w:leader="none"/>
        </w:tabs>
        <w:spacing w:before="0" w:after="120"/>
        <w:ind w:firstLine="7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ідповідно до  статті 19 Конституції України, статтєй  26, 59 Закону України «Про місцеве самоврядування в Україні», у зв’язку з зі змінами у законодавстві ,  з метою запровадження відкритих електронних аукціонів  з надання в оренду майна на платформі Prozorro, продажі та підвищення ефективності використання об'єктів комунальної власності Ямпільської територіальної громади,  Ямпільська селищна 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доповнення до Плану діяльності з підготовки проектів регуляторних актів по Ямпільській селищній раді  на 2019 рік , а саме </w:t>
      </w:r>
    </w:p>
    <w:p>
      <w:pPr>
        <w:pStyle w:val="Normal"/>
        <w:spacing w:before="100" w:after="100"/>
        <w:ind w:left="375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« </w:t>
      </w:r>
      <w:r>
        <w:rPr>
          <w:sz w:val="28"/>
          <w:szCs w:val="28"/>
        </w:rPr>
        <w:t>Про затвердження Положення про порядок передачі в оренду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алежить до спільної власності Ямпільської територіальної  громади</w:t>
      </w:r>
      <w:r>
        <w:rPr>
          <w:sz w:val="28"/>
          <w:szCs w:val="28"/>
          <w:lang w:val="uk-UA"/>
        </w:rPr>
        <w:t xml:space="preserve"> »  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lang w:val="uk-UA" w:eastAsia="en-US"/>
        </w:rPr>
        <w:t>«Про затвердження Положення «Про конкурсну комісію з призначення управителя багатоквартирного  будинку на території Ямпільської селищної ради»</w:t>
      </w:r>
    </w:p>
    <w:p>
      <w:pPr>
        <w:pStyle w:val="Normal"/>
        <w:spacing w:before="100" w:after="100"/>
        <w:ind w:left="73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left="735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0"/>
        <w:ind w:left="735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Селищний голова                                                                      Н. ЦИБУЛЬКО                  </w: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8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4.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діяльності з підготовки проектів регуляторних актів Ямпільської селищної ради на 2020 рік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1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76"/>
        <w:gridCol w:w="2268"/>
        <w:gridCol w:w="1212"/>
        <w:gridCol w:w="1764"/>
        <w:gridCol w:w="1560"/>
        <w:gridCol w:w="170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 регуляторного 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егуляторного акт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ідготовки регуляторного 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йняття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ідповідальних за розроблення проектів регуляторних актів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« </w:t>
            </w:r>
            <w:r>
              <w:rPr>
                <w:sz w:val="28"/>
                <w:szCs w:val="28"/>
              </w:rPr>
              <w:t>Про затвердження Положення про порядок передачі в оренду майна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що належить до спільної власності Ямпільської територіальної  громади</w:t>
            </w:r>
            <w:r>
              <w:rPr>
                <w:sz w:val="28"/>
                <w:szCs w:val="28"/>
                <w:lang w:val="uk-UA"/>
              </w:rPr>
              <w:t xml:space="preserve"> » 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  <w:tr>
        <w:trPr>
          <w:trHeight w:val="31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с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«</w:t>
            </w:r>
            <w:r>
              <w:rPr>
                <w:sz w:val="28"/>
                <w:szCs w:val="28"/>
                <w:lang w:val="uk-UA" w:eastAsia="en-US"/>
              </w:rPr>
              <w:t>Про затвердження Положення «Про конкурсну комісію з призначення управителя багатоквартирного  будинку на території Ямпільської селищної ради»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квартал 2019 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-ІІІ квартал 201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бюджету, фінансів, планування, ринкових відносин, управління комунальною власністю, прийняття актів регуляторної політики</w:t>
            </w:r>
          </w:p>
        </w:tc>
      </w:tr>
    </w:tbl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38сесії</w:t>
      </w:r>
      <w:r>
        <w:rPr>
          <w:sz w:val="28"/>
          <w:szCs w:val="28"/>
          <w:lang w:val="uk-UA"/>
        </w:rPr>
        <w:t xml:space="preserve"> селищної ради сьомого  скликанн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4.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-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теження результативності регуляторних актів Ямпільської селищної ради на 2019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52"/>
        <w:gridCol w:w="1570"/>
        <w:gridCol w:w="1562"/>
        <w:gridCol w:w="1908"/>
        <w:gridCol w:w="184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регуляторного акт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трок проведення відстежен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ий підрозділ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ідповідальний за </w:t>
            </w:r>
            <w:r>
              <w:rPr>
                <w:b/>
                <w:bCs/>
                <w:spacing w:val="-3"/>
                <w:sz w:val="24"/>
                <w:szCs w:val="24"/>
              </w:rPr>
              <w:t>проведення відстеженн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Спосіб оприлюдненн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шення </w:t>
            </w:r>
            <w:r>
              <w:rPr>
                <w:sz w:val="24"/>
                <w:szCs w:val="24"/>
                <w:lang w:val="uk-UA"/>
              </w:rPr>
              <w:t>38</w:t>
            </w:r>
            <w:r>
              <w:rPr>
                <w:sz w:val="24"/>
                <w:szCs w:val="24"/>
              </w:rPr>
              <w:t xml:space="preserve"> сесії селищної ра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ьомого скликан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 xml:space="preserve">від </w:t>
            </w:r>
            <w:r>
              <w:rPr>
                <w:sz w:val="24"/>
                <w:szCs w:val="24"/>
                <w:lang w:val="uk-UA"/>
              </w:rPr>
              <w:t>19.04.2019</w:t>
            </w:r>
            <w:r>
              <w:rPr>
                <w:sz w:val="24"/>
                <w:szCs w:val="24"/>
              </w:rPr>
              <w:t xml:space="preserve">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 затвердження Положення «Про конкурсну комісію з призначення управителя багатоквартирного  будинку на території Ямпільської селищної ради»</w:t>
            </w:r>
          </w:p>
          <w:p>
            <w:pPr>
              <w:pStyle w:val="Normal"/>
              <w:ind w:firstLine="7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б-сайт Ямпільської селищної рад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</w:rPr>
              <w:t>Про затвердження Положення про порядок передачі в оренду майн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 належить до спільної власності Ямпільської територіальної  громад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овторний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базов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2019 рок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55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ійна комісія з питань бюджету, фінансів, планування, ринкових відносин, управління  комунальною власністю, прийняття актів регуляторної політики 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елищної ради    </w:t>
        <w:tab/>
        <w:tab/>
        <w:tab/>
        <w:tab/>
        <w:t xml:space="preserve">Т.ІСАЄНКО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20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1">
    <w:name w:val="Заголовок 1 Знак"/>
    <w:basedOn w:val="Style11"/>
    <w:qFormat/>
    <w:rPr>
      <w:sz w:val="52"/>
      <w:lang w:val="uk-UA"/>
    </w:rPr>
  </w:style>
  <w:style w:type="character" w:styleId="4">
    <w:name w:val="Основной текст (4)_"/>
    <w:basedOn w:val="Style11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b/>
      <w:bCs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8-12-18T16:40:00Z</cp:lastPrinted>
  <dcterms:modified xsi:type="dcterms:W3CDTF">2019-05-29T13:36:00Z</dcterms:modified>
  <cp:revision>333</cp:revision>
  <dc:subject/>
  <dc:title>Перелік ЗВТ по селищній раді</dc:title>
</cp:coreProperties>
</file>