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lang w:val="uk-UA"/>
        </w:rPr>
        <w:t xml:space="preserve"> </w:t>
      </w: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П Р О Т О К О Л № 0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17.07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1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8                                             від 17.07.2018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І півріччя 2018 року </w:t>
        <w:tab/>
        <w:tab/>
        <w:tab/>
        <w:t>№1</w:t>
      </w:r>
    </w:p>
    <w:p>
      <w:pPr>
        <w:pStyle w:val="Normal"/>
        <w:rPr/>
      </w:pPr>
      <w:r>
        <w:rPr>
          <w:lang w:val="uk-UA"/>
        </w:rPr>
        <w:t>2. 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                      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  <w:tab/>
        <w:tab/>
        <w:t xml:space="preserve">№ 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ро стан виконання селищного бюджету за І півріччя 2018 року </w:t>
        <w:tab/>
        <w:t>№ 3</w:t>
      </w:r>
    </w:p>
    <w:p>
      <w:pPr>
        <w:pStyle w:val="Normal"/>
        <w:rPr/>
      </w:pPr>
      <w:r>
        <w:rPr>
          <w:lang w:val="uk-UA"/>
        </w:rPr>
        <w:t xml:space="preserve">4. Про стан виконання програми соціального та економічного                       розвитку Ямпільської селищної ради за І півріччя 2018 року </w:t>
        <w:tab/>
        <w:tab/>
        <w:t xml:space="preserve">№ 4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lang w:val="uk-UA"/>
        </w:rPr>
        <w:t xml:space="preserve">5. Про стан підготовки закладів соціальної сфери та житлового фонду </w:t>
        <w:tab/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до роботи в осінньо-зимовий період 2018-2019 років</w:t>
        <w:tab/>
        <w:tab/>
        <w:tab/>
        <w:tab/>
        <w:t>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о відзначення  27 річниці незалежності     України  </w:t>
        <w:tab/>
        <w:tab/>
        <w:tab/>
        <w:t>№ 6</w:t>
      </w:r>
    </w:p>
    <w:p>
      <w:pPr>
        <w:pStyle w:val="Normal"/>
        <w:rPr/>
      </w:pPr>
      <w:r>
        <w:rPr>
          <w:lang w:val="uk-UA"/>
        </w:rPr>
        <w:t>7. Про організацію та проведену роботу щодо запобігання                     бездоглядності неповнолітніх на території ради</w:t>
        <w:tab/>
        <w:tab/>
        <w:tab/>
        <w:tab/>
        <w:t>№ 7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lang w:val="uk-UA"/>
        </w:rPr>
        <w:t xml:space="preserve">8. Про реєстрацію змін до колективного договору  між 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  <w:t>адміністрацією та  трудовим колективом ДАП « Ямпільський                 агролісгосп»</w:t>
        <w:tab/>
        <w:tab/>
        <w:t>№ 8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ро затвердження  робочого проекту «Капітальний ремонт               центрального водопроводу по вул. Калинова в  смт Ямпіль                       Ямпільського району  Сумської   області» </w:t>
        <w:tab/>
        <w:tab/>
        <w:tab/>
        <w:tab/>
        <w:tab/>
        <w:t>№ 9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10. Про затвердження результатів конкурсу з  </w:t>
      </w:r>
      <w:r>
        <w:rPr>
          <w:rStyle w:val="StrongEmphasis"/>
          <w:color w:val="444444"/>
          <w:lang w:val="uk-UA"/>
        </w:rPr>
        <w:t xml:space="preserve"> </w:t>
      </w:r>
      <w:r>
        <w:rPr>
          <w:lang w:val="uk-UA"/>
        </w:rPr>
        <w:t xml:space="preserve">визначення Виконавця      послуг з технічного обслуговування внутрішньо будинкових                електромереж і електрощитових та освітлення місць загального користування в будинку 4 по вулиці 75 Гвардійської дивізії в                                 смт Ямпіль </w:t>
        <w:tab/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color w:val="000000"/>
          <w:lang w:val="uk-UA"/>
        </w:rPr>
      </w:pPr>
      <w:r>
        <w:rPr>
          <w:lang w:val="uk-UA"/>
        </w:rPr>
        <w:t xml:space="preserve">11 . </w:t>
      </w:r>
      <w:r>
        <w:rPr>
          <w:rStyle w:val="StrongEmphasis"/>
          <w:b w:val="false"/>
          <w:color w:val="000000"/>
        </w:rPr>
        <w:t>Пр</w:t>
      </w:r>
      <w:r>
        <w:rPr>
          <w:rStyle w:val="StrongEmphasis"/>
          <w:b w:val="false"/>
          <w:color w:val="000000"/>
          <w:lang w:val="uk-UA"/>
        </w:rPr>
        <w:t xml:space="preserve">о  </w:t>
      </w:r>
      <w:r>
        <w:rPr>
          <w:color w:val="000000"/>
          <w:lang w:val="uk-UA"/>
        </w:rPr>
        <w:t xml:space="preserve">затвердження подання  органу опіки і піклування про                     можливість виконувати обов’язки опікуна громадянкою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rStyle w:val="StrongEmphasis"/>
          <w:b w:val="false"/>
          <w:b w:val="false"/>
          <w:bCs w:val="false"/>
          <w:lang w:val="uk-UA"/>
        </w:rPr>
      </w:pPr>
      <w:r>
        <w:rPr>
          <w:color w:val="000000"/>
          <w:lang w:val="uk-UA"/>
        </w:rPr>
        <w:t>«персональні дані»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color w:val="000000"/>
          <w:lang w:val="uk-UA"/>
        </w:rPr>
        <w:t>№ 11</w:t>
      </w:r>
    </w:p>
    <w:p>
      <w:pPr>
        <w:pStyle w:val="Normal"/>
        <w:tabs>
          <w:tab w:val="clear" w:pos="708"/>
          <w:tab w:val="left" w:pos="1620" w:leader="none"/>
        </w:tabs>
        <w:rPr>
          <w:color w:val="303030"/>
          <w:lang w:val="uk-UA"/>
        </w:rPr>
      </w:pPr>
      <w:r>
        <w:rPr>
          <w:lang w:val="uk-UA"/>
        </w:rPr>
        <w:t xml:space="preserve">12. Про </w:t>
      </w:r>
      <w:r>
        <w:rPr>
          <w:color w:val="303030"/>
        </w:rPr>
        <w:t xml:space="preserve"> встановлення опіки над майном </w:t>
      </w:r>
      <w:r>
        <w:rPr>
          <w:color w:val="303030"/>
          <w:lang w:val="uk-UA"/>
        </w:rPr>
        <w:t xml:space="preserve">недієздатної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  <w:lang w:val="uk-UA"/>
        </w:rPr>
        <w:t>«персональні дані»</w:t>
      </w:r>
      <w:r>
        <w:rPr>
          <w:color w:val="303030"/>
          <w:lang w:val="uk-UA"/>
        </w:rPr>
        <w:t xml:space="preserve">                                 </w:t>
        <w:tab/>
        <w:tab/>
        <w:tab/>
        <w:tab/>
        <w:tab/>
        <w:tab/>
        <w:t>№ 12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03030"/>
          <w:lang w:val="uk-UA"/>
        </w:rPr>
        <w:t>13.  Про затвердження списку осіб на отримання районної премії для               обдарованих дітей і молоді Ямпільського району у сфері освіти,                     культури, фізичної культури та спорту</w:t>
        <w:tab/>
        <w:tab/>
        <w:tab/>
        <w:tab/>
        <w:tab/>
        <w:tab/>
        <w:t>№ 13</w:t>
      </w:r>
    </w:p>
    <w:p>
      <w:pPr>
        <w:pStyle w:val="Normal"/>
        <w:rPr>
          <w:lang w:val="uk-UA"/>
        </w:rPr>
      </w:pPr>
      <w:r>
        <w:rPr>
          <w:color w:val="303030"/>
          <w:lang w:val="uk-UA"/>
        </w:rPr>
        <w:t>14.  Про</w:t>
      </w:r>
      <w:r>
        <w:rPr>
          <w:b/>
          <w:lang w:val="uk-UA"/>
        </w:rPr>
        <w:t xml:space="preserve"> </w:t>
      </w:r>
      <w:r>
        <w:rPr>
          <w:lang w:val="uk-UA"/>
        </w:rPr>
        <w:t>затвердження плану заходів щодо реалізації на території Ямпільської селищної ради у 2018 році Стратегії комунікації у сфері європейської інтеграції на 2018-2021 роки</w:t>
        <w:tab/>
        <w:tab/>
        <w:tab/>
        <w:tab/>
        <w:tab/>
        <w:t>№ 14</w:t>
      </w:r>
    </w:p>
    <w:p>
      <w:pPr>
        <w:pStyle w:val="Normal"/>
        <w:rPr>
          <w:lang w:val="uk-UA"/>
        </w:rPr>
      </w:pPr>
      <w:r>
        <w:rPr>
          <w:bCs/>
          <w:color w:val="000000"/>
          <w:lang w:val="uk-UA"/>
        </w:rPr>
        <w:t xml:space="preserve">15. </w:t>
      </w:r>
      <w:r>
        <w:rPr>
          <w:color w:val="303030"/>
          <w:lang w:val="uk-UA"/>
        </w:rPr>
        <w:t>Про</w:t>
      </w:r>
      <w:r>
        <w:rPr>
          <w:lang w:val="uk-UA"/>
        </w:rPr>
        <w:t xml:space="preserve">  розгляд довідки щодо відсутності пропозицій та зауважень                     щодо планування робіт з реконструкції очисних споруд в смт Ямпіль Ямпільського району Сумської області </w:t>
        <w:tab/>
        <w:tab/>
        <w:tab/>
        <w:tab/>
        <w:tab/>
        <w:tab/>
        <w:t>№ 1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2832" w:firstLine="708"/>
        <w:rPr/>
      </w:pPr>
      <w:r>
        <w:rPr>
          <w:rFonts w:cs="Times New Roman CYR" w:ascii="Times New Roman CYR" w:hAnsi="Times New Roman CYR"/>
          <w:b/>
          <w:lang w:val="uk-UA"/>
        </w:rPr>
        <w:t>П Р О Т О К О Л № 08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17.07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лищний голова Н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екретар виконкому  Т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Терентьєва О.,  Мазур В., Боб В., Рябуха М.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спеціаліст І кат. Кривущенко О., головний бухгалтер                      Соломко О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lang w:val="uk-UA"/>
        </w:rPr>
        <w:t xml:space="preserve">Про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стан   звернення громадян за І півріччя 2018 року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</w:t>
        <w:tab/>
        <w:t xml:space="preserve">  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кретар виконкому Ісаєнко Т.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Про  </w:t>
      </w:r>
      <w:r>
        <w:rPr>
          <w:lang w:val="uk-UA"/>
        </w:rPr>
        <w:t>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                      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                               визначених актами законодавства</w:t>
        <w:tab/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 Цибулько Н. (інформація додається )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Про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стан виконання селищного бюджету за І півріччя 2018 року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головний бухгалтер Соломко О. (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Про </w:t>
      </w:r>
      <w:r>
        <w:rPr>
          <w:lang w:val="uk-UA"/>
        </w:rPr>
        <w:t xml:space="preserve"> стан виконання програми соціального та економічного                       розвитку Ямпільської селищної ради за І півріччя 2018 року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стан підготовки закладів соціальної сфери та житлового фонду до роботи в осінньо-зимовий період 2018-2019 років</w:t>
        <w:tab/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заступник селищного голови з питань діяльності виконавчих органів ради Кучернос Ю.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відзначення Дня селища Ямпіль та 27 річниці Незалежності України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пеціаліст І кат. Кривущенко О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організацію та проведену роботу щодо запобігання                     бездоглядності неповнолітніх на території ради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 спеціаліст І кат. Кривущенко О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7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 реєстрацію змін до колективного договору  між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>адміністрацією та  трудовим колективом ДАП « Ямпільський                 агролісгосп»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8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Про затвердження  робочого проекту «Капітальний ремонт               центрального водопроводу по вул. Калинова в  смт Ямпіль                       Ямпільського району  Сумської   області»  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 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9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результатів конкурсу з  </w:t>
      </w:r>
      <w:r>
        <w:rPr>
          <w:rStyle w:val="StrongEmphasis"/>
          <w:rFonts w:cs="Times New Roman" w:ascii="Times New Roman" w:hAnsi="Times New Roman"/>
          <w:color w:val="44444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Виконавця     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 смт Ямпіль </w:t>
        <w:tab/>
      </w:r>
      <w:r>
        <w:rPr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0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ня подання  органу опіки і піклування про                     можливість виконувати обов’язки опікуна «персональні да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пеціаліст І кат. Кривущенко О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1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303030"/>
          <w:sz w:val="28"/>
          <w:szCs w:val="28"/>
        </w:rPr>
        <w:t xml:space="preserve"> встановлення опіки над майном 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 xml:space="preserve">недієздат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ерсональні дані»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пеціаліст І кат. Кривущенко О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2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HTM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>Про затвердження списку осіб на отримання районної премії для               обдарованих дітей і молоді Ямпільського району у сфері освіти,                     культури, фізичної культури та спорту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3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лану заходів щодо реалізації на території Ямпільської селищної ради у 2018 році Стратегії комунікації у сфері європейської інтеграції на 2018-2021 роки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4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HTM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згляд довідки щодо відсутності пропозицій та зауважень                     щодо планування робіт з реконструкції очисних споруд в смт Ямпіль Ямпільського району Сумської област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>Виступили :</w:t>
      </w:r>
      <w:r>
        <w:rPr>
          <w:lang w:val="uk-UA"/>
        </w:rPr>
        <w:t xml:space="preserve">  селищний голова Цибулько Н. ( інформація додається )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 15 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1489309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7.07.2018         </w:t>
        <w:tab/>
        <w:t xml:space="preserve">                          смт Ямпіль                                             № 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півріччя  2018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І півріччя  2018 року до Ямпільської селищної ради надійшло 48  звернень, що на 33 менше у порівнянні з І півріччям 2017 року, два з них дублетні 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 xml:space="preserve">  Колективних – 7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, які порушують  громадяни -є питання   комунального господарства 18, соціального захисту - 8, земельні  - 9  та інші . Позитивно вирішено 21 звернення, дано роз’яснення на 23 звернення, залишилось на розгляді-1 зверн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І півріччя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сього звернень громадян – 48 (на 33 менше ніж у першому півріччі 2017 року), два з них дублетні  </w:t>
      </w:r>
      <w:r>
        <w:rPr>
          <w:color w:val="000000"/>
          <w:lang w:val="uk-UA"/>
        </w:rPr>
        <w:t>«персональні дані»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7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35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5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служителі релігійних організацій -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– 2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23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– 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не підлягає розгляду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пересилається за належністю -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9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оціального захисту – 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комунального господарства –1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екології  та природних ресурсів -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забезпечення дотримання законності та охорони правопорядку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б’єднань громадян, релігії -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– 5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півріччя 2018 року відбулося 6 виїзних засідань (2 - с.Імшана,                 2 - с.Прудище, 2 - с-ще Привокзальне). На всі звернення надані усні відповід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                                                                     Т. ІСАЄН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9960677" r:id="rId4"/>
        </w:objec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7.07.2018</w:t>
        <w:tab/>
        <w:tab/>
        <w:t xml:space="preserve">                          смт Ямпіль                                                 № 2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и РДА “ Про стан виконав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исциплінита організації викон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ь, визначених актами</w:t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законодавства ...”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рішеннями Уряду, розпорядженнями та дорученнями голів обласної та районної державних адміністрацій в районі ”  показав, що за І півріччя 2018 року  до Ямпільської селищної ради надійшло 49 розпоряджень голови Ямпільської РДА , із них взято на контроль -22 розпорядження .</w:t>
      </w:r>
      <w:r>
        <w:rPr>
          <w:i/>
          <w:lang w:val="uk-UA"/>
        </w:rPr>
        <w:t xml:space="preserve"> </w:t>
      </w:r>
      <w:r>
        <w:rPr>
          <w:lang w:val="uk-UA"/>
        </w:rPr>
        <w:t>Станом на 17.07.2018 року залишилось  на контролі – 13 розпоряджень голови РДА.</w:t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1. Інформацію селищного голови Цибулько Наталії Миколаївни  прийняти до відома.</w:t>
      </w:r>
    </w:p>
    <w:p>
      <w:pPr>
        <w:pStyle w:val="Normal"/>
        <w:numPr>
          <w:ilvl w:val="0"/>
          <w:numId w:val="7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 xml:space="preserve">Ошомок І.І здійснювати  чіткий контроль за вхідними документами 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рганів влади вищого рівня, розпорядженнями  і дорученнями голови райдержадміністрації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ind w:left="708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НФОРМАЦІЯ 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виконання розпоряджень і доручень голови Ямпільської районної державної адміністрації в Ямпільській селищній раді  у                       І півріччі 2018 року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У І півріччі 2018 року отримано розпоряджень і доручень  - 49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ість розпоряджень і доручень, взятих на контроль протягом                   І півріччя 2018 р. – 22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ість розпоряджень і доручень, які стоять на контролі    –  13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евиконаних або частково виконаних розпоряджень та доручень  голови Ямпільської районної державної адміністрації не має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У Ямпільській селищній раді  забезпечений дійовий контроль за станом виконавської дисципліни. Виконавці повідомлені про відповідальність за виконання контрольних документів та своєчасність  їх інформуванн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альні особи вчасно інформують  про хід виконання завдань, визначених розпорядчими документами, на документи зі стислими термінами виконання відповідь надають з дотриманням вимог чинного законодав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готовка інформацій здійснюється з дотриманням вимог чинного законодавства та згідно Інструкції з діловодств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ab/>
        <w:t xml:space="preserve">                Т.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890958614" r:id="rId6"/>
        </w:objec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17.07.2018</w:t>
      </w:r>
      <w:r>
        <w:rPr>
          <w:b/>
          <w:lang w:val="uk-UA"/>
        </w:rPr>
        <w:t xml:space="preserve"> 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 І півріччя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Про місцеве самоврядування в Україні“, заслухавши інформацію головного бухгалтера Соломко О.І  щодо стану виконання селищного бюджету за І півріччя 2018 рік 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півріччя 2018 року: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- по доходам у сумі  4 461 455,68  гривень, у тому числі загальний фонд 4 280080,80 гривень та спеціальний фонд – 181 374,88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 видаткам у сумі 4 067 743,76 гривень,  у тому числі загальний фонд 3 429 702,45 гривні та спеціальний фонд – 638 041,31 гривень.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34322990" r:id="rId8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7.07.2018                                       смт Ямпіль </w:t>
        <w:tab/>
        <w:tab/>
        <w:tab/>
        <w:tab/>
        <w:t xml:space="preserve">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територіальної громади                                                                                              за І півріччя  2018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 за І півріччя   2018 року  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>Запропонувати  сесії селищної ради затвердити стан виконання програми соціального та економічного розвитку територіальної громади  за І півріччя  2018 року (додаєтьс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хід виконання програми соціально-економічного розвитку Ямпільської селищної ради </w:t>
      </w:r>
    </w:p>
    <w:p>
      <w:pPr>
        <w:pStyle w:val="Normal"/>
        <w:jc w:val="center"/>
        <w:rPr/>
      </w:pPr>
      <w:r>
        <w:rPr>
          <w:b/>
          <w:lang w:val="uk-UA"/>
        </w:rPr>
        <w:t>за І півріччя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реалізацію  селищних цільових програм Ямпільської селищної ради за 6 місяців 2018 року  були використані кошти в сумі  1 023 170,78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програму </w:t>
      </w:r>
      <w:r>
        <w:rPr>
          <w:b/>
          <w:lang w:val="uk-UA"/>
        </w:rPr>
        <w:t>”Житлово-комунальне господарство. Благоустрій населених пунктів”</w:t>
      </w:r>
      <w:r>
        <w:rPr>
          <w:lang w:val="uk-UA"/>
        </w:rPr>
        <w:t xml:space="preserve">  уже використано  587 548,30 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ці кошти здійснено 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апітальний ремонт  покрівлі будинку №6 по вул. Ботанічна на загальну суму 194 154,0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апітальний ремонт фундаменту з відмостками в буд. 5 по вул. Ботанічна- 362 458, 3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капітальний ремонт внутрішньобудинкової водопровідно-каналізаційної мережі буд 31а по вул. Спасо-Преображенська-26 863, 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капітальний ремонт внутрішньобудинкової водопровідно-каналізаційної мережі буд. 25 по вул. Спасо-Преображенська-47 926 ,00 грн.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ридбання електрообладнання  та виконання будівельно- монтажних робіт по зовнішньому освітленню вул. Красний Кут в смт Ямпіль – 86 000,00грн.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замінені підвідні  силові кабелі до будинків 1,3,5,7,9 по вул. Соборна-        46 897,00грн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ня приладів обліку води , клапанів та фільтрів у багатоповерхові будинки - 78 900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блаштована зона відпочинку для закоханих- 18 552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і 59 світлодіодних ламп для заміни перегорілих у вуличних ліхтарях – 9 194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конані роботи із залученням спецтехніки для заміни перегорілих ламп у ліхтарях зовнішнього освітлення - 6 263,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фарбовані 13 надбудов на шахтових  колодязях - 1 680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і та встановлені 2 електролічильники в приміщення адмінбудівлі та ДНЗ «Малятко» - 4 500,00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офарбовані лави, урни та дитячі майданчики в смт Ямпіль – 2 428,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конаний поточний ремонт усіх пам’ятників, розташованих на території ради- 4 000,00 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ридбання дитячої гірки з гойдалкою – 5 4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грамою </w:t>
      </w:r>
      <w:r>
        <w:rPr>
          <w:b/>
          <w:lang w:val="uk-UA"/>
        </w:rPr>
        <w:t>„Транспорт. Дорожнє господарство”</w:t>
      </w:r>
      <w:r>
        <w:rPr>
          <w:lang w:val="uk-UA"/>
        </w:rPr>
        <w:t xml:space="preserve"> за 6 місяців використано 316 815,50 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очищення доріг від снігових заметів і підсипання протиожеледною сумішшю  використано 32 815,50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червні місяці здійснено капітальний ремонт тротуару по вул. Спасо – Преображенська, загальна вартість робіт складає – 284 000,00 грн. та грейдерування доріг комунальної власності на вулицях Шевченка, Нова, Єгорівська, Зелена, провулки Шевченка і Незалежн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програми </w:t>
      </w:r>
      <w:r>
        <w:rPr>
          <w:b/>
          <w:lang w:val="uk-UA"/>
        </w:rPr>
        <w:t>„Регулювання земельних відносин”</w:t>
      </w:r>
      <w:r>
        <w:rPr>
          <w:lang w:val="uk-UA"/>
        </w:rPr>
        <w:t xml:space="preserve">   за                  6  місяців використано 4 155,58 грн. , на 2 земельні ділянки для  учасників АТО ( Кулик Р.Г., Медведєв Ю.О) по вул. Речицька з проведенням кадастрової зйомки та камеральних обрах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гідно програми </w:t>
      </w:r>
      <w:r>
        <w:rPr>
          <w:b/>
          <w:lang w:val="uk-UA"/>
        </w:rPr>
        <w:t>„Соціальний захист та соціальне забезпечення на період   2016-2020 роки”</w:t>
      </w:r>
      <w:r>
        <w:rPr>
          <w:lang w:val="uk-UA"/>
        </w:rPr>
        <w:t xml:space="preserve"> виділено по 300 грн   3 сім’ям  на поховання рідних (Леонтенко О.В., Міщенко Н.Є., Солдаткіна Н.В), які ніде не працювали і не перебували на обліку в Ямпільському РЦЗ - 9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идана одноразова грошова матеріальна допомога 5 учасникам АТО                 Волк С.Ю., Пантрягіну В.Є., Бочарову В.В., Сокольникову Б.М.,               Прокопенку Р.О. по 1 000,00 грн., згідно програми </w:t>
      </w:r>
      <w:r>
        <w:rPr>
          <w:b/>
          <w:lang w:val="uk-UA"/>
        </w:rPr>
        <w:t>«Надання допомоги сім’ям військовослужбовців, учасникам АТО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ього сплачено 5 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6 місяців  надана щомісячна допомога до пенсії   ветеранам Другої світової війни в сумі 2 400,00 грн., згідно селищної цільової програми </w:t>
      </w:r>
      <w:r>
        <w:rPr>
          <w:b/>
          <w:lang w:val="uk-UA"/>
        </w:rPr>
        <w:t>”Соціальний захист окремих категорій  населення ( ветеранів) на 2018 рр.”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000 грн виплачено  Черторижській О.О. згідно програми </w:t>
      </w:r>
      <w:r>
        <w:rPr>
          <w:b/>
          <w:lang w:val="uk-UA"/>
        </w:rPr>
        <w:t>„Надання матеріальної допомоги мешканцям, постраждалим внаслідок стихійного лиха на період 2016-2020рр.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гідно  селищної цільової програми </w:t>
      </w:r>
      <w:r>
        <w:rPr>
          <w:b/>
          <w:lang w:val="uk-UA"/>
        </w:rPr>
        <w:t>„ Розвиток  фізичної культури та спорту  „Молодь Ямпільщини” на 2016-2020 роки”</w:t>
      </w:r>
      <w:r>
        <w:rPr>
          <w:lang w:val="uk-UA"/>
        </w:rPr>
        <w:t xml:space="preserve"> Ямпільською селищною радою використано на проведення спортивних заходів                             3 800,00 грн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00 грн - шаховий турнір „Пам’яті Сергійка С.І.”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00грн – волейбольний турнір між командами смт Ямпіль,                               смт Свеса ,м. Дружба та с.Воздвиженське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00 грн – футбольний турнір пам’яті Я.П.Головач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00 грн – змагання з шахів до Дня захисту діт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200 грн – придбання призів учасникам змагань з карате-д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селищної програми </w:t>
      </w:r>
      <w:r>
        <w:rPr>
          <w:b/>
          <w:lang w:val="uk-UA"/>
        </w:rPr>
        <w:t>„ Культурно  -  мистецька програма на період 2016-2020 роки”</w:t>
      </w:r>
      <w:r>
        <w:rPr>
          <w:lang w:val="uk-UA"/>
        </w:rPr>
        <w:t xml:space="preserve"> затрачено коштів  із селищного бюджету на суму 4 300 грн. ( </w:t>
      </w:r>
      <w:r>
        <w:rPr>
          <w:i/>
          <w:lang w:val="uk-UA"/>
        </w:rPr>
        <w:t>святкування Дня Перемоги – 4000,00 грн</w:t>
      </w:r>
      <w:r>
        <w:rPr>
          <w:lang w:val="uk-UA"/>
        </w:rPr>
        <w:t xml:space="preserve"> і відзначення річниці виведення військ із Афганістану – 300,00 грн). Решта святкових заходів проводилась за підтримки приватних підприємців та керівників установ і організаці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а реалізацію  селищної програми </w:t>
      </w:r>
      <w:r>
        <w:rPr>
          <w:b/>
          <w:lang w:val="uk-UA"/>
        </w:rPr>
        <w:t xml:space="preserve">” Надання допомоги дітям – сиротам в облаштуванні житла ” </w:t>
      </w:r>
      <w:r>
        <w:rPr>
          <w:lang w:val="uk-UA"/>
        </w:rPr>
        <w:t xml:space="preserve">у  цьому році використано 27 000 грн. для виконання  робіт з установки газового опалення    в кімнаті для дітей - сиріт, дітей, позбавлених батьківського піклування 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 xml:space="preserve">                                ( буд.6/23 вул. Заводськ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грама </w:t>
      </w:r>
      <w:r>
        <w:rPr>
          <w:b/>
          <w:lang w:val="uk-UA"/>
        </w:rPr>
        <w:t>„Поводження з відходами на території Ямпільської селищної ради на 2016-2020 роки”</w:t>
      </w:r>
      <w:r>
        <w:rPr>
          <w:lang w:val="uk-UA"/>
        </w:rPr>
        <w:t xml:space="preserve"> передбачає вивезення твердих побутових відходів – 36 308, 00 грн. та ліквідацію стихійних сміттєзвалищ – 11 402, 00 грн. На її реалізацію уже використано 47 710,00 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Згідно  селищної цільової програми  </w:t>
      </w:r>
      <w:r>
        <w:rPr>
          <w:b/>
          <w:lang w:val="uk-UA"/>
        </w:rPr>
        <w:t>«Надання допомоги хворим  нефрологічного профілю»</w:t>
      </w:r>
      <w:r>
        <w:rPr>
          <w:lang w:val="uk-UA"/>
        </w:rPr>
        <w:t xml:space="preserve"> використані кошти в сумі 3 600,00 грн.  для </w:t>
      </w:r>
    </w:p>
    <w:p>
      <w:pPr>
        <w:pStyle w:val="Normal"/>
        <w:jc w:val="both"/>
        <w:rPr/>
      </w:pPr>
      <w:r>
        <w:rPr>
          <w:lang w:val="uk-UA"/>
        </w:rPr>
        <w:t xml:space="preserve">3 –х мешканців селища 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>– по 200 грн. кожному щомісяц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На програму </w:t>
      </w:r>
      <w:r>
        <w:rPr>
          <w:b/>
          <w:lang w:val="uk-UA"/>
        </w:rPr>
        <w:t>«Природоохоронні заходи місцевого значення»</w:t>
      </w:r>
      <w:r>
        <w:rPr>
          <w:lang w:val="uk-UA"/>
        </w:rPr>
        <w:t xml:space="preserve"> використали кошти в сумі 3 011,00 грн.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ня лабораторного аналізу  та дезінфекції води в 7 шахтових колодязях  – 973,00 грн.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дійснена демеркуризація відпрацьованих електричних лампочок –                1113грн.</w:t>
        <w:br/>
        <w:t>придбання деззасобів - 425,00 грн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обстеження та регулювання водного режиму - 500,00 гр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грамою </w:t>
      </w:r>
      <w:r>
        <w:rPr>
          <w:b/>
          <w:lang w:val="uk-UA"/>
        </w:rPr>
        <w:t>«Розвиток та впровадження екологічних технологій у смт Ямпіль на 2017-2020 рр.»</w:t>
      </w:r>
      <w:r>
        <w:rPr>
          <w:lang w:val="uk-UA"/>
        </w:rPr>
        <w:t xml:space="preserve"> передбачено здійснення реконструкції очисних споруд в селищі. У цьому році отриманий експертний звіт проекту 14 930,40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На виконання програми</w:t>
      </w:r>
      <w:r>
        <w:rPr>
          <w:b/>
          <w:lang w:val="uk-UA"/>
        </w:rPr>
        <w:t xml:space="preserve"> «Утеплення ДНЗ ясла-садок Малятко…» </w:t>
      </w:r>
      <w:r>
        <w:rPr>
          <w:lang w:val="uk-UA"/>
        </w:rPr>
        <w:t>використано 52 333 грн.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42 333 грн. - на завершення утеплення стін і встановлення відливів;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10 000 грн. – придбання і встановлення вхідних дверей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Н. ЦИБУЛЬ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95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17.07.2018                       </w:t>
        <w:tab/>
        <w:t xml:space="preserve">     смт Ямпіль</w:t>
        <w:tab/>
      </w:r>
      <w:r>
        <w:rPr>
          <w:lang w:val="uk-UA"/>
        </w:rPr>
        <w:tab/>
        <w:tab/>
        <w:t xml:space="preserve">                    </w:t>
      </w:r>
      <w:r>
        <w:rPr>
          <w:b/>
          <w:lang w:val="uk-UA"/>
        </w:rPr>
        <w:t>№ 5</w:t>
      </w:r>
    </w:p>
    <w:p>
      <w:pPr>
        <w:pStyle w:val="Normal"/>
        <w:tabs>
          <w:tab w:val="clear" w:pos="708"/>
          <w:tab w:val="left" w:pos="1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підготовки закладів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lang w:val="uk-UA"/>
        </w:rPr>
        <w:t xml:space="preserve">соціальної сфери та житлового                                                                         фонду до роботи в осінньо-зимовий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uk-UA"/>
        </w:rPr>
      </w:pPr>
      <w:r>
        <w:rPr>
          <w:b/>
          <w:lang w:val="uk-UA"/>
        </w:rPr>
        <w:t>період 2018-2019 років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На виконання розпорядження голови РДА    « Про підготовку об’єктів бюджетної сфери та житлово-комунального господарства до роботи в осінньо-зимовий період 2018-2019 років»,  розглянувши запропоновані заходи по підготовці закладів соціальної сфери та житлового фонду</w:t>
      </w:r>
      <w:r>
        <w:rPr>
          <w:b/>
          <w:lang w:val="uk-UA"/>
        </w:rPr>
        <w:t xml:space="preserve"> </w:t>
      </w:r>
      <w:r>
        <w:rPr>
          <w:lang w:val="uk-UA"/>
        </w:rPr>
        <w:t>до роботи в осінньо-зимовий період 2018-2019 років,  з метою своєчасної і якісної підготовки  до роботи в осінньо-зимовий період, виконком селищної ради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>1 .Затвердити заходи по підготовці закладів соціальної сфери та житлового фонду  до  роботи в осінньо-зимовий період 2018-2019 рокі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lang w:val="uk-UA"/>
        </w:rPr>
      </w:pPr>
      <w:r>
        <w:rPr>
          <w:lang w:val="uk-UA"/>
        </w:rPr>
        <w:t xml:space="preserve">2 .Контроль за виконанням даного рішення покласти на заступника селищного голови з питань діяльності виконавчих органів ради Кучерноса Юрія Вікторовича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Додаток 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Ямпільської селищної  ради  </w:t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від    17 .07.2018  року № 5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lang w:val="uk-UA"/>
        </w:rPr>
      </w:pPr>
      <w:r>
        <w:rPr>
          <w:lang w:val="uk-UA"/>
        </w:rPr>
        <w:t xml:space="preserve">з підготовки установ та організацій до роботи 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lang w:val="uk-UA"/>
        </w:rPr>
      </w:pPr>
      <w:r>
        <w:rPr>
          <w:lang w:val="uk-UA"/>
        </w:rPr>
        <w:t>в осінньо-зимовий період  2018-2019 рр. на території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мпільської селищної ради</w:t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06"/>
        <w:gridCol w:w="2698"/>
        <w:gridCol w:w="2157"/>
      </w:tblGrid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Найменування заходу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повідальна особ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14300</wp:posOffset>
                  </wp:positionV>
                  <wp:extent cx="361950" cy="42862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84" r="-10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>Термін виконання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онати роботи з  капітального  ремонту покрівлі житлового будинку №6 по           вул. Заводська в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підрядна організація ПП «Ямпіль-Бу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- вересень 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ти роботи з  капітального  ремонту покрівлі житлового будинку № 25 по                   вул. Спасо-Преображенська  в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вчий комітет, підрядна організація «СК Регіонбудсервіс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ти роботи з  капітального ремонту центральної водопровідної мережі по вул. Калинова  в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рядна організація ПП «Ямпіль-Бу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ти капітальний ремонт фасаду і фундаменту з відмостками буд. 5 по                    вул. Ботанічна смт Ямпі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підрядна організація ПП «Ямпіль-Бу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ти роботи з  капітального  ремонту тротуарів по вул.  Спасо-Преображенська  в смт Ямпіль Сумської області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ПП «Інвестрембуд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ти роботи з  капітального  ремонту водопровідно-каналізаційної мережі житлових будинків № 31А, 2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вул.  Спасо-Преображенська    в                                   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ком , ТОВ «Синя криниця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ректор Скорозвон С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квіт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ти роботи з  капітального  ремонту водогону по вул.  Спасо-Преображенська    в смт Ямпіль Сумської області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підрядна організація ТОВ «Синя криниця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ректор Скорозвон С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-сер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ровести ремонт ІІ під’їзду у будинку по  вул. Ботанічна № 6  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В «Водолій-БС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ректор Сахошко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- сер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оточний ремонт м’якої покрівлі житлових будинків № 25,52 по вул. Спасо-Преображенська та № 6 по вул. Соборн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В «Водолій-БС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/>
            </w:pPr>
            <w:r>
              <w:rPr>
                <w:lang w:val="uk-UA"/>
              </w:rPr>
              <w:t xml:space="preserve">Директор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ахошко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Утеплення під’їздів і підвалів у багатоповерхових будинках та  приміщеннях соціальної сфери для безперебійної роботи в осінньо-зимовий пері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ТОВ «Водолій-БС» директор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ахошко В.В.,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відуючі закладів освіти і культур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 xml:space="preserve">Серпень-вересень 2018 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дійснення поточного ремонту топкових приміщ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відуючі закладів освіти і культур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овірка сигналізаторів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Заст. селищного голов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учернос Ю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еревірка системи електроопалення у приміщеннях закладів культури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вчий комітет, філія «Ямпільський РЕМ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безпечення паливом приміщень закладів осві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відуючі ДН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До 30 вересня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готовити паспорти багатоповерхових будинків і об’єктів соціальної сфери  до готовності  в осінньо-зимовий пері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ТОВ «Водолій-БС» директор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ахошко В.В., завідуючі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До 20 вересня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безпечити протиожеледною сумішшю для посипання доріг, тротуарів і прибудинкової території в зимовий період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ТОВ «Водолій-БС» директор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ахошко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До 15 жовтня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ремонтувати входи в під’їзди, коньки на шатрових дахах багатоповерхових будинкі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ТОВ «Водолій-БС» директор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ахошко В.В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До листопада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18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ридбання та встановлення дистанційного пристрою передачі на вузол обліку газу в адмінбудівлі селищної ради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, «Проектгаззбід»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 xml:space="preserve">Серпень 2018 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19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Завершити утеплення адмінприміщення ДНЗ ясла-садок «Малятко»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ридбати вхідні двері в приміщення ДНЗ ясла-садок «Малятко» за адресою вул. Бондарівка, 2 А в смт Ямпі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Лип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21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иконання будівельно-монтажних робіт із газифікації квартири дитини – сироти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 xml:space="preserve">Серпень 2018 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22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Придбання трактора МТЗ -892 , для чищення снігу та відвалу до нього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 xml:space="preserve">Жовтень 2018 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23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Заміна підвідних силових кабелів до                буд. 1,3,5,7,9 по вул. Соборна в смт Ямпіль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иконати роботи з  капітального  ремонту покрівлі житлового будинку №6 по           вул. Ботанічна  в смт Ямпіль Сумської област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елищна рада ,                 «СК Регіонбудсервіс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Червень 2018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Укласти угоди на чищення доріг з керівниками підприємств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елищна рад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val="uk-UA" w:eastAsia="en-US"/>
              </w:rPr>
            </w:pPr>
            <w:r>
              <w:rPr>
                <w:lang w:val="uk-UA"/>
              </w:rPr>
              <w:t>Жовтень 2018</w:t>
            </w:r>
          </w:p>
        </w:tc>
      </w:tr>
    </w:tbl>
    <w:p>
      <w:pPr>
        <w:pStyle w:val="Normal"/>
        <w:tabs>
          <w:tab w:val="clear" w:pos="708"/>
          <w:tab w:val="left" w:pos="800" w:leader="none"/>
        </w:tabs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800" w:leader="none"/>
        </w:tabs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 xml:space="preserve">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17.07.2018</w:t>
        <w:tab/>
        <w:t xml:space="preserve">                                   смт Ямпіль </w:t>
        <w:tab/>
        <w:t xml:space="preserve">     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відзначення  27 річниці </w:t>
      </w:r>
    </w:p>
    <w:p>
      <w:pPr>
        <w:pStyle w:val="Normal"/>
        <w:rPr/>
      </w:pPr>
      <w:r>
        <w:rPr>
          <w:b/>
          <w:lang w:val="uk-UA"/>
        </w:rPr>
        <w:t xml:space="preserve">незалежності України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24 серпня 2018 року   27 річниці незалежності України 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Провести 23 - 24.08.2018 року на території селищної ради  урочисте святкування  27 річниці незалежності Україн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Керівникам  підприємств, установ, організацій, підприємцям навести належний санітарний стан на закріплених територія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Затвердити заходи щодо підготовки та святкування 27 річниці Незалежності України  (додаю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 xml:space="preserve">                Додаток </w:t>
      </w:r>
    </w:p>
    <w:p>
      <w:pPr>
        <w:pStyle w:val="Normal"/>
        <w:ind w:left="4956" w:firstLine="708"/>
        <w:jc w:val="center"/>
        <w:rPr/>
      </w:pPr>
      <w:r>
        <w:rPr>
          <w:lang w:val="uk-UA"/>
        </w:rPr>
        <w:t xml:space="preserve">до рішення виконкому </w:t>
      </w:r>
    </w:p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6 від 17.07.2018р.</w:t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одо підготовки і відзначення  27 річниці незалежності України по Ямпільській селищній ра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дійснити заходи щодо благоустрою та святкового оформлення селища на передодні та під час святкування 27 річниці незалежності України з широким використанням  державної символіки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ТОВ «Водолій –БС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Організувати проведення спортивних заходів , присвячених  27 річниці незалежності України ( чемпіонат з дитячого футболу та шахів). 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Керівники гуртків РСДШ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вати та провести в Імшанському сільському клубі та Прудищанському ОДР заходи , присвячені 27 річниці незалежності України.</w:t>
      </w:r>
    </w:p>
    <w:p>
      <w:pPr>
        <w:pStyle w:val="Normal"/>
        <w:ind w:left="4956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відувачі Прудищанським ОДР та Імшанським сільським клубом 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правити клопотання  до Ямпільської ЦРЛ щодо чергування медпрацівника швидкої медичної допомоги під час проведення в селищі заходів до 27 річниці незалежності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Селищна рада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правити клопотання до РВ УМВС щодо охорони громадського порядку під час проведення святкових заходів.</w:t>
        <w:tab/>
        <w:tab/>
        <w:tab/>
        <w:tab/>
        <w:tab/>
        <w:tab/>
        <w:tab/>
        <w:tab/>
        <w:tab/>
        <w:tab/>
        <w:tab/>
        <w:tab/>
        <w:t>Селищна рада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итячі розваги та конкурси</w:t>
      </w:r>
    </w:p>
    <w:p>
      <w:pPr>
        <w:pStyle w:val="Normal"/>
        <w:ind w:left="360" w:firstLine="4962"/>
        <w:jc w:val="both"/>
        <w:rPr>
          <w:lang w:val="uk-UA"/>
        </w:rPr>
      </w:pPr>
      <w:r>
        <w:rPr>
          <w:lang w:val="uk-UA"/>
        </w:rPr>
        <w:t>ДНЗ ясла-садок «Малятко»</w:t>
      </w:r>
    </w:p>
    <w:p>
      <w:pPr>
        <w:pStyle w:val="Normal"/>
        <w:ind w:left="360" w:firstLine="4962"/>
        <w:jc w:val="both"/>
        <w:rPr>
          <w:lang w:val="uk-UA"/>
        </w:rPr>
      </w:pPr>
      <w:r>
        <w:rPr>
          <w:lang w:val="uk-UA"/>
        </w:rPr>
        <w:t>Селищна рада</w:t>
        <w:tab/>
        <w:t xml:space="preserve">     </w:t>
      </w:r>
    </w:p>
    <w:p>
      <w:pPr>
        <w:pStyle w:val="Normal"/>
        <w:ind w:left="360" w:firstLine="4962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увати  батут для молодших   мешканців селища.</w:t>
      </w:r>
    </w:p>
    <w:p>
      <w:pPr>
        <w:pStyle w:val="Normal"/>
        <w:ind w:left="360" w:firstLine="5310"/>
        <w:jc w:val="both"/>
        <w:rPr>
          <w:lang w:val="uk-UA"/>
        </w:rPr>
      </w:pPr>
      <w:r>
        <w:rPr>
          <w:lang w:val="uk-UA"/>
        </w:rPr>
        <w:t xml:space="preserve">Селищ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7.07.2018 </w:t>
        <w:tab/>
        <w:tab/>
        <w:tab/>
        <w:tab/>
        <w:t xml:space="preserve">     смт Ямпіль </w:t>
        <w:tab/>
        <w:tab/>
        <w:tab/>
        <w:tab/>
        <w:tab/>
        <w:t>№ 7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прийняти до відома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з неблагополучних сімей в позаурочний ча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         </w:t>
      </w:r>
      <w:r>
        <w:rPr>
          <w:b/>
          <w:lang w:val="uk-UA"/>
        </w:rPr>
        <w:t>Н. ЦИБУЛЬК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боту  щодо запобігання дитячої бездоглядності та безпритуль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таном на </w:t>
      </w:r>
      <w:r>
        <w:rPr>
          <w:b/>
          <w:lang w:val="uk-UA"/>
        </w:rPr>
        <w:t>01.07.2018р</w:t>
      </w:r>
      <w:r>
        <w:rPr>
          <w:lang w:val="uk-UA"/>
        </w:rPr>
        <w:t>. на обліку в Ямпільській селищній раді  перебуває 12 сімей, в яких батьки ухиляються від виконання батьківських обов’язків. У них виховуються 22   неповнолітні дитини. По відношенню до дітей: 8 – одинокі матері, хоча всі проживають з біологічними батьками або співмешканцем, 2 – повні сім’ї, 4 - з них багатодітні.  ( 2 –  с-ще Привокзальне, 1 – в с.Імшана, 1 с. Ольгине, 8 – смт Ямпіль)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І півріччя 2018 року не виявлено сімей для постановки на облік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обліку у ССД Ямпільської РДА перебуває 8 сімей проживаючих на території рад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Ямпільського ВП направлено 5 клопотань про притягнення батьків до адміністративної відповідальності за неналежне виконання ними батьківських   обов’яз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пільно з працівниками ССД Ямпільської РДА, РЦ СССДМ обстежуються умови проживання дітей в сім’ї. Звертається увага на харчування, сезонний одяг та  взуття, умови проживання дітей, стан здоров’я, проходження медичного огляду для дітей, які відвідують навчальний заклад, особлива увага – на вживання алкоголю батьками, суперечки між ними в стані алкогольного сп’яніння, що є загрозою для здоров’я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пільно з працівниками РЦ СССМ обстежуються умови проживання сімей , в яких народилася дитина ( за І півріччя  – 3 акти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дна дитина влаштована  до Обласного центру соціально-психологічної реабілітації м.Шостка. Матір’ю написана заява, в якій вона згодна до 9 місяців влаштування доньки до цього центрі та роз’яснено матері, які повинні бути далі її дії, що треба зробити щоб донька залишилась в сім’ї. Але на даний час мати не робить висновків, тільки обіцянки не підтверджуючі діями.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кожну сім’ю, яка перебуває на обліку ведеться окрема справа, де фіксується проведена робо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ться загальний список дітей, які опинились у складних життєвих обставин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батьками та при необхідності з дітьми проводиться наступна робота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бесіди в селищній раді та в сім’ях  ( бесіди фіксуються в журналі,           за І півріччя - 20  );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пільно з працівниками ССД Ямпільської РДА, РЦ СССДМ,  Ямпільського ВП  проводяться рейди обстеження умов проживання дітей в  сім’ях  та складаються відповідні акти ( за І півріччя 2018р.- 17),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аслухуються батьки на засіданні виконкому селищної ради за не належне виконання своїх батьківських обов’язків та приймаються відповідні рішення (   № 7від 27.03.2018р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 xml:space="preserve">; № 10від 30.012018р., №8 від 27.03.2018 р </w:t>
      </w:r>
      <w:r>
        <w:rPr>
          <w:color w:val="000000"/>
          <w:lang w:val="uk-UA"/>
        </w:rPr>
        <w:t>«персональні дані»</w:t>
      </w:r>
      <w:r>
        <w:rPr>
          <w:lang w:val="uk-UA"/>
        </w:rPr>
        <w:t xml:space="preserve">; №3 від 15.06.2018р </w:t>
      </w:r>
      <w:r>
        <w:rPr>
          <w:color w:val="000000"/>
          <w:lang w:val="uk-UA"/>
        </w:rPr>
        <w:t>«персональні дані»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також проводяться рейди «Діти вулиці», «Урок»  (за І півріччя 2018рік -  2 рейди)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обліку в селищній раді знаходяться 29 дітей – сиріт, дітей, позбавлених батьківського піклування та осіб з їх числа.   З них дітей до 18 років - 18, з 18-23 років – 11. Проживають з опікунами на території ради – 7, під опікою за межами району - 5, навчаються в навчальних закладах – 7,   ДБСТ – 3, в прийомних сім’ях – 2, проживає та працює на території ради і за межами району - 5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ім’ї опікунів (піклувальників) обстежуються один раз на рік. За І півріччя 2018р. перевірено  7 сімей.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 поточний період  в сім’ях опікунів (піклувальників) діти своєчасно проходять у лікарні медичний огляд, не має конфліктів дітей з опікунами, не поступало зауважень до селищної ради з навчальних закладів, де навчаються ді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ться журнал обліку дітей – сиріт та дітей, позбавлених батьківського піклування. На кожну дитину цієї категорії заведеться окрема особова справа , де фіксується профілактична  робота з дітьми  і опікунами (піклувальникам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квітні 2018 року начальником ССД Ямпільської РДА Левченко О.В. перевірено здійснення делегованих повноважень виконкомом Ямпільської селищної ради  (пп7пб ст..32, пп2,4п.б ч1 ст.34 ЗУ «Про місцеве самоврядування в Україні»), зауважень за результатами перевірки не має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пеціаліст по робот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молоддю та спорту    </w:t>
        <w:tab/>
        <w:tab/>
        <w:tab/>
        <w:tab/>
        <w:t xml:space="preserve">                О. КРИВУЩЕНКО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7.07.2018   </w:t>
        <w:tab/>
        <w:tab/>
        <w:t xml:space="preserve">               смт Ямпіль </w:t>
        <w:tab/>
        <w:tab/>
        <w:t xml:space="preserve">             </w:t>
        <w:tab/>
        <w:t xml:space="preserve">     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реєстрацію змін до колективного договору між роботодавцем та профспілкою ДАП «Ямпільський агролісгосп» на 2016-2019 роки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,  надані ДАП «Ямпільський агролісгосп» на 2016-2019 роки , які зареєстровані в Управлінні соціального захисту населення Ямпілської районної державної адміністрації , написи від 18.06.2018 року під  № 13, № 14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>1. Зареєструвати зміни до колективного договору між роботодавцем та профспілкою  ДАП «Ямпільський агролісгосп»  на 2016-2019 роки   під реєстровим № 6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а саме доповнити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) ст.8 Режим роботи, тривалість робочого часу пунктом п.8.1.3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) ст.10 Соціальний захист та задоволення духовних потреб пунктом 10.1.3.4 та додатком «Положення про матеріальну допомогу для вирішення соціально-побутових питань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3) Внести зміни до Положення про винагороду за підсумками роботи за рік до   п.1.4 ; п.2.1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2. Зареєструвати зміни до колективного договору    додатків    № 2 , № 3 між  роботодавцем та профспілкою  ДАП «Ямпільський агролісгосп»  на 2016-2019 роки   під реєстровим </w:t>
      </w:r>
      <w:r>
        <w:rPr>
          <w:b/>
          <w:lang w:val="uk-UA"/>
        </w:rPr>
        <w:t>№ 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7.07.2018                                       смт Ямпіль </w:t>
        <w:tab/>
        <w:tab/>
        <w:tab/>
        <w:tab/>
        <w:t xml:space="preserve">              № 9</w:t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b/>
          <w:lang w:val="uk-UA"/>
        </w:rPr>
        <w:t xml:space="preserve">Про затвердження  робочого проекту «Капітальний ремонт центрального водопроводу по вул. Калинова в  смт Ямпіль Ямпільського району  Сумської   області»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 ,  розглянувши  зведений кошторисний розрахунок «Капітальний ремонт центрального водопроводу по вул. Калинова в  смт Ямпіль Ямпільського району Сумської    області», розроблений ФОП Якименко В.І.,  в цінах станом на 21 червня 2018  року</w:t>
      </w:r>
      <w:r>
        <w:rPr>
          <w:i/>
          <w:lang w:val="uk-UA"/>
        </w:rPr>
        <w:t xml:space="preserve"> </w:t>
      </w:r>
      <w:r>
        <w:rPr>
          <w:lang w:val="uk-UA"/>
        </w:rPr>
        <w:t>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lang w:val="uk-UA"/>
        </w:rPr>
      </w:pPr>
      <w:r>
        <w:rPr>
          <w:lang w:val="uk-UA"/>
        </w:rPr>
        <w:tab/>
        <w:t xml:space="preserve">Затвердити робочий проект «Капітальний ремонт центрального водопроводу по вул. Калинова в   смт Ямпіль Ямпільського району Сумської  області» в сумі </w:t>
      </w:r>
      <w:r>
        <w:rPr>
          <w:b/>
          <w:lang w:val="uk-UA"/>
        </w:rPr>
        <w:t xml:space="preserve">28, 200 </w:t>
      </w:r>
      <w:r>
        <w:rPr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</w:t>
      </w:r>
    </w:p>
    <w:p>
      <w:pPr>
        <w:pStyle w:val="Normal"/>
        <w:ind w:left="6372" w:firstLine="708"/>
        <w:rPr>
          <w:b/>
          <w:b/>
          <w:lang w:val="uk-UA"/>
        </w:rPr>
      </w:pPr>
      <w:r>
        <w:object w:dxaOrig="696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7" o:title=""/>
            <w10:wrap type="topAndBottom"/>
          </v:shape>
          <o:OLEObject Type="Embed" ProgID="" ShapeID="ole_rId16" DrawAspect="Content" ObjectID="_1166703762" r:id="rId16"/>
        </w:object>
      </w:r>
      <w:r>
        <w:rPr>
          <w:b/>
          <w:lang w:val="uk-UA"/>
        </w:rPr>
        <w:t xml:space="preserve">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07.2018</w:t>
        <w:tab/>
        <w:tab/>
        <w:tab/>
        <w:t xml:space="preserve">          смт Ямпіль                                                 №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b/>
          <w:lang w:val="uk-UA"/>
        </w:rPr>
        <w:t xml:space="preserve">Про затвердження результатів конкурсу з  </w:t>
      </w:r>
      <w:r>
        <w:rPr>
          <w:rStyle w:val="StrongEmphasis"/>
          <w:color w:val="444444"/>
          <w:lang w:val="uk-UA"/>
        </w:rPr>
        <w:t xml:space="preserve"> </w:t>
      </w:r>
      <w:r>
        <w:rPr>
          <w:b/>
          <w:lang w:val="uk-UA"/>
        </w:rPr>
        <w:t xml:space="preserve">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 </w:t>
        <w:tab/>
      </w:r>
    </w:p>
    <w:p>
      <w:pPr>
        <w:pStyle w:val="Normal"/>
        <w:rPr>
          <w:rStyle w:val="StrongEmphasis"/>
          <w:b w:val="false"/>
          <w:b w:val="false"/>
          <w:color w:val="444444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444444"/>
          <w:lang w:val="uk-UA"/>
        </w:rPr>
        <w:t xml:space="preserve">Відповідно до пункту 31 статті 26 Закону України « Про місцеве самоврядування в Україні », Закону України «Про житлово-комунальні послуги», Порядку визначення виконавця житлово-комунальних послуг, розглянувши протокол засідання конкурсної комісії з  визначення переможця-виконавця послуг </w:t>
      </w:r>
      <w:r>
        <w:rPr>
          <w:lang w:val="uk-UA"/>
        </w:rPr>
        <w:t>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</w:t>
      </w:r>
      <w:r>
        <w:rPr>
          <w:rStyle w:val="StrongEmphasis"/>
          <w:color w:val="444444"/>
          <w:lang w:val="uk-UA"/>
        </w:rPr>
        <w:t xml:space="preserve"> </w:t>
      </w:r>
      <w:r>
        <w:rPr>
          <w:rStyle w:val="StrongEmphasis"/>
          <w:b w:val="false"/>
          <w:color w:val="444444"/>
          <w:lang w:val="uk-UA"/>
        </w:rPr>
        <w:t xml:space="preserve">, виконком селищної ради </w:t>
      </w:r>
    </w:p>
    <w:p>
      <w:pPr>
        <w:pStyle w:val="Normal"/>
        <w:ind w:firstLine="708"/>
        <w:jc w:val="center"/>
        <w:rPr>
          <w:rStyle w:val="StrongEmphasis"/>
          <w:color w:val="444444"/>
          <w:lang w:val="uk-UA"/>
        </w:rPr>
      </w:pPr>
      <w:r>
        <w:rPr/>
      </w:r>
    </w:p>
    <w:p>
      <w:pPr>
        <w:pStyle w:val="Normal"/>
        <w:ind w:firstLine="708"/>
        <w:rPr/>
      </w:pPr>
      <w:r>
        <w:rPr>
          <w:rStyle w:val="StrongEmphasis"/>
          <w:color w:val="444444"/>
          <w:lang w:val="uk-UA"/>
        </w:rPr>
        <w:t xml:space="preserve">                                        </w:t>
      </w:r>
      <w:r>
        <w:rPr>
          <w:rStyle w:val="StrongEmphasis"/>
          <w:color w:val="444444"/>
          <w:lang w:val="uk-UA"/>
        </w:rPr>
        <w:t>В И Р І Ш И В :</w:t>
      </w:r>
    </w:p>
    <w:p>
      <w:pPr>
        <w:pStyle w:val="Normal"/>
        <w:ind w:firstLine="708"/>
        <w:rPr>
          <w:rStyle w:val="StrongEmphasis"/>
          <w:color w:val="444444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color w:val="444444"/>
          <w:lang w:val="uk-UA"/>
        </w:rPr>
        <w:t xml:space="preserve">1. Затвердити протокол конкурсної </w:t>
      </w:r>
      <w:r>
        <w:rPr>
          <w:color w:val="444444"/>
          <w:lang w:val="uk-UA"/>
        </w:rPr>
        <w:t xml:space="preserve">комісії з визначення переможця –виконавця послуг </w:t>
      </w:r>
      <w:r>
        <w:rPr>
          <w:lang w:val="uk-UA"/>
        </w:rPr>
        <w:t>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</w:t>
      </w:r>
      <w:r>
        <w:rPr>
          <w:b/>
          <w:lang w:val="uk-UA"/>
        </w:rPr>
        <w:t xml:space="preserve"> </w:t>
      </w:r>
      <w:r>
        <w:rPr>
          <w:color w:val="444444"/>
          <w:lang w:val="uk-UA"/>
        </w:rPr>
        <w:t xml:space="preserve">   від 26.06.2018 року. </w:t>
      </w:r>
    </w:p>
    <w:p>
      <w:pPr>
        <w:pStyle w:val="Normal"/>
        <w:jc w:val="both"/>
        <w:rPr>
          <w:lang w:val="uk-UA"/>
        </w:rPr>
      </w:pPr>
      <w:r>
        <w:rPr>
          <w:color w:val="444444"/>
          <w:lang w:val="uk-UA"/>
        </w:rPr>
        <w:t xml:space="preserve">2. Визнати ТОВ «Водолій-БС» виконавцем послуг  </w:t>
      </w:r>
      <w:r>
        <w:rPr>
          <w:lang w:val="uk-UA"/>
        </w:rPr>
        <w:t xml:space="preserve">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 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color w:val="444444"/>
          <w:lang w:val="uk-UA"/>
        </w:rPr>
        <w:t>3</w:t>
      </w:r>
      <w:r>
        <w:rPr>
          <w:color w:val="444444"/>
          <w:lang w:val="uk-UA"/>
        </w:rPr>
        <w:t>. Надати в оренду ТОВ «Водолій-БС»</w:t>
      </w:r>
      <w:r>
        <w:rPr>
          <w:color w:val="444444"/>
        </w:rPr>
        <w:t>    </w:t>
      </w:r>
      <w:r>
        <w:rPr>
          <w:lang w:val="uk-UA"/>
        </w:rPr>
        <w:t>об’єкти комунальної власності для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з 20.07.2018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4.Доручити селищному голові Цибулько Наталії Миколаївні підписати договір  – оренди  комунального майна  від імені Ямпільської селищної про </w:t>
      </w:r>
      <w:r>
        <w:rPr>
          <w:color w:val="444444"/>
          <w:lang w:val="uk-UA"/>
        </w:rPr>
        <w:t xml:space="preserve"> </w:t>
      </w:r>
      <w:r>
        <w:rPr>
          <w:lang w:val="uk-UA"/>
        </w:rPr>
        <w:t xml:space="preserve">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</w:t>
      </w:r>
      <w:r>
        <w:rPr>
          <w:b/>
          <w:lang w:val="uk-UA"/>
        </w:rPr>
        <w:t xml:space="preserve"> </w:t>
      </w:r>
      <w:r>
        <w:rPr>
          <w:color w:val="444444"/>
          <w:lang w:val="uk-UA"/>
        </w:rPr>
        <w:t xml:space="preserve">   з надавачем послуг ТОВ «Водолій-БС» </w:t>
      </w:r>
    </w:p>
    <w:p>
      <w:pPr>
        <w:pStyle w:val="Normal"/>
        <w:jc w:val="both"/>
        <w:rPr>
          <w:color w:val="44444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color w:val="444444"/>
          <w:lang w:val="uk-UA"/>
        </w:rPr>
      </w:pPr>
      <w:r>
        <w:rPr>
          <w:color w:val="44444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lang w:val="uk-UA"/>
        </w:rPr>
        <w:t xml:space="preserve">Селищний голова                                                                       Н.ЦИБУЛЬКО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rPr>
          <w:b/>
          <w:b/>
          <w:lang w:val="uk-UA"/>
        </w:rPr>
      </w:pPr>
      <w:r>
        <w:object w:dxaOrig="696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9" o:title=""/>
            <w10:wrap type="topAndBottom"/>
          </v:shape>
          <o:OLEObject Type="Embed" ProgID="" ShapeID="ole_rId18" DrawAspect="Content" ObjectID="_630253972" r:id="rId18"/>
        </w:object>
      </w:r>
      <w:r>
        <w:rPr>
          <w:b/>
          <w:lang w:val="uk-UA"/>
        </w:rPr>
        <w:t xml:space="preserve">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07.2018</w:t>
        <w:tab/>
        <w:tab/>
        <w:tab/>
        <w:t xml:space="preserve">          смт Ямпіль                                                 № 11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затвердження подання  органу опіки і піклування про можливість виконувати обов’язки опікуна громадянкою  </w:t>
      </w:r>
      <w:r>
        <w:rPr>
          <w:color w:val="000000"/>
          <w:sz w:val="28"/>
          <w:szCs w:val="28"/>
          <w:lang w:val="uk-UA"/>
        </w:rPr>
        <w:t>«персональні дані»</w:t>
      </w:r>
    </w:p>
    <w:p>
      <w:pPr>
        <w:pStyle w:val="Style14"/>
        <w:shd w:fill="FFFFFF" w:val="clear"/>
        <w:spacing w:lineRule="atLeast" w:line="315" w:before="180" w:after="18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lineRule="atLeast" w:line="315" w:before="180" w:after="1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ідпункту 4 пункту б частини першої статті 34, статті 40 Закону України « Про місцеве самоврядування в Україні», статті  56, 60 Цивільного кодексу України , розглянувши заяву, довідку МСЕК серія ААА № 940646 від 07.06.2018 року  та інші  додані документи  гр.  </w:t>
      </w:r>
      <w:r>
        <w:rPr>
          <w:color w:val="000000"/>
          <w:lang w:val="uk-UA"/>
        </w:rPr>
        <w:t>«персональні дані»</w:t>
      </w:r>
      <w:r>
        <w:rPr>
          <w:color w:val="000000"/>
          <w:sz w:val="28"/>
          <w:szCs w:val="28"/>
          <w:lang w:val="uk-UA"/>
        </w:rPr>
        <w:t xml:space="preserve"> щодо клопотання про надання  подання   до суду  про призначення її опікуном над її донькою  </w:t>
      </w:r>
      <w:r>
        <w:rPr>
          <w:color w:val="000000"/>
          <w:lang w:val="uk-UA"/>
        </w:rPr>
        <w:t>«персональні дані»</w:t>
      </w:r>
      <w:r>
        <w:rPr>
          <w:color w:val="000000"/>
          <w:sz w:val="28"/>
          <w:szCs w:val="28"/>
          <w:lang w:val="uk-UA"/>
        </w:rPr>
        <w:t>, виконком селищної ради</w:t>
      </w:r>
    </w:p>
    <w:p>
      <w:pPr>
        <w:pStyle w:val="Style14"/>
        <w:shd w:fill="FFFFFF" w:val="clear"/>
        <w:spacing w:lineRule="atLeast" w:line="315" w:before="180" w:after="18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ind w:left="283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В :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 xml:space="preserve">подання </w:t>
      </w:r>
      <w:r>
        <w:rPr>
          <w:color w:val="000000"/>
          <w:sz w:val="28"/>
          <w:szCs w:val="28"/>
        </w:rPr>
        <w:t xml:space="preserve"> про можливість виконувати обов’язки опікуна громадянк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«персональні дані»</w:t>
      </w:r>
    </w:p>
    <w:p>
      <w:pPr>
        <w:pStyle w:val="Style14"/>
        <w:shd w:fill="FFFFFF" w:val="clear"/>
        <w:spacing w:lineRule="atLeast" w:line="315" w:before="180" w:after="180"/>
        <w:jc w:val="both"/>
        <w:rPr/>
      </w:pPr>
      <w:r>
        <w:rPr>
          <w:color w:val="000000"/>
          <w:sz w:val="28"/>
          <w:szCs w:val="28"/>
        </w:rPr>
        <w:t xml:space="preserve">2. Направити </w:t>
      </w:r>
      <w:r>
        <w:rPr>
          <w:color w:val="000000"/>
          <w:sz w:val="28"/>
          <w:szCs w:val="28"/>
          <w:lang w:val="uk-UA"/>
        </w:rPr>
        <w:t xml:space="preserve">подання 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>Ямпільського</w:t>
      </w:r>
      <w:r>
        <w:rPr>
          <w:color w:val="000000"/>
          <w:sz w:val="28"/>
          <w:szCs w:val="28"/>
        </w:rPr>
        <w:t xml:space="preserve"> районного суду про призначенн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«персональні дані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в разі визнання останнь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судом недієздатн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15" w:before="180" w:after="1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4"/>
        <w:shd w:fill="FFFFFF" w:val="clear"/>
        <w:spacing w:lineRule="atLeast" w:line="315" w:before="180" w:after="180"/>
        <w:jc w:val="cente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eastAsia="Arial" w:cs="Arial" w:ascii="Arial" w:hAnsi="Arial"/>
          <w:color w:val="000000"/>
          <w:sz w:val="21"/>
          <w:szCs w:val="21"/>
          <w:lang w:val="uk-UA"/>
        </w:rPr>
        <w:t xml:space="preserve"> 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  Н.</w:t>
      </w:r>
      <w:r>
        <w:rPr>
          <w:b/>
          <w:lang w:val="uk-UA"/>
        </w:rPr>
        <w:t xml:space="preserve"> ЦИБУЛЬКО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object w:dxaOrig="696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3.05pt;margin-top:9pt;width:34.75pt;height:43.2pt;mso-wrap-distance-left:9.05pt;mso-wrap-distance-right:9.05pt;mso-position-horizontal-relative:page;mso-position-vertical-relative:text" filled="f" o:ole="">
            <v:imagedata r:id="rId21" o:title=""/>
            <w10:wrap type="topAndBottom"/>
          </v:shape>
          <o:OLEObject Type="Embed" ProgID="" ShapeID="ole_rId20" DrawAspect="Content" ObjectID="_1932068987" r:id="rId20"/>
        </w:object>
      </w:r>
      <w:r>
        <w:rPr>
          <w:lang w:val="uk-UA"/>
        </w:rPr>
        <w:t xml:space="preserve">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07.2018</w:t>
        <w:tab/>
        <w:tab/>
        <w:tab/>
        <w:t xml:space="preserve">          смт Ямпіль                                                 №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становлення опіки над майном недієздатної   гр.  </w:t>
      </w:r>
      <w:r>
        <w:rPr>
          <w:color w:val="000000"/>
          <w:lang w:val="uk-UA"/>
        </w:rPr>
        <w:t>«персональні дані»</w:t>
      </w:r>
    </w:p>
    <w:p>
      <w:pPr>
        <w:pStyle w:val="Style14"/>
        <w:shd w:fill="FFFFFF" w:val="clear"/>
        <w:spacing w:lineRule="atLeast" w:line="357" w:before="0" w:after="360"/>
        <w:ind w:firstLine="708"/>
        <w:jc w:val="both"/>
        <w:rPr/>
      </w:pPr>
      <w:r>
        <w:rPr>
          <w:color w:val="303030"/>
          <w:sz w:val="28"/>
          <w:szCs w:val="28"/>
          <w:lang w:val="uk-UA"/>
        </w:rPr>
        <w:t>Відповідно до статті  74 Цивільного Кодексу України,</w:t>
      </w: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підпункту  4 пункту б частини  1 статті  34 Закону України “Про місцеве самоврядування в Україні»,  розглянувши заяву та документи, надані</w:t>
      </w: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sz w:val="28"/>
          <w:szCs w:val="28"/>
          <w:lang w:val="uk-UA"/>
        </w:rPr>
        <w:t xml:space="preserve">, яка зареєстрована та проживає за адресою: 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sz w:val="28"/>
          <w:szCs w:val="28"/>
          <w:lang w:val="uk-UA"/>
        </w:rPr>
        <w:t xml:space="preserve">  про встановлення опіки над майном недієздатної 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sz w:val="28"/>
          <w:szCs w:val="28"/>
          <w:lang w:val="uk-UA"/>
        </w:rPr>
        <w:t xml:space="preserve">  виконком селищної ради </w:t>
      </w:r>
    </w:p>
    <w:p>
      <w:pPr>
        <w:pStyle w:val="Style14"/>
        <w:shd w:fill="FFFFFF" w:val="clear"/>
        <w:spacing w:lineRule="atLeast" w:line="357" w:before="0" w:after="360"/>
        <w:jc w:val="both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                                                 </w:t>
      </w:r>
      <w:r>
        <w:rPr>
          <w:b/>
          <w:color w:val="303030"/>
          <w:sz w:val="28"/>
          <w:szCs w:val="28"/>
          <w:lang w:val="uk-UA"/>
        </w:rPr>
        <w:t>В И Р І Ш И В :</w:t>
      </w:r>
    </w:p>
    <w:p>
      <w:pPr>
        <w:pStyle w:val="Normal"/>
        <w:ind w:firstLine="567"/>
        <w:jc w:val="both"/>
        <w:rPr/>
      </w:pPr>
      <w:r>
        <w:rPr>
          <w:color w:val="303030"/>
          <w:lang w:val="uk-UA"/>
        </w:rPr>
        <w:t>1. Установити опіку над майном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недієздатної  </w:t>
      </w:r>
      <w:r>
        <w:rPr>
          <w:color w:val="000000"/>
          <w:lang w:val="uk-UA"/>
        </w:rPr>
        <w:t>«персональні дані»</w:t>
      </w:r>
      <w:r>
        <w:rPr/>
        <w:t>,  яке складається з</w:t>
      </w:r>
    </w:p>
    <w:p>
      <w:pPr>
        <w:pStyle w:val="Normal"/>
        <w:ind w:firstLine="567"/>
        <w:jc w:val="both"/>
        <w:rPr>
          <w:b/>
          <w:b/>
          <w:color w:val="303030"/>
          <w:lang w:val="uk-UA"/>
        </w:rPr>
      </w:pPr>
      <w:r>
        <w:rPr>
          <w:color w:val="303030"/>
          <w:lang w:val="uk-UA"/>
        </w:rPr>
        <w:t>-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½ частини житлового будинку з господарськими будівлями і спорудами, розташованими за адресою : 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lang w:val="uk-UA"/>
        </w:rPr>
        <w:t>;</w:t>
      </w:r>
    </w:p>
    <w:p>
      <w:pPr>
        <w:pStyle w:val="Normal"/>
        <w:ind w:firstLine="567"/>
        <w:jc w:val="both"/>
        <w:rPr>
          <w:color w:val="303030"/>
          <w:lang w:val="uk-UA"/>
        </w:rPr>
      </w:pPr>
      <w:r>
        <w:rPr>
          <w:color w:val="303030"/>
          <w:lang w:val="uk-UA"/>
        </w:rPr>
        <w:t xml:space="preserve">- земельної ділянки для будівництва і обслуговування житлового будинку , господарських будівель і споруд (присадибна ділянка) площею 0,0272 га. за адресою : 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lang w:val="uk-UA"/>
        </w:rPr>
        <w:t xml:space="preserve"> ;</w:t>
      </w:r>
    </w:p>
    <w:p>
      <w:pPr>
        <w:pStyle w:val="Normal"/>
        <w:ind w:firstLine="567"/>
        <w:jc w:val="both"/>
        <w:rPr>
          <w:color w:val="303030"/>
          <w:lang w:val="uk-UA"/>
        </w:rPr>
      </w:pPr>
      <w:r>
        <w:rPr>
          <w:color w:val="303030"/>
          <w:lang w:val="uk-UA"/>
        </w:rPr>
        <w:t xml:space="preserve">- земельної ділянки для ведення особистого селянського господарства площею  0,0687 га. за адресою :  </w:t>
      </w:r>
      <w:r>
        <w:rPr>
          <w:color w:val="000000"/>
          <w:lang w:val="uk-UA"/>
        </w:rPr>
        <w:t>«персональні дані»</w:t>
      </w:r>
    </w:p>
    <w:p>
      <w:pPr>
        <w:pStyle w:val="Normal"/>
        <w:ind w:firstLine="567"/>
        <w:jc w:val="both"/>
        <w:rPr>
          <w:color w:val="303030"/>
          <w:lang w:val="uk-UA"/>
        </w:rPr>
      </w:pPr>
      <w:r>
        <w:rPr>
          <w:color w:val="303030"/>
          <w:lang w:val="uk-UA"/>
        </w:rPr>
        <w:t>2.</w:t>
      </w:r>
      <w:r>
        <w:rPr>
          <w:color w:val="303030"/>
        </w:rPr>
        <w:t>  </w:t>
      </w:r>
      <w:r>
        <w:rPr>
          <w:color w:val="303030"/>
          <w:lang w:val="uk-UA"/>
        </w:rPr>
        <w:t>Призначити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</w:t>
      </w:r>
      <w:r>
        <w:rPr>
          <w:color w:val="000000"/>
          <w:lang w:val="uk-UA"/>
        </w:rPr>
        <w:t>«персональні дані»</w:t>
      </w:r>
      <w:r>
        <w:rPr>
          <w:color w:val="303030"/>
          <w:lang w:val="uk-UA"/>
        </w:rPr>
        <w:t xml:space="preserve"> </w:t>
      </w:r>
      <w:r>
        <w:rPr>
          <w:color w:val="303030"/>
        </w:rPr>
        <w:t> </w:t>
      </w:r>
      <w:r>
        <w:rPr>
          <w:color w:val="303030"/>
          <w:lang w:val="uk-UA"/>
        </w:rPr>
        <w:t>опікуном над майном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недієздатної  </w:t>
      </w:r>
      <w:r>
        <w:rPr>
          <w:color w:val="000000"/>
          <w:lang w:val="uk-UA"/>
        </w:rPr>
        <w:t>«персональні дані»</w:t>
      </w:r>
    </w:p>
    <w:p>
      <w:pPr>
        <w:pStyle w:val="Style14"/>
        <w:shd w:fill="FFFFFF" w:val="clear"/>
        <w:spacing w:lineRule="atLeast" w:line="357" w:before="0" w:after="360"/>
        <w:jc w:val="both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</w:rPr>
        <w:t xml:space="preserve">3. Контроль за виконанням даного рішення покласти на </w:t>
      </w:r>
      <w:r>
        <w:rPr>
          <w:color w:val="303030"/>
          <w:sz w:val="28"/>
          <w:szCs w:val="28"/>
          <w:lang w:val="uk-UA"/>
        </w:rPr>
        <w:t xml:space="preserve">спеціаліста І категорії по роботі з молоддю та спорту Ямпільської селищної ради Кривущенко Олену Олексіївну </w:t>
      </w:r>
    </w:p>
    <w:p>
      <w:pPr>
        <w:pStyle w:val="Style14"/>
        <w:shd w:fill="FFFFFF" w:val="clear"/>
        <w:spacing w:lineRule="atLeast" w:line="357" w:before="0" w:after="360"/>
        <w:jc w:val="both"/>
        <w:rPr>
          <w:color w:val="30303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ий голова                                                                          </w:t>
      </w:r>
      <w:r>
        <w:rPr>
          <w:b/>
          <w:lang w:val="uk-UA"/>
        </w:rPr>
        <w:t>Н. ЦИБУЛЬКО</w:t>
      </w:r>
    </w:p>
    <w:p>
      <w:pPr>
        <w:pStyle w:val="Style14"/>
        <w:shd w:fill="FFFFFF" w:val="clear"/>
        <w:tabs>
          <w:tab w:val="clear" w:pos="708"/>
          <w:tab w:val="left" w:pos="7350" w:leader="none"/>
        </w:tabs>
        <w:spacing w:lineRule="atLeast" w:line="357" w:before="0" w:after="360"/>
        <w:jc w:val="both"/>
        <w:rPr>
          <w:color w:val="303030"/>
          <w:sz w:val="28"/>
          <w:szCs w:val="28"/>
          <w:lang w:val="uk-UA"/>
        </w:rPr>
      </w:pPr>
      <w:r>
        <w:object w:dxaOrig="696" w:dyaOrig="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1.05pt;margin-top:25.25pt;width:34.75pt;height:43.2pt;mso-wrap-distance-left:9.05pt;mso-wrap-distance-right:9.05pt;mso-position-horizontal-relative:page;mso-position-vertical-relative:text" filled="f" o:ole="">
            <v:imagedata r:id="rId23" o:title=""/>
            <w10:wrap type="topAndBottom"/>
          </v:shape>
          <o:OLEObject Type="Embed" ProgID="" ShapeID="ole_rId22" DrawAspect="Content" ObjectID="_1143813527" r:id="rId22"/>
        </w:object>
      </w:r>
      <w:r>
        <w:rPr>
          <w:color w:val="303030"/>
          <w:sz w:val="28"/>
          <w:szCs w:val="28"/>
        </w:rPr>
        <w:tab/>
      </w:r>
    </w:p>
    <w:p>
      <w:pPr>
        <w:pStyle w:val="Normal"/>
        <w:ind w:left="6372" w:firstLine="708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7.07.2018</w:t>
        <w:tab/>
        <w:tab/>
        <w:tab/>
        <w:t xml:space="preserve">                смт Ямпіль                                            № 13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  <w:t>Про затвердження списку осіб на отримання районної премії для               обдарованих дітей і молоді Ямпільського району у сфері освіти,                     культури, фізичної культури та спорту</w:t>
      </w:r>
    </w:p>
    <w:p>
      <w:pPr>
        <w:pStyle w:val="Style14"/>
        <w:shd w:fill="FFFFFF" w:val="clear"/>
        <w:spacing w:lineRule="atLeast" w:line="357" w:before="0" w:after="360"/>
        <w:ind w:firstLine="708"/>
        <w:jc w:val="both"/>
        <w:rPr/>
      </w:pPr>
      <w:r>
        <w:rPr>
          <w:color w:val="303030"/>
          <w:sz w:val="28"/>
          <w:szCs w:val="28"/>
          <w:lang w:val="uk-UA"/>
        </w:rPr>
        <w:t xml:space="preserve">Відповідно до статті 52, статті 59  Закону України “Про місцеве самоврядування в Україні»,   на виконання рішення двадцять четвертої сесії сьомого скликання Ямпільської районної ради від 28.02.2018 року « Про заснування районної премії для обдарованих дітей та молоді Ямпільського району у сфері освіти, культури, фізичної культури та спорту» , розглянувши пропозиції керівників закладів освіти,  культури, фізичної культури  та спорту ,   виконком селищної ради </w:t>
      </w:r>
    </w:p>
    <w:p>
      <w:pPr>
        <w:pStyle w:val="Style14"/>
        <w:shd w:fill="FFFFFF" w:val="clear"/>
        <w:tabs>
          <w:tab w:val="clear" w:pos="708"/>
          <w:tab w:val="left" w:pos="2685" w:leader="none"/>
        </w:tabs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     В И Р І Ш И В :</w:t>
      </w:r>
    </w:p>
    <w:p>
      <w:pPr>
        <w:pStyle w:val="Style14"/>
        <w:shd w:fill="FFFFFF" w:val="clear"/>
        <w:tabs>
          <w:tab w:val="clear" w:pos="708"/>
          <w:tab w:val="left" w:pos="2685" w:leader="none"/>
        </w:tabs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списки</w:t>
      </w:r>
      <w:r>
        <w:rPr>
          <w:color w:val="303030"/>
          <w:sz w:val="28"/>
          <w:szCs w:val="28"/>
          <w:lang w:val="uk-UA"/>
        </w:rPr>
        <w:t xml:space="preserve"> осіб на отримання районної премії для               обдарованих дітей і молоді Ямпільського району у сфері освіти,                     культури, фізичної культури та спорту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дати комісії</w:t>
      </w:r>
      <w:r>
        <w:rPr>
          <w:color w:val="303030"/>
          <w:sz w:val="28"/>
          <w:szCs w:val="28"/>
          <w:lang w:val="uk-UA"/>
        </w:rPr>
        <w:t xml:space="preserve"> відділу освіти , молоді та спорту Ямпільської районної державної адміністрації  </w:t>
      </w:r>
      <w:r>
        <w:rPr>
          <w:color w:val="000000"/>
          <w:sz w:val="28"/>
          <w:szCs w:val="28"/>
          <w:lang w:val="uk-UA"/>
        </w:rPr>
        <w:t xml:space="preserve">список осіб із   обдарованих дітей та молоді Ямпільської селищної ради  у  сфері фізичної культури та спорту з визначення кандидатів на отримання районної премії  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 </w:t>
      </w:r>
    </w:p>
    <w:p>
      <w:pPr>
        <w:pStyle w:val="Style14"/>
        <w:shd w:fill="FFFFFF" w:val="clear"/>
        <w:tabs>
          <w:tab w:val="clear" w:pos="708"/>
          <w:tab w:val="left" w:pos="1290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290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Style14"/>
        <w:shd w:fill="FFFFFF" w:val="clear"/>
        <w:tabs>
          <w:tab w:val="clear" w:pos="708"/>
          <w:tab w:val="left" w:pos="1290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1290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даток до рішення виконкому №14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17.07.2018 р.</w:t>
      </w:r>
    </w:p>
    <w:p>
      <w:pPr>
        <w:pStyle w:val="Style14"/>
        <w:shd w:fill="FFFFFF" w:val="clear"/>
        <w:tabs>
          <w:tab w:val="clear" w:pos="708"/>
          <w:tab w:val="left" w:pos="3735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СПИСОК 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іб на отримання районної премії для обдарованих дітей і молоді Ямпільського району у сфері  фізичної культури та спорт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800"/>
        <w:gridCol w:w="35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ата народженн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ид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ерсональні дан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ерсональні дані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зична культура та спорт,( військово-спортивне багатоборство, карате-до )</w:t>
            </w:r>
          </w:p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Культура( РЕП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ерсональні дані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ерсональні дані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735" w:leader="none"/>
              </w:tabs>
              <w:spacing w:lineRule="atLeast" w:line="315" w:before="180" w:after="18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зична культура та спорт (шахи)</w:t>
            </w:r>
          </w:p>
        </w:tc>
      </w:tr>
    </w:tbl>
    <w:p>
      <w:pPr>
        <w:pStyle w:val="Style14"/>
        <w:shd w:fill="FFFFFF" w:val="clear"/>
        <w:tabs>
          <w:tab w:val="clear" w:pos="708"/>
          <w:tab w:val="left" w:pos="3735" w:leader="none"/>
        </w:tabs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кретар виконкому                                                                       Т. ІСАЄНКО 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215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object w:dxaOrig="696" w:dyaOrig="8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1.05pt;margin-top:46.8pt;width:34.75pt;height:43.2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1550678626" r:id="rId24"/>
        </w:object>
      </w:r>
      <w:r>
        <w:rPr>
          <w:color w:val="303030"/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7215" w:leader="none"/>
        </w:tabs>
        <w:spacing w:lineRule="atLeast" w:line="357" w:before="0" w:after="36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07.2018</w:t>
        <w:tab/>
        <w:tab/>
        <w:tab/>
        <w:t xml:space="preserve">                смт Ямпіль                                              № 14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заходів щодо реалізації на території Ямпільської селищної ради у 2018 році Стратегії комунікації у сфері європейської інтеграції на 2018-2021 роки</w:t>
      </w:r>
    </w:p>
    <w:p>
      <w:pPr>
        <w:pStyle w:val="Style14"/>
        <w:shd w:fill="FFFFFF" w:val="clear"/>
        <w:spacing w:lineRule="atLeast" w:line="357" w:before="0" w:after="360"/>
        <w:ind w:firstLine="708"/>
        <w:jc w:val="both"/>
        <w:rPr/>
      </w:pPr>
      <w:r>
        <w:rPr>
          <w:color w:val="303030"/>
          <w:sz w:val="28"/>
          <w:szCs w:val="28"/>
          <w:lang w:val="uk-UA"/>
        </w:rPr>
        <w:t xml:space="preserve">Відповідно до статті 52, статті 59  Закону України “Про місцеве самоврядування в Україні»,   розпорядження голови районної державної адміністрації від 20.06.2018 року № 542-ОД « Про реалізацію в Ямпільському районі у 2018 році Стратегії комунікації на 2018-2021 роки» , розробивши заходи по Ямпільській селищній раді ,   виконком селищної ради </w:t>
      </w:r>
    </w:p>
    <w:p>
      <w:pPr>
        <w:pStyle w:val="Style14"/>
        <w:shd w:fill="FFFFFF" w:val="clear"/>
        <w:tabs>
          <w:tab w:val="clear" w:pos="708"/>
          <w:tab w:val="left" w:pos="2685" w:leader="none"/>
        </w:tabs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     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. Затвердити  план заходів щодо реалізації на території Ямпільської селищної ради у 2018 році  Стратегії комунікації у сфері європейської інтеграції на 2018-2021 роки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повідальним за виконання даного рішення покласти на заступника селищного голови з питань діяльності виконавчих органів ради Кучерноса Юрія Вікторовича  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Додаток до рішення виконкому №14</w:t>
      </w:r>
    </w:p>
    <w:p>
      <w:pPr>
        <w:pStyle w:val="Normal"/>
        <w:ind w:left="6372" w:hanging="0"/>
        <w:rPr>
          <w:b/>
          <w:b/>
          <w:lang w:val="uk-UA"/>
        </w:rPr>
      </w:pPr>
      <w:r>
        <w:rPr>
          <w:b/>
          <w:lang w:val="uk-UA"/>
        </w:rPr>
        <w:t>від 17.07.2018 р.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щодо реалізації на території Ямпільської селищної ради у 2018 роц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атегії комунікації у сфері європейської інтеграції на 2018-2021 рок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17"/>
        <w:gridCol w:w="567"/>
        <w:gridCol w:w="1134"/>
        <w:gridCol w:w="1276"/>
        <w:gridCol w:w="1559"/>
        <w:gridCol w:w="1134"/>
      </w:tblGrid>
      <w:tr>
        <w:trPr>
          <w:trHeight w:val="1134" w:hRule="atLeast"/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а аудитор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і за вико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ікаційні кан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виконанн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та проведення медіа-заходів за участю керівників органів місцевого самоврядування щодо впровадження у сфері європейської інтеграції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и місцевих засобів масової інформ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ий голова Цибуль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масов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матеріалів у засобах масової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місяц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овнення тематичного розділу офіційного веб-сайту Ямпільської селищної ради інформацією про суть процесів, що відбуваються у сфері європейської інтеграції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відувачі офіційних сай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-чий комітет Ямпіль-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ційний веб-сайт Ям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оніторинг кількості відвідувачів сторінок офіційних веб-сай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о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інформаційної компанії в економічній сфері шляхом висвітлення питань щодо децентралізації в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и, які проживають на територ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-чий комітет Ямпіль-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масової інформації та  офіційний веб-сайт Ям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створення нових об’єднаних територіаль-них гром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стійно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інформаційної кампанії в економічній сфері шляхом висвітлення питань щодо енергоефективності та енергозбереження, відновлювальної енерге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и, які проживають на території Ямпіль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-чий комітет Ямпіль-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масової інформації та офіційний веб-сайт Ям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ий аналіз щодо збільшення кількості «теплих кредитів», встановлення населенням систем обліку енергоносіїв, впровадження сучасних технологій в ЖКГ з використанням відновлюваль-ної е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о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інформаційної кампанії з висвітлення питань реформування державної служ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и, які проживають на території Ямпіль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-чий комітет Ямпіль-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оби масової інформації та офіційний веб-сайт Ямпільської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активізації молоді щодо вступу на державну службу; відкритості і прозорості конкурсів на вакантні посади на державній служб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ійно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інформаційної кампанії у галузі освіти щодо впровадження реформ та інституційних перетворень у сфері європейської інтег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ти та учнівська молодь, громадяни, які проживають на територі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ючі ДН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тичні уроки, виховні бесіди, диспути, флешмоби, конкурси творчих робіт, публічні та медіа-за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збільшення кількості пунктів європейської інформації, громадських організацій, діяльність яких спрямована на впровадження європейських реформ та ініці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 квартал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едення у клубних закладах підпорядкованих Ямпільській селищній раді тематичних публічних та культурно-мистецьких заходів, присвячених інтеграції України в європейський культурний прості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яни, які проживають на території Ямпіль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відуючі клубними заклад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но-мистецькі експозиції, виставки публіцис-тичних матері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іторинг збільшення кількості тематичних публічних та культурно-мистецьких заходів та учасник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селищної ради</w:t>
        <w:tab/>
        <w:tab/>
        <w:tab/>
        <w:tab/>
        <w:tab/>
        <w:t xml:space="preserve">            Т.ІСАЄНКО</w:t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57" w:before="0" w:after="360"/>
        <w:rPr>
          <w:b/>
          <w:b/>
          <w:color w:val="30303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color w:val="303030"/>
          <w:sz w:val="28"/>
          <w:szCs w:val="28"/>
          <w:lang w:val="uk-UA"/>
        </w:rPr>
      </w:pPr>
      <w:r>
        <w:object w:dxaOrig="696" w:dyaOrig="8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1.05pt;margin-top:46.8pt;width:34.75pt;height:43.2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1490542210" r:id="rId26"/>
        </w:object>
      </w:r>
      <w:r>
        <w:rPr>
          <w:color w:val="303030"/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7470" w:leader="none"/>
        </w:tabs>
        <w:spacing w:lineRule="atLeast" w:line="357" w:before="0" w:after="36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07.2018</w:t>
        <w:tab/>
        <w:tab/>
        <w:tab/>
        <w:t xml:space="preserve">                смт Ямпіль                                              № 15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303030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 розгляд довідки щодо відсутності пропозицій та зауважень щодо планування робіт з реконструкції очисних споруд в смт Ямпіль Ямпільського району Сумської області </w:t>
      </w:r>
    </w:p>
    <w:p>
      <w:pPr>
        <w:pStyle w:val="Style14"/>
        <w:shd w:fill="FFFFFF" w:val="clear"/>
        <w:spacing w:lineRule="atLeast" w:line="315" w:before="180" w:after="18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 xml:space="preserve">Відповідно до підпункту 3 пункту а статті 31   Закону України “Про місцеве самоврядування в Україні», розглянувши повідомлення  в районній газеті «Голос часу» № 11(9328) від 17 березня 2018 року,  надане Ямпільською селищною радою щодо планування проведення реконструкції очисних споруд в смт Ямпіль Ямпільського району Сумської області , довідку Ямпільської селищної ради щодо відсутності пропозицій та зауважень </w:t>
      </w:r>
      <w:r>
        <w:rPr>
          <w:sz w:val="28"/>
          <w:szCs w:val="28"/>
          <w:lang w:val="uk-UA"/>
        </w:rPr>
        <w:t>про  планування робіт з реконструкції очисних споруд в смт Ямпіль Ямпільського району Сумської області</w:t>
      </w:r>
      <w:r>
        <w:rPr>
          <w:color w:val="303030"/>
          <w:sz w:val="28"/>
          <w:szCs w:val="28"/>
          <w:lang w:val="uk-UA"/>
        </w:rPr>
        <w:t xml:space="preserve">,   виконком селищної ради </w:t>
      </w:r>
    </w:p>
    <w:p>
      <w:pPr>
        <w:pStyle w:val="Style14"/>
        <w:shd w:fill="FFFFFF" w:val="clear"/>
        <w:tabs>
          <w:tab w:val="clear" w:pos="708"/>
          <w:tab w:val="left" w:pos="2685" w:leader="none"/>
        </w:tabs>
        <w:spacing w:lineRule="atLeast" w:line="315" w:before="180" w:after="18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     В И Р І Ш И В :</w:t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Довідку Ямпільського селищного голови Цибулько Наталії Миколаївни щодо відсутно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позицій та зауважень про планування робіт з реконструкції очисних споруд в смт Ямпіль Ямпільського району Сумської області прийняти до відом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315" w:before="180" w:after="18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ВІД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ідсутність пропозицій та зауважень щодо планування робіт з реконструкції очисних споруд в смт Ямпіл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Ямпільського району Сумської обла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Технічний стан та технології очистки стічних вод на очисних спорудах  в смт Ямпіль застосовується  з 1972 року. На разі, зазначено, що високий рівень зносу обладнання, який досягає 70%, спричиняє виділення в атмосферу сполук, які спричиняють незручний запах, а значна  енергоємність та відсутність технології, утилізації осаду призводить до перезавантаження мулових пол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даний час очисні споруди визнані аварійними. Аварійні ситуації, які трапляються на об’єкті, здатні привести до екологічної та техногенної катастрофи, що в свою чергу призведе до скиду неочищених стоків у річку Івотка на період ліквідації аварійної ситуації, неможливості прийому стоків  і підтоплення житлових масивів громадя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еприємні запахи є найбільш вразливим, наболілим і проблемним питанням для мешканців селища. Якщо неочищені води почнуть скидатися в річку Івотка, яка впадає в р. Десну, Десна – в Дніпро і т.д., виникне ризик масової загибелі живих організмів, що складають біоценоз річок, вода  стане непридатною для використання в якості відпочинку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Тому Ямпільська селищна рада замовила виготовлення проекту «Реконструкція очисних споруд в смт Ямпіль Ямпільського району Сумської області», яким передбачено покращення стану довкілля у селищі, піклування про екологію існуючого водного джерела, якісну та надійну очистку стічних вод, стабільну роботу водовідведення, зняття напруги від   неприємних запахів. На сьогоднішній день проектно-кошторисна документація, виготовлена ТОВ «Ініціатива-Плюс», передана до органу державної екологічної експертиз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планований проект «Реконструкція очисних споруд в смт Ямпіль Ямпільського району Сумської області» дасть можливість вирішити зазначені вище питання, а установлення новітніх приладів поліпшить якість очищення води, гарантуватиме мешканцям селища якісну і ефективну очистку стічних вод, безпечну екосистему, здорове життя без неприємних запахів і проблем з постачанням і відведенням вод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7 березня 2018 року в районній газеті «Голос часу» було опубліковане оголошення Ямпільської селищної ради про планування робіт із реконструкції очисних споруд в смт Ямпіль Ямпільського району Сумської області. Протягом місяця обговорень до Ямпільської селищної ради не надійшло жодного письмового зауваження, не надано ніяких пропози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лищний голова                               </w:t>
        <w:tab/>
        <w:tab/>
        <w:tab/>
        <w:tab/>
      </w:r>
      <w:bookmarkStart w:id="0" w:name="_GoBack"/>
      <w:bookmarkEnd w:id="0"/>
      <w:r>
        <w:rPr>
          <w:b/>
          <w:lang w:val="uk-UA"/>
        </w:rPr>
        <w:t>Н.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5.wmf"/><Relationship Id="rId20" Type="http://schemas.openxmlformats.org/officeDocument/2006/relationships/oleObject" Target="embeddings/oleObject7.bin"/><Relationship Id="rId21" Type="http://schemas.openxmlformats.org/officeDocument/2006/relationships/image" Target="media/image5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8:00Z</dcterms:created>
  <dc:creator>User</dc:creator>
  <dc:description/>
  <cp:keywords/>
  <dc:language>en-US</dc:language>
  <cp:lastModifiedBy>User</cp:lastModifiedBy>
  <cp:lastPrinted>2018-07-18T14:32:00Z</cp:lastPrinted>
  <dcterms:modified xsi:type="dcterms:W3CDTF">2018-07-18T12:10:00Z</dcterms:modified>
  <cp:revision>119</cp:revision>
  <dc:subject/>
  <dc:title> Ямпільська селищна рада</dc:title>
</cp:coreProperties>
</file>