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Р О Т О К О Л № 10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09.10.2020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 2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Е Р Е Л І К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ь, які ввійшли до протоколу засідання виконкому № 10                                            09.10.2020року прийнятих на засіданні :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розгляд заяви гр. «персональні дані» щодо   клопотання перед                        РДА про занесення його  до списків забудовників  по програмі                                   «Власний дім»                                                                                                    №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акта приймання - передачі відомчого житлового                   фонду  в комунальну власність Ямпільської   селищної рад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    </w:t>
      </w:r>
      <w:r>
        <w:rPr>
          <w:sz w:val="28"/>
          <w:szCs w:val="28"/>
          <w:lang w:val="uk-UA"/>
        </w:rPr>
        <w:t>№ 2</w:t>
        <w:tab/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Р О Т О К О Л № 10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сідання виконкому Ямпільської селищної ради  від 09.10.2020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кінчено засідання  об 10-40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засіданні брали учас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лищний голова       Н.М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 виконкому  Т.М. Ісаєнко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Члени виконкому :  Мазур В.В., Кучернос Ю.В., Терентьєва О.О., Боб В.І.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сутні члени виконкому : Рябуха М.М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В</w:t>
      </w:r>
      <w:r>
        <w:rPr>
          <w:sz w:val="28"/>
          <w:szCs w:val="28"/>
          <w:lang w:val="uk-UA"/>
        </w:rPr>
        <w:t>:  Цибулько Наталія Миколаївна,  селищний голова, який вніс пропозицію затвердити порядок денний засідання виконавчого комітету.</w:t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П О Р Я Д О К     Д Е Н Н И Й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1) про розгляд заяви гр. «персональні дані»   щодо   клопотання перед РДА про занесення його  до списків забудовників  по програмі  «Власний дім» ;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 затвердження акта приймання - передачі відомчого житлового                   фонду  в комунальну власність Ямпільської   селищної ради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рядок денний приймається одноголосно 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Цибулько Наталію Миколаївну , селищного голову, </w:t>
      </w:r>
      <w:r>
        <w:rPr>
          <w:sz w:val="28"/>
          <w:szCs w:val="28"/>
          <w:lang w:val="uk-UA"/>
        </w:rPr>
        <w:t xml:space="preserve">                              про  розгляд заяви гр. «персональні дані». щодо   клопотання перед РДА пр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несення його  до списків забудовників  по програмі  «Власний дім»                            (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уважень, пропозицій і доповнень до проекту рішення не надійш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Цибулько Наталію Миколаївну , селищного голову, </w:t>
      </w:r>
      <w:r>
        <w:rPr>
          <w:sz w:val="28"/>
          <w:szCs w:val="28"/>
          <w:lang w:val="uk-UA"/>
        </w:rPr>
        <w:t xml:space="preserve">                                про затвердження акта приймання - передачі відомчого житлового                   фонду  в комунальну власність Ямпільської   селищної ради  (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уважень, пропозицій і доповнень до проекту рішення не надійш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2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ауважень щодо ведення засідання виконкому не має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Наталія ЦИБУЛЬ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вів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виконкому                                           Тетяна  ІСА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І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Ш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Е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Н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Н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09.10.2020  </w:t>
        <w:tab/>
        <w:tab/>
        <w:tab/>
        <w:t xml:space="preserve">             смт Ямпіль </w:t>
        <w:tab/>
        <w:tab/>
        <w:tab/>
        <w:tab/>
        <w:tab/>
        <w:t>№ 1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заяви гр. </w:t>
      </w:r>
      <w:r>
        <w:rPr>
          <w:sz w:val="28"/>
          <w:szCs w:val="28"/>
          <w:lang w:val="uk-UA"/>
        </w:rPr>
        <w:t>«персональні дані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  клопотання перед РДА про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занесення його до списків забудовників 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рограмі  «Власний дім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 до пункту 3 підпункту а  статті 30  Закону України “Про місцеве самоврядування в Україні ”,  розглянувши заяву </w:t>
      </w:r>
      <w:r>
        <w:rPr>
          <w:sz w:val="28"/>
          <w:szCs w:val="28"/>
          <w:lang w:val="uk-UA"/>
        </w:rPr>
        <w:t>«персональні дані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щодо клопотання перед відбірковою комісією про занесення його до списків забудовників по програмі “Власний дім ”, виконком селищної рад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 И Р І Ш И В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лопотати перед відбірковою комісією при Ямпільській районній державній адміністрації про занесення  до списків забудовників по програмі «Власний дім» </w:t>
      </w:r>
      <w:r>
        <w:rPr>
          <w:sz w:val="28"/>
          <w:szCs w:val="28"/>
          <w:lang w:val="uk-UA"/>
        </w:rPr>
        <w:t>«персональні дані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елищний голова                                                          Наталія   ЦИБУЛЬКО  </w:t>
        <w:tab/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left="6372" w:firstLine="708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keepNext w:val="true"/>
        <w:autoSpaceDE w:val="false"/>
        <w:ind w:left="540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олові відбіркової комісії</w:t>
      </w:r>
    </w:p>
    <w:p>
      <w:pPr>
        <w:pStyle w:val="Normal"/>
        <w:autoSpaceDE w:val="false"/>
        <w:ind w:left="469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и райдержадміністрації</w:t>
      </w:r>
    </w:p>
    <w:p>
      <w:pPr>
        <w:pStyle w:val="Normal"/>
        <w:autoSpaceDE w:val="false"/>
        <w:ind w:left="5400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 вибору кандидатур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до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b/>
          <w:sz w:val="28"/>
          <w:szCs w:val="28"/>
        </w:rPr>
        <w:t>занесення до списків</w:t>
      </w:r>
    </w:p>
    <w:p>
      <w:pPr>
        <w:pStyle w:val="Normal"/>
        <w:autoSpaceDE w:val="false"/>
        <w:ind w:left="469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будовників по програмі</w:t>
      </w:r>
    </w:p>
    <w:p>
      <w:pPr>
        <w:pStyle w:val="Normal"/>
        <w:keepNext w:val="true"/>
        <w:autoSpaceDE w:val="false"/>
        <w:ind w:left="469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“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ласний дім”</w:t>
      </w:r>
    </w:p>
    <w:p>
      <w:pPr>
        <w:pStyle w:val="Normal"/>
        <w:autoSpaceDE w:val="false"/>
        <w:ind w:left="6237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left="6237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left="6237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КЛОПОТ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конком Ямпільської селищної ради просить занести до списків забудовників по програмі “Власний дім” жителя </w:t>
      </w:r>
      <w:r>
        <w:rPr>
          <w:sz w:val="28"/>
          <w:szCs w:val="28"/>
          <w:lang w:val="uk-UA"/>
        </w:rPr>
        <w:t>«персональні дані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 смт Ямпіль  Ямпільського району Сумської області </w:t>
      </w:r>
      <w:r>
        <w:rPr>
          <w:sz w:val="28"/>
          <w:szCs w:val="28"/>
          <w:lang w:val="uk-UA"/>
        </w:rPr>
        <w:t>«персональні дані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, для проведення капітального ремонту житлового будинку за вищевказаною адресою  в сумі 95 (дев’яносто п’ять ) тисяч  гривен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елищний голова                                                Наталія  ЦИБУЛЬКО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"/>
        <w:rPr>
          <w:rStyle w:val="StrongEmphasis"/>
          <w:bCs w:val="false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1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1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1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1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1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rFonts w:ascii="Arial CYR" w:hAnsi="Arial CYR" w:cs="Arial CYR"/>
          <w:sz w:val="22"/>
          <w:szCs w:val="22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2"/>
          <w:szCs w:val="22"/>
          <w:lang w:val="uk-UA"/>
        </w:rPr>
        <w:tab/>
        <w:tab/>
      </w:r>
    </w:p>
    <w:p>
      <w:pPr>
        <w:pStyle w:val="Normal"/>
        <w:tabs>
          <w:tab w:val="clear" w:pos="708"/>
          <w:tab w:val="left" w:pos="1305" w:leader="none"/>
          <w:tab w:val="left" w:pos="80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09.10.2020 </w:t>
        <w:tab/>
        <w:tab/>
        <w:tab/>
        <w:t xml:space="preserve">              смт Ямпіль</w:t>
        <w:tab/>
        <w:tab/>
        <w:tab/>
        <w:tab/>
        <w:tab/>
        <w:t xml:space="preserve">№ 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акта приймання - передачі відомчого житлового фонду  в комунальну власність Ямпільської   селищної ради </w:t>
      </w:r>
    </w:p>
    <w:p>
      <w:pPr>
        <w:pStyle w:val="3"/>
        <w:tabs>
          <w:tab w:val="clear" w:pos="708"/>
          <w:tab w:val="left" w:pos="0" w:leader="none"/>
        </w:tabs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1 пункту а статті 29 Закону України                     «Про місцеве самоврядування в Україні»,   розглянувши акти  комісії з питання приймання - передачі відомчого житлового фонду 10 державної  пожежно-рятувальної частини Управління Державної служби України з надзвичайних ситуацій у Сумській області у комунальну власність Ямпільськоїї селищної ради   від 31.08.2020 року № 1,  № 2, виконком селищної ради</w:t>
      </w:r>
    </w:p>
    <w:p>
      <w:pPr>
        <w:pStyle w:val="3"/>
        <w:tabs>
          <w:tab w:val="clear" w:pos="708"/>
          <w:tab w:val="left" w:pos="6379" w:leader="none"/>
        </w:tabs>
        <w:spacing w:before="120" w:after="12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3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акт від 31.08.2020 року приймання-передачі у комунальну власність Ямпільської селищної ради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вартири № 1  двоквартирного житлового будинку № 7 по вулиці Гагаріна в смт Ямпіль Сумської області , який перебуває на балансі  та є  власністю 10 державної  пожежно-рятувальної частини Управління Державної служби України з надзвичайних ситуацій у Сумській області</w:t>
      </w:r>
    </w:p>
    <w:p>
      <w:pPr>
        <w:pStyle w:val="3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Затвердити акт від 31.08.2020 року приймання-передачі у комунальну власність Ямпільської селищної ради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вартири № 2  двоквартирного житлового будинку № 7 по вулиці Гагаріна в смт Ямпіль Сумської області , який перебуває на балансі  та є  власністю 10 державної  пожежно-рятувальної частини Управління Державної служби України з надзвичайних ситуацій у Сумській області</w:t>
      </w:r>
    </w:p>
    <w:p>
      <w:pPr>
        <w:pStyle w:val="TextBodyIndent"/>
        <w:tabs>
          <w:tab w:val="clear" w:pos="708"/>
          <w:tab w:val="left" w:pos="-1134" w:leader="none"/>
        </w:tabs>
        <w:spacing w:before="120" w:after="120"/>
        <w:ind w:left="0" w:firstLine="709"/>
        <w:jc w:val="both"/>
        <w:rPr>
          <w:color w:val="000000"/>
          <w:lang w:val="uk-UA"/>
        </w:rPr>
      </w:pPr>
      <w:r>
        <w:rPr>
          <w:lang w:val="uk-UA"/>
        </w:rPr>
        <w:t xml:space="preserve">2. Прийняти у комунальну власність Ямпільської селищної ради  </w:t>
      </w:r>
      <w:r>
        <w:rPr>
          <w:color w:val="000000"/>
          <w:lang w:val="uk-UA"/>
        </w:rPr>
        <w:t>к</w:t>
      </w:r>
      <w:r>
        <w:rPr>
          <w:lang w:val="uk-UA"/>
        </w:rPr>
        <w:t xml:space="preserve">вартири № 1, № 2  двоквартирного житлового  будинку № 7 по вулиці Гагаріна в смт Ямпіль Сумської області  </w:t>
      </w:r>
    </w:p>
    <w:p>
      <w:pPr>
        <w:pStyle w:val="Normal"/>
        <w:shd w:fill="FFFFFF" w:val="clear"/>
        <w:autoSpaceDE w:val="false"/>
        <w:spacing w:before="12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Зареєструвати право власності на вищевказані квартири у державного реєстратора Ямпільської селищної ради 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лищний </w:t>
      </w:r>
      <w:r>
        <w:rPr>
          <w:b/>
          <w:color w:val="000000"/>
          <w:sz w:val="28"/>
          <w:szCs w:val="28"/>
        </w:rPr>
        <w:t>голова</w:t>
        <w:tab/>
        <w:tab/>
        <w:tab/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Наталія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05:00Z</dcterms:created>
  <dc:creator>Secretar</dc:creator>
  <dc:description/>
  <cp:keywords/>
  <dc:language>en-US</dc:language>
  <cp:lastModifiedBy>Secretar</cp:lastModifiedBy>
  <cp:lastPrinted>2020-10-16T09:12:00Z</cp:lastPrinted>
  <dcterms:modified xsi:type="dcterms:W3CDTF">2020-10-16T06:19:00Z</dcterms:modified>
  <cp:revision>20</cp:revision>
  <dc:subject/>
  <dc:title> </dc:title>
</cp:coreProperties>
</file>