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4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sz w:val="36"/>
          <w:szCs w:val="36"/>
          <w:lang w:val="uk-UA"/>
        </w:rPr>
        <w:tab/>
        <w:t>21.12.2018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8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14                                             від 21.12.2018 року, 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ро організацію та проведену роботу щодо запобігання                     бездоглядності неповнолітніх на території ради </w:t>
        <w:tab/>
        <w:tab/>
        <w:tab/>
        <w:tab/>
        <w:t>№ 1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Про </w:t>
      </w:r>
      <w:r>
        <w:rPr>
          <w:lang w:val="uk-UA"/>
        </w:rPr>
        <w:t>затвердження плану роботи виконкому на І квартал                                 2019 року</w:t>
        <w:tab/>
      </w: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3.Про розгляд проекту програми соціального та економічного                        розвитку територіальної громади на 2019 рік.</w:t>
        <w:tab/>
        <w:tab/>
        <w:tab/>
        <w:tab/>
        <w:tab/>
        <w:t xml:space="preserve">№ 3 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4. Про облік громадян, які потребують поліпшення житлових умов </w:t>
        <w:tab/>
        <w:t xml:space="preserve">№ 4 </w:t>
      </w:r>
    </w:p>
    <w:p>
      <w:pPr>
        <w:pStyle w:val="Normal"/>
        <w:rPr/>
      </w:pPr>
      <w:r>
        <w:rPr>
          <w:lang w:val="uk-UA"/>
        </w:rPr>
        <w:t>5. Про визначення переліку видів громадських робіт, що мають                         суспільно корисну спрямованість</w:t>
        <w:tab/>
        <w:tab/>
        <w:tab/>
        <w:tab/>
        <w:tab/>
        <w:tab/>
        <w:tab/>
        <w:t xml:space="preserve">№ 5 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lang w:val="uk-UA"/>
        </w:rPr>
      </w:pPr>
      <w:r>
        <w:rPr>
          <w:lang w:val="uk-UA"/>
        </w:rPr>
        <w:t>6. Про реєстрацію змін до колективного договору  між адміністрацією                        та  трудовим колективом ДАП « Ямпільський агролісгосп»</w:t>
        <w:tab/>
        <w:t xml:space="preserve">    № 6</w:t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>
          <w:lang w:val="uk-UA"/>
        </w:rPr>
        <w:t xml:space="preserve">7. Про реєстрацію додаткової угоди до договору оренди землі </w:t>
      </w:r>
    </w:p>
    <w:p>
      <w:pPr>
        <w:pStyle w:val="Normal"/>
        <w:tabs>
          <w:tab w:val="clear" w:pos="708"/>
          <w:tab w:val="left" w:pos="8565" w:leader="none"/>
        </w:tabs>
        <w:rPr>
          <w:lang w:val="uk-UA"/>
        </w:rPr>
      </w:pPr>
      <w:r>
        <w:rPr>
          <w:lang w:val="uk-UA"/>
        </w:rPr>
        <w:t>від 19.12.2017, зареєстрованого Ямпільською селищною радою                                                   30.01.2018  за № 1</w:t>
        <w:tab/>
        <w:t>№ 7</w:t>
      </w:r>
    </w:p>
    <w:p>
      <w:pPr>
        <w:pStyle w:val="Normal"/>
        <w:tabs>
          <w:tab w:val="clear" w:pos="708"/>
          <w:tab w:val="left" w:pos="8565" w:leader="none"/>
        </w:tabs>
        <w:rPr>
          <w:lang w:val="uk-UA"/>
        </w:rPr>
      </w:pPr>
      <w:r>
        <w:rPr>
          <w:lang w:val="uk-UA"/>
        </w:rPr>
        <w:t>8. Про видачу ордера на знесення зелених насаджень</w:t>
        <w:tab/>
        <w:t>№ 8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            Н. ЦИБУЛЬКО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14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1.12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0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Члени виконкому : Рябуха М.М., Боб В.І ., Мазур В.В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Відсутні: Терентьєва О.О., Кучернос Ю.В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прошені : спеціаліст І категорії по роботі з молоддю та спорту      Кривущенко О.О.</w:t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СТУПИВ</w:t>
      </w:r>
      <w:r>
        <w:rPr>
          <w:lang w:val="uk-UA"/>
        </w:rPr>
        <w:t>:  Цибулько Наталія Миколаївна, 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ab/>
        <w:t xml:space="preserve">                           </w:t>
      </w:r>
      <w:r>
        <w:rPr>
          <w:rFonts w:cs="Times New Roman CYR" w:ascii="Times New Roman CYR" w:hAnsi="Times New Roman CYR"/>
          <w:b/>
          <w:lang w:val="uk-UA"/>
        </w:rPr>
        <w:t>П О Р Я Д О К       Д Е Н Н И Й :</w:t>
      </w:r>
      <w:r>
        <w:rPr>
          <w:lang w:val="uk-UA"/>
        </w:rPr>
        <w:t xml:space="preserve">  </w:t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 організацію та проведену роботу щодо запобігання    бездоглядності неповнолітніх на території ради ( Доповідає спеціаліст І категорії по роботі з молоддю та спорту Кривущенко Олена Олексіївна )</w:t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Про </w:t>
      </w:r>
      <w:r>
        <w:rPr>
          <w:lang w:val="uk-UA"/>
        </w:rPr>
        <w:t>затвердження плану роботи виконкому на І квартал 2019 року                                                      ( Доповідає секретар виконавчого комітету Ісаєнко Тетяна Миколаївна 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>3.Про розгляд проекту програми соціального та економічного   розвитку територіальної громади на 2019 рік. ( Доповідає селищний голова Цибулько Наталія Миколаївна )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4. Про облік громадян, які потребують поліпшення житлових умов ( Доповідає селищний голова Цибулько Наталія Миколаївна  )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Про визначення переліку видів громадських робіт, що мають                         суспільно - корисну спрямованість</w:t>
        <w:tab/>
      </w:r>
      <w:r>
        <w:rPr>
          <w:rFonts w:cs="Times New Roman CYR" w:ascii="Times New Roman CYR" w:hAnsi="Times New Roman CYR"/>
          <w:lang w:val="uk-UA"/>
        </w:rPr>
        <w:t>( Доповідає селищний голова Цибулько Наталія Миколаївна )</w:t>
      </w: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6. Про реєстрацію змін до колективного договору  між адміністрацією                        та  трудовим колективом ДАП « Ямпільський агролісгосп»</w:t>
      </w:r>
      <w:r>
        <w:rPr>
          <w:rFonts w:cs="Times New Roman CYR" w:ascii="Times New Roman CYR" w:hAnsi="Times New Roman CYR"/>
          <w:lang w:val="uk-UA"/>
        </w:rPr>
        <w:t xml:space="preserve"> ( Доповідає селищний голова Цибулько Наталія Миколаївна )</w:t>
      </w: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7.Про реєстрацію додаткової угоди до договору оренди землі від 19.12.2017, зареєстрованого селищною радою 30.01.2018 за № 1 </w:t>
      </w:r>
      <w:r>
        <w:rPr>
          <w:rFonts w:cs="Times New Roman CYR" w:ascii="Times New Roman CYR" w:hAnsi="Times New Roman CYR"/>
          <w:lang w:val="uk-UA"/>
        </w:rPr>
        <w:t>( Доповідає спеціаліст І категорії Чайка Лариса Степанівна )</w:t>
      </w:r>
    </w:p>
    <w:p>
      <w:pPr>
        <w:pStyle w:val="Normal"/>
        <w:jc w:val="both"/>
        <w:rPr/>
      </w:pPr>
      <w:r>
        <w:rPr>
          <w:lang w:val="uk-UA"/>
        </w:rPr>
        <w:t xml:space="preserve">8.Про  видачу ордера на знесення зелених насаджень   </w:t>
      </w:r>
      <w:r>
        <w:rPr>
          <w:rFonts w:cs="Times New Roman CYR" w:ascii="Times New Roman CYR" w:hAnsi="Times New Roman CYR"/>
          <w:lang w:val="uk-UA"/>
        </w:rPr>
        <w:t>( Доповідає селищний голова Цибулько Наталія Миколаївна 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орядок денний  приймається одноголосно 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1. Слухали: </w:t>
      </w:r>
      <w:r>
        <w:rPr>
          <w:rFonts w:cs="Times New Roman CYR" w:ascii="Times New Roman CYR" w:hAnsi="Times New Roman CYR"/>
          <w:lang w:val="uk-UA"/>
        </w:rPr>
        <w:t>Кривущенко О.О.</w:t>
      </w:r>
      <w:r>
        <w:rPr>
          <w:lang w:val="uk-UA"/>
        </w:rPr>
        <w:t xml:space="preserve"> спеціаліста І категорії, про організацію та проведену роботу щодо запобігання    бездоглядності неповнолітніх на території ради( інформація додається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>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Ісаєнко Т.М. , секретаря виконкому ,  затвердження плану роботи виконкому на І квартал      2019 року   ( інформація додається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3. Слухали: </w:t>
      </w:r>
      <w:r>
        <w:rPr>
          <w:rFonts w:cs="Times New Roman CYR" w:ascii="Times New Roman CYR" w:hAnsi="Times New Roman CYR"/>
          <w:lang w:val="uk-UA"/>
        </w:rPr>
        <w:t>Цибулько Н.М. , селищного голову ,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розгляд проекту програми соціального та економічного   розвитку територіальної громади на 2019 рік. </w:t>
      </w:r>
      <w:r>
        <w:rPr>
          <w:lang w:val="uk-UA"/>
        </w:rPr>
        <w:t xml:space="preserve"> ( проект програми 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4. Слухали: </w:t>
      </w:r>
      <w:r>
        <w:rPr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>Цибулько Н.М. , селищного голову</w:t>
      </w:r>
      <w:r>
        <w:rPr>
          <w:lang w:val="uk-UA"/>
        </w:rPr>
        <w:t>,   про перереєстрації громадян, які перебувають на квартирному обліку у виконкомі Ямпільської селищної ради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( інформація додається)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5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Цибулько Н.М. селищного голову, про визначення переліку видів громадських робіт, що мають  суспільно - корисну спрямованість ( перелік додається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6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Цибулько Н.М. селищного голову, про реєстрацію змін до колективного договору  між   адміністрацією та  трудовим колективом                   ДАП « Ямпільський агролісгосп»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( інформація додається)  </w:t>
        <w:tab/>
        <w:t xml:space="preserve">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6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7. Слухали:</w:t>
      </w:r>
      <w:r>
        <w:rPr>
          <w:rFonts w:cs="Times New Roman CYR" w:ascii="Times New Roman CYR" w:hAnsi="Times New Roman CYR"/>
          <w:lang w:val="uk-UA"/>
        </w:rPr>
        <w:t xml:space="preserve"> спеціаліста І категорії Чайку Ларису Степанівну про </w:t>
      </w:r>
      <w:r>
        <w:rPr>
          <w:lang w:val="uk-UA"/>
        </w:rPr>
        <w:t xml:space="preserve">реєстрацію додаткової угоди до договору оренди землі від 26.12.2017 № 2  ( інформація додається)  </w:t>
        <w:tab/>
        <w:t xml:space="preserve">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7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Цибулько Н.М. селищного голову,  про видачу ордера на знесення зелених насаджень ( акт додається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8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Зауважень щодо ведення засідання виконкому не має 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  <w:tab/>
        <w:tab/>
        <w:tab/>
        <w:tab/>
        <w:tab/>
        <w:tab/>
        <w:tab/>
        <w:tab/>
        <w:t xml:space="preserve">  Т.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1.12.2018 </w:t>
        <w:tab/>
        <w:tab/>
        <w:tab/>
        <w:tab/>
        <w:t xml:space="preserve">          смт Ямпіль </w:t>
        <w:tab/>
        <w:tab/>
        <w:tab/>
        <w:tab/>
        <w:t xml:space="preserve">     №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авчий комітет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взяти до відома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із неблагополучних сімей в позаурочний ча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            Н.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-18pt;width:34.75pt;height:43.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42668745" r:id="rId3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  <w:t>21.12.2018                                  смт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 плану роботи </w:t>
      </w:r>
    </w:p>
    <w:p>
      <w:pPr>
        <w:pStyle w:val="Normal"/>
        <w:rPr/>
      </w:pPr>
      <w:r>
        <w:rPr>
          <w:rStyle w:val="Emphasis"/>
          <w:b/>
          <w:i w:val="false"/>
          <w:lang w:val="uk-UA"/>
        </w:rPr>
        <w:t xml:space="preserve">виконкому 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uk-UA"/>
        </w:rPr>
        <w:t xml:space="preserve"> квартал  2019 року</w:t>
      </w:r>
      <w:r>
        <w:rPr>
          <w:b/>
          <w:i/>
          <w:lang w:val="uk-UA"/>
        </w:rPr>
        <w:br/>
      </w:r>
      <w:r>
        <w:rPr>
          <w:b/>
        </w:rPr>
        <w:t> </w:t>
      </w:r>
    </w:p>
    <w:p>
      <w:pPr>
        <w:pStyle w:val="Normal"/>
        <w:jc w:val="both"/>
        <w:rPr>
          <w:iCs/>
        </w:rPr>
      </w:pPr>
      <w:r>
        <w:rPr>
          <w:b/>
          <w:lang w:val="uk-UA"/>
        </w:rPr>
        <w:br/>
        <w:t xml:space="preserve">           </w:t>
      </w:r>
      <w:r>
        <w:rPr>
          <w:lang w:val="uk-UA"/>
        </w:rPr>
        <w:t>Відповідно до статті 40, частин 1,2 статті 52 Закону України “Про місцеве самоврядування в Україні ”,  виконавчий комітет  селищної ради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Н.ЦИБУЛЬКО</w:t>
      </w:r>
    </w:p>
    <w:p>
      <w:pPr>
        <w:pStyle w:val="Style13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 xml:space="preserve">для обговорення на засіданні виконкому у I </w:t>
      </w:r>
      <w:r>
        <w:rPr>
          <w:b/>
          <w:bCs/>
          <w:color w:val="FF0000"/>
          <w:lang w:val="uk-UA"/>
        </w:rPr>
        <w:t xml:space="preserve">кварталі 2019 </w:t>
      </w:r>
      <w:r>
        <w:rPr>
          <w:b/>
          <w:bCs/>
          <w:color w:val="FF0000"/>
        </w:rPr>
        <w:t>року </w:t>
      </w:r>
    </w:p>
    <w:p>
      <w:pPr>
        <w:pStyle w:val="Style13"/>
        <w:rPr/>
      </w:pPr>
      <w:r>
        <w:rPr>
          <w:rStyle w:val="StrongEmphasis"/>
        </w:rPr>
        <w:t>СІЧЕН</w:t>
      </w:r>
      <w:r>
        <w:rPr>
          <w:rStyle w:val="StrongEmphasis"/>
          <w:lang w:val="uk-UA"/>
        </w:rPr>
        <w:t>Ь   29.01.2019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</w:rPr>
              <w:t>Про ста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и щодо профілактики злочинності </w:t>
            </w:r>
            <w:r>
              <w:rPr>
                <w:sz w:val="24"/>
                <w:szCs w:val="24"/>
                <w:lang w:val="uk-UA"/>
              </w:rPr>
              <w:t xml:space="preserve">на території ради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 . Кривущенко О.О., директори шкіл 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стан виконання селищного бюджету за 2018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головний бухгалтер Соломко О.І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сумки робо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і зверненнями громадян за 20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рік. </w:t>
              <w:br/>
              <w:t>(Закони України “Про звернення громадян”, “Про місцеве самоврядування в</w:t>
              <w:br/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. , 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ЛЮТИЙ</w:t>
            </w:r>
            <w:r>
              <w:rPr>
                <w:rStyle w:val="StrongEmphasis"/>
                <w:sz w:val="24"/>
                <w:szCs w:val="24"/>
                <w:lang w:val="uk-UA"/>
              </w:rPr>
              <w:t xml:space="preserve">      26.02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роботу дільничного інспектора щодо охорони громадського порядку, скоєння злочинів на території ради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дільничний інспектор Хомутов М.П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організацію та проведення свят в с. Імшана та смт Ямпіль „Проводи зими „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завідуюча Імшанським сільським клубом Бардакова С.В.,спеціаліст І кат. 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 xml:space="preserve">     26.03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стан виконання колективного договору  ДАП «Ямпільський Агролісгосп» Закон Укр</w:t>
            </w:r>
            <w:r>
              <w:rPr>
                <w:sz w:val="24"/>
                <w:szCs w:val="24"/>
              </w:rPr>
              <w:t>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а профкому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стан надання послуг  центром  територіальним центром надання послуг населенню Ямпільської РДА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начальник центру Фірсик А.О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Новий рік                8 Березня                Проводи зим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кретар виконкому                                                                          Т.ІСАЄНКО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lang w:val="uk-UA"/>
        </w:rPr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507306485" r:id="rId5"/>
        </w:object>
      </w:r>
      <w:r>
        <w:rPr>
          <w:b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Ямпільський райо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1.12.2018                                        смт Ямпіль </w:t>
        <w:tab/>
        <w:tab/>
        <w:tab/>
        <w:tab/>
        <w:t xml:space="preserve">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роект   програми соці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економічного розвитку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на 2019 р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запропоновану програму соціального та економічного розвитку територіальної громади  на 2019 рік  , виконавчий комітет 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08"/>
        <w:rPr/>
      </w:pPr>
      <w:r>
        <w:rPr>
          <w:lang w:val="uk-UA"/>
        </w:rPr>
        <w:t>Запропонувати внести на розгляд  сесії селищної ради програму соціального та економічного розвитку територіальної громади  на 2019 рік (додаєтьс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6.85pt;margin-top:-9pt;width:34.45pt;height:42.85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1608115882" r:id="rId7"/>
        </w:objec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ind w:left="2124" w:hanging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hanging="0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.12.2018</w:t>
        <w:tab/>
        <w:tab/>
        <w:t xml:space="preserve">                         смт Ямпіль </w:t>
        <w:tab/>
        <w:tab/>
        <w:tab/>
        <w:tab/>
        <w:t xml:space="preserve">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облік громадян, які потребуют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ліпшення житлових ум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ідпункту 2 пункту а  статті  30 Закону України “ Про місцеве самоврядування в Україні ”, керуючись статтями 36-41 Житлового Кодексу України, підпункту 7 пункту13 « Правил обліку громадян, які потребують поліпшення житлових умов …»,    виконавчий комітет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Зняти з квартирного обліку,  згідно пункту 26  « Правил обліку громадян, які  потребують поліпшення житлових умов …» :  </w:t>
      </w:r>
    </w:p>
    <w:p>
      <w:pPr>
        <w:pStyle w:val="Normal"/>
        <w:rPr>
          <w:lang w:val="uk-UA"/>
        </w:rPr>
      </w:pPr>
      <w:r>
        <w:rPr>
          <w:lang w:val="uk-UA"/>
        </w:rPr>
        <w:t>1)  Рижову Анастасію Володимирівну - згідно пп. 1 /поліпшення житлових умов, внаслідок якого відпали підстави для надання іншого жилого приміщення/ та виключити зі списку осіб, які мають першочергове право на отримання житлових приміщень</w:t>
      </w:r>
    </w:p>
    <w:p>
      <w:pPr>
        <w:pStyle w:val="Normal"/>
        <w:ind w:firstLine="708"/>
        <w:rPr/>
      </w:pPr>
      <w:r>
        <w:rPr>
          <w:lang w:val="uk-UA"/>
        </w:rPr>
        <w:t>2. Унести зміни в нумерацію облікових справ громадян, які перебувають у черзі на одержання житлового приміщ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lang w:val="uk-UA"/>
        </w:rPr>
      </w:pPr>
      <w:r>
        <w:object w:dxaOrig="694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1.45pt;margin-top:4.8pt;width:34.75pt;height:43.2pt;mso-wrap-distance-left:9.05pt;mso-wrap-distance-right:9.05pt;mso-position-horizontal-relative:page;mso-position-vertical-relative:text" filled="f" o:ole="">
            <v:imagedata r:id="rId10" o:title=""/>
            <w10:wrap type="topAndBottom"/>
          </v:shape>
          <o:OLEObject Type="Embed" ProgID="" ShapeID="ole_rId9" DrawAspect="Content" ObjectID="_1256323781" r:id="rId9"/>
        </w:object>
      </w:r>
      <w:r>
        <w:rPr>
          <w:b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1.12.2018</w:t>
        <w:tab/>
        <w:tab/>
        <w:tab/>
        <w:tab/>
        <w:t xml:space="preserve">   смт Ямпіль </w:t>
        <w:tab/>
        <w:tab/>
        <w:tab/>
        <w:tab/>
        <w:t xml:space="preserve">               № 5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изначення переліку видів громадських робіт, що мають суспільно-корисну  спрямованіс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підпункту 7 пункту б  статті 34 Закону України «Про місцеве самоврядування в Україні»  , з метою залучення зареєстрованих безробітних та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із зупиненням (скороченням) виробництва продукції (далі – працівники, які втратили частину заробітної плати), на громадські роботи, виконавчий комітет селищно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твердити перелік видів громадських робіт, що мають суспільно-корисну спрямованість і відповідають потребам Ямпільської селищної ради на 2018 рік 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опотати перед Ямпільським районним центром зайнятості про направлення зареєстрованих безробітних та працівників, які втратили частину заробітної плати</w:t>
      </w:r>
      <w:r>
        <w:rPr>
          <w:lang w:val="uk-UA"/>
        </w:rPr>
        <w:t>,</w:t>
      </w:r>
      <w:r>
        <w:rPr/>
        <w:t xml:space="preserve"> на громадські робо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ування громадських робіт проводити за рахунок місцевих бюджетів</w:t>
      </w:r>
      <w:r>
        <w:rPr>
          <w:lang w:val="uk-UA"/>
        </w:rPr>
        <w:t xml:space="preserve"> та/або за  рахунок </w:t>
      </w:r>
      <w:r>
        <w:rPr/>
        <w:t xml:space="preserve"> коштів Фонду загальнообов’язкового державного соціального страхування України на випадок безробіття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  Н.ЦИБУЛЬКО </w:t>
      </w:r>
    </w:p>
    <w:p>
      <w:pPr>
        <w:pStyle w:val="Heading2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дів громадських робіт, що мають суспільно-корисн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прямованість і відповідають потребам Ямпільської селищної ради у 2019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Благоустрій, озеленення та прибирання території населених пунктів, об’єктів соціальної сфери, кладовищ, зон відпочинку і туризму, парків, скверів, культових споруд, придорожніх смуг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и, пов’язані з будівництвом, реконструкцією, ремонтом та утриманням об’єктів соціальної сфери (навчальних закладів, дитячих дошкільних закладів, спортивних закладів, закладів культури і охорони здоров’я, дитячих оздоровчих табор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Упорядкування територій населених пунктів з метою ліквідації наслідків надзвичайних ситуацій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порядкування місць меморіального поховання, пам’ятників та пам’ятних місць, які мають офіційний статус або зареєстровані на території населеного пункт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Роботи з відновлення, ремонту та догляду за пам’ятками архітектури, історії та культур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</w:t>
      </w:r>
      <w:r>
        <w:rPr/>
        <w:t>Підсобні роботи з ремонту квартир та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ідсобні роботи в музеях та з відновлення бібліотечного фонду в бібліотеках, роботи в архівах з документацією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, пов’язані з ремонтом тепло – та водопостачання, вулично-дорожньої мережі на території населених пунктів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</w:t>
      </w:r>
      <w:r>
        <w:rPr>
          <w:lang w:val="uk-UA"/>
        </w:rPr>
        <w:t>,</w:t>
      </w:r>
      <w:r>
        <w:rPr/>
        <w:t xml:space="preserve"> пов’язані з укріпленням дамб, мостових споруд, меліоративні роботи, що проводяться на території селищ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похованням померлих (копання могили, опускання труни в могилу, формування намогильного насипу та одноразове прибирання території біля могили)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відновленням та благоустроєм придорожніх джерел та водойм, русел річ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  Роботи з оформлення документів на отримання житлових субсид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упровід, догляд , обслуговування, соціально-медичний патронаж осіб з інвалідніст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Надання допомоги сім’ям , члени яких загинули, постраждали чи є учасниками АТ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заходів по екологічному озелененню територій населених пунктів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нищення бур’ян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ня заходів суспільно-культурного призначення(спортивні змагання, фестивалі, тощо.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дітей в закладах культур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молод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заходах з охорони суспільного поряд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Розчищення населених пунктів від снігових заметів в місцях, де немає доступу для техніки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бір анкетних даних для персоніфікованого облі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ортування гуманітарн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Фасування подарункових наборів для дітей-сиріт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поміжних робіт з документацією у військкоматах в період  призовної компан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роботі пунктів обігрі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          Т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1.12.2018   </w:t>
        <w:tab/>
        <w:tab/>
        <w:t xml:space="preserve">               смт Ямпіль </w:t>
        <w:tab/>
        <w:tab/>
        <w:t xml:space="preserve">             </w:t>
        <w:tab/>
        <w:t xml:space="preserve">              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єстрацію змін до колективного договору між роботодавцем та профспілкою ДАП «Ямпільський агролісгосп» 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 надані ДАП «Ямпільський агролісгосп» , зареєстровані в Управлінні соціального захисту населення Ямпілської районної державної адміністрації  03.12.2018 року під № 23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Зареєструвати зміни до колективного договору між  роботодавцем та профспілкою ДАП «Ямпільський агролісгосп» з 01.12.2018    під реєстровим </w:t>
      </w:r>
      <w:r>
        <w:rPr>
          <w:b/>
          <w:lang w:val="uk-UA"/>
        </w:rPr>
        <w:t>№ 11</w:t>
      </w:r>
      <w:r>
        <w:rPr>
          <w:lang w:val="uk-UA"/>
        </w:rPr>
        <w:t xml:space="preserve">  а саме до додатків :  № 2 , № 3  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реєструвати зміни до колективного договору між  роботодавцем та профспілкою ДАП «Ямпільський агролісгосп» з 01.01.2019    під реєстровим </w:t>
      </w:r>
      <w:r>
        <w:rPr>
          <w:b/>
          <w:lang w:val="uk-UA"/>
        </w:rPr>
        <w:t xml:space="preserve">№ 12  </w:t>
      </w:r>
      <w:r>
        <w:rPr>
          <w:lang w:val="uk-UA"/>
        </w:rPr>
        <w:t xml:space="preserve">а саме до </w:t>
      </w:r>
      <w:r>
        <w:rPr>
          <w:b/>
          <w:lang w:val="uk-UA"/>
        </w:rPr>
        <w:t>розділу 10 Соціальний захист та</w:t>
      </w:r>
      <w:r>
        <w:rPr>
          <w:lang w:val="uk-UA"/>
        </w:rPr>
        <w:t xml:space="preserve"> </w:t>
      </w:r>
      <w:r>
        <w:rPr>
          <w:b/>
          <w:lang w:val="uk-UA"/>
        </w:rPr>
        <w:t>задоволення духовних потреб</w:t>
      </w:r>
      <w:r>
        <w:rPr>
          <w:lang w:val="uk-UA"/>
        </w:rPr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п.10.1.3.  За рахунок валових витрат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а) згідно заяви працівників, один раз на рік, при фінансовій можливості підприємства, здійснювати на здешевлення опалення квартир та домів - 510 грн. на працюючого 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   Н.ЦИБУЛЬКО </w:t>
      </w:r>
    </w:p>
    <w:p>
      <w:pPr>
        <w:pStyle w:val="Normal"/>
        <w:spacing w:before="12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object w:dxaOrig="870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5.05pt;margin-top:-24.6pt;width:34.75pt;height:43.2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226636538" r:id="rId12"/>
        </w:object>
      </w:r>
      <w:r>
        <w:rPr>
          <w:b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1.12.2018                                смт  Ямпіль                                                  № 7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5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реєстрацію  додаткової угоди до Договору оренди землі   від 19 грудня 2017 року  зареєстрованого Ямпільською селищною радою 30.01.2018 року  за № 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ідповідно до  підпункту 2 пункту б частини першої статті 33 Закону України «Про місцеве самоврядування в Україні», Порядку реєстрації договорів оренди земельної частки (паю), затвердженого постановою Кабінету Міністрів України від 20.01.2000 № 119, розглянувши додаткову угоду до Договору оренди землі   від 19 грудня 2017 року  зареєстрованого Ямпільською селищною радою 30.01.2018 року  за № 1 , виконавчий комітет Ямпільської  селищн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Зареєструвати додаткову угоду до Договору оренди землі   від 19 грудня 2017 року  зареєстрованого Ямпільською селищною радою 30.01.2018 року  за №   укладену  між Ямпільською районною державною адміністрацією («Орендодавець») і  Товаристом з обмеженою                                 відповідальністю «Імшана – Насіння»  («Орендар»), у Книзі записів реєстрації договорів оренди земельних часток (паїв) Ямпільської селищної ради Ямпільського району Сумської області    за № 8 від 21.12.201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lang w:val="uk-UA"/>
        </w:rPr>
        <w:t>\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 xml:space="preserve">                                                                 Н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1.12.2018</w:t>
        <w:tab/>
        <w:tab/>
        <w:t xml:space="preserve">                          смт Ямпіль </w:t>
        <w:tab/>
        <w:tab/>
        <w:tab/>
        <w:tab/>
        <w:t xml:space="preserve">             №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“ Про місцеве самоврядування в Україні ”, затвердження Порядку видалення дерев, кущів, газонів і квітників на території Ямпільської селищної ради, розглянувши підготовлені  документи : розпорядження селищного голови           від № 83-ОД від 23.10.2018 «Про утворення комісії по обстеженню зелених насаджень в смт Ямпіль на предмет їх знесення»  , акт комісії від 12.12.2018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идати ордер № 5/2018  на знесення зелених насаджень за адресою :                 вул. Спасо- Преображенська, буд. 25 в  смт Ямпіль Ямпільського району Сумської області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. Заступнику селищного голови з питань діяльності виконавчих органів ради Кучерносу Ю.В. здійснити контроль за наведенням порядку після зрізання дере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</w:t>
        <w:tab/>
        <w:tab/>
        <w:tab/>
        <w:t xml:space="preserve">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4153" w:leader="none"/>
      </w:tabs>
      <w:ind w:left="1416" w:hanging="0"/>
    </w:pPr>
    <w:rPr>
      <w:sz w:val="24"/>
      <w:szCs w:val="24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00:00Z</dcterms:created>
  <dc:creator>User</dc:creator>
  <dc:description/>
  <cp:keywords/>
  <dc:language>en-US</dc:language>
  <cp:lastModifiedBy>User</cp:lastModifiedBy>
  <dcterms:modified xsi:type="dcterms:W3CDTF">2018-12-22T06:18:00Z</dcterms:modified>
  <cp:revision>28</cp:revision>
  <dc:subject/>
  <dc:title>Ямпільська селищна рада</dc:title>
</cp:coreProperties>
</file>