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4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ab/>
        <w:t>21.12.2018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4                                             від 21.12.2018 року, 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організацію та проведену роботу щодо запобігання                     бездоглядності неповнолітніх на території ради </w:t>
        <w:tab/>
        <w:tab/>
        <w:tab/>
        <w:tab/>
        <w:t>№ 1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Про </w:t>
      </w:r>
      <w:r>
        <w:rPr>
          <w:lang w:val="uk-UA"/>
        </w:rPr>
        <w:t>затвердження плану роботи виконкому на І квартал                                 2019 року</w:t>
        <w:tab/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3.Про розгляд проекту програми соціального та економічного                        розвитку територіальної громади на 2019 рік.</w:t>
        <w:tab/>
        <w:tab/>
        <w:tab/>
        <w:tab/>
        <w:tab/>
        <w:t xml:space="preserve">№ 3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4. Про облік громадян, які потребують поліпшення житлових умов </w:t>
        <w:tab/>
        <w:t xml:space="preserve">№ 4 </w:t>
      </w:r>
    </w:p>
    <w:p>
      <w:pPr>
        <w:pStyle w:val="Normal"/>
        <w:rPr/>
      </w:pPr>
      <w:r>
        <w:rPr>
          <w:lang w:val="uk-UA"/>
        </w:rPr>
        <w:t>5. Про визначення переліку видів громадських робіт, що мають                         суспільно корисну спрямованість</w:t>
        <w:tab/>
        <w:tab/>
        <w:tab/>
        <w:tab/>
        <w:tab/>
        <w:tab/>
        <w:tab/>
        <w:t xml:space="preserve">№ 5 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lang w:val="uk-UA"/>
        </w:rPr>
      </w:pPr>
      <w:r>
        <w:rPr>
          <w:lang w:val="uk-UA"/>
        </w:rPr>
        <w:t>6. Про реєстрацію змін до колективного договору  між адміністрацією                        та  трудовим колективом ДАП « Ямпільський агролісгосп»</w:t>
        <w:tab/>
        <w:t xml:space="preserve">    № 6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>
          <w:lang w:val="uk-UA"/>
        </w:rPr>
        <w:t xml:space="preserve">7. Про реєстрацію додаткової угоди до договору оренди землі </w:t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>від 19.12.2017, зареєстрованого Ямпільською селищною радою                                                   30.01.2018  за № 1</w:t>
        <w:tab/>
        <w:t>№ 7</w:t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>8. Про видачу ордера на знесення зелених насаджень</w:t>
        <w:tab/>
        <w:t>№ 8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    Н. ЦИБУЛЬКО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4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1.1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0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 : Рябуха М.М., Боб В.І ., Мазур В.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Відсутні: Терентьєва О.О.,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спеціаліст І категорії по роботі з молоддю та спорту      Кривущенко О.О.</w:t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СТУПИВ</w:t>
      </w:r>
      <w:r>
        <w:rPr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 xml:space="preserve">                           </w:t>
      </w:r>
      <w:r>
        <w:rPr>
          <w:rFonts w:cs="Times New Roman CYR" w:ascii="Times New Roman CYR" w:hAnsi="Times New Roman CYR"/>
          <w:b/>
          <w:lang w:val="uk-UA"/>
        </w:rPr>
        <w:t>П О Р Я Д О К       Д Е Н Н И Й :</w:t>
      </w:r>
      <w:r>
        <w:rPr>
          <w:lang w:val="uk-UA"/>
        </w:rPr>
        <w:t xml:space="preserve">  </w:t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організацію та проведену роботу щодо запобігання    бездоглядності неповнолітніх на території ради ( Доповідає спеціаліст І категорії по роботі з молоддю та спорту Кривущенко Олена Олексіївна )</w:t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Про </w:t>
      </w:r>
      <w:r>
        <w:rPr>
          <w:lang w:val="uk-UA"/>
        </w:rPr>
        <w:t>затвердження плану роботи виконкому на І квартал 2019 року                                                      ( Доповідає секретар виконавчого комітету Ісаєнко Тетяна Миколаївна 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3.Про розгляд проекту програми соціального та економічного   розвитку територіальної громади на 2019 рік. ( Доповідає селищний голова Цибулько Наталія Миколаївна )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4. Про облік громадян, які потребують поліпшення житлових умов ( Доповідає селищний голова Цибулько Наталія Миколаївна  )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о визначення переліку видів громадських робіт, що мають                         суспільно - корисну спрямованість</w:t>
        <w:tab/>
      </w:r>
      <w:r>
        <w:rPr>
          <w:rFonts w:cs="Times New Roman CYR" w:ascii="Times New Roman CYR" w:hAnsi="Times New Roman CYR"/>
          <w:lang w:val="uk-UA"/>
        </w:rPr>
        <w:t>( Доповідає селищний голова Цибулько Наталія Миколаївна )</w:t>
      </w: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6. Про реєстрацію змін до колективного договору  між адміністрацією                        та  трудовим колективом ДАП « Ямпільський агролісгосп»</w:t>
      </w:r>
      <w:r>
        <w:rPr>
          <w:rFonts w:cs="Times New Roman CYR" w:ascii="Times New Roman CYR" w:hAnsi="Times New Roman CYR"/>
          <w:lang w:val="uk-UA"/>
        </w:rPr>
        <w:t xml:space="preserve"> ( Доповідає селищний голова Цибулько Наталія Миколаївна )</w:t>
      </w: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7.Про реєстрацію додаткової угоди до договору оренди землі від 19.12.2017, зареєстрованого селищною радою 30.01.2018 за № 1 </w:t>
      </w:r>
      <w:r>
        <w:rPr>
          <w:rFonts w:cs="Times New Roman CYR" w:ascii="Times New Roman CYR" w:hAnsi="Times New Roman CYR"/>
          <w:lang w:val="uk-UA"/>
        </w:rPr>
        <w:t>( Доповідає спеціаліст І категорії Чайка Лариса Степанівна )</w:t>
      </w:r>
    </w:p>
    <w:p>
      <w:pPr>
        <w:pStyle w:val="Normal"/>
        <w:jc w:val="both"/>
        <w:rPr/>
      </w:pPr>
      <w:r>
        <w:rPr>
          <w:lang w:val="uk-UA"/>
        </w:rPr>
        <w:t xml:space="preserve">8.Про  видачу ордера на знесення зелених насаджень   </w:t>
      </w:r>
      <w:r>
        <w:rPr>
          <w:rFonts w:cs="Times New Roman CYR" w:ascii="Times New Roman CYR" w:hAnsi="Times New Roman CYR"/>
          <w:lang w:val="uk-UA"/>
        </w:rPr>
        <w:t>( Доповідає селищний голова Цибулько Наталія Миколаївна 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rFonts w:cs="Times New Roman CYR" w:ascii="Times New Roman CYR" w:hAnsi="Times New Roman CYR"/>
          <w:lang w:val="uk-UA"/>
        </w:rPr>
        <w:t>Кривущенко О.О.</w:t>
      </w:r>
      <w:r>
        <w:rPr>
          <w:lang w:val="uk-UA"/>
        </w:rPr>
        <w:t xml:space="preserve"> спеціаліста І категорії, про організацію та проведену роботу щодо запобігання    бездоглядності неповнолітніх на території ради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Ісаєнко Т.М. , секретаря виконкому ,  затвердження плану роботи виконкому на І квартал      2019 року   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3. Слухали: </w:t>
      </w:r>
      <w:r>
        <w:rPr>
          <w:rFonts w:cs="Times New Roman CYR" w:ascii="Times New Roman CYR" w:hAnsi="Times New Roman CYR"/>
          <w:lang w:val="uk-UA"/>
        </w:rPr>
        <w:t>Цибулько Н.М. , селищного голову ,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д проекту програми соціального та економічного   розвитку територіальної громади на 2019 рік. </w:t>
      </w:r>
      <w:r>
        <w:rPr>
          <w:lang w:val="uk-UA"/>
        </w:rPr>
        <w:t xml:space="preserve"> ( проект програми 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4. Слухали: </w:t>
      </w:r>
      <w:r>
        <w:rPr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>Цибулько Н.М. , селищного голову</w:t>
      </w:r>
      <w:r>
        <w:rPr>
          <w:lang w:val="uk-UA"/>
        </w:rPr>
        <w:t>,   про перереєстрації громадян, які перебувають на квартирному обліку у виконкомі Ямпільської селищної ради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.М. селищного голову, про визначення переліку видів громадських робіт, що мають  суспільно - корисну спрямованість ( перелік додається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6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Цибулько Н.М. селищного голову, про реєстрацію змін до колективного договору  між   адміністрацією та  трудовим колективом                   ДАП « Ямпільський агролісгосп»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7. Слухали:</w:t>
      </w:r>
      <w:r>
        <w:rPr>
          <w:rFonts w:cs="Times New Roman CYR" w:ascii="Times New Roman CYR" w:hAnsi="Times New Roman CYR"/>
          <w:lang w:val="uk-UA"/>
        </w:rPr>
        <w:t xml:space="preserve"> спеціаліста І категорії Чайку Ларису Степанівну про </w:t>
      </w:r>
      <w:r>
        <w:rPr>
          <w:lang w:val="uk-UA"/>
        </w:rPr>
        <w:t xml:space="preserve">реєстрацію додаткової угоди до договору оренди землі від 26.12.2017 № 2 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7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Цибулько Н.М. селищного голову,  про видачу ордера на знесення зелених насаджень ( акт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8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  <w:tab/>
        <w:tab/>
        <w:tab/>
        <w:tab/>
        <w:tab/>
        <w:tab/>
        <w:tab/>
        <w:tab/>
        <w:t xml:space="preserve">  Т.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1.12.2018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авчий комітет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із неблагополучних сімей в позаурочний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   Н.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771549926" r:id="rId3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19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2 статті 52 Закону України “Про місцеве самоврядування в Україні ”,  виконавчий комітет 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ЦИБУЛЬКО</w:t>
      </w:r>
    </w:p>
    <w:p>
      <w:pPr>
        <w:pStyle w:val="Style13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19 </w:t>
      </w:r>
      <w:r>
        <w:rPr>
          <w:b/>
          <w:bCs/>
          <w:color w:val="FF0000"/>
        </w:rPr>
        <w:t>року </w:t>
      </w:r>
    </w:p>
    <w:p>
      <w:pPr>
        <w:pStyle w:val="Style13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29.01.2019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 щодо профілактики злочинності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8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6.02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6.03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ДАП «Ямпільський Агролісгосп»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центром  територіальним центром надання послуг населенню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центру Фірсик А.О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                  Т.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36210376" r:id="rId5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19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19 рік  , виконавчий комітет 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19 рік (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6.8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66033050" r:id="rId7"/>
        </w:objec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 xml:space="preserve">                         смт Ямпіль </w:t>
        <w:tab/>
        <w:tab/>
        <w:tab/>
        <w:tab/>
        <w:t xml:space="preserve">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блік 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ліпшення житлових ум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ідпункту 2 пункту а  статті  30 Закону України “ Про місцеве самоврядування в Україні ”, керуючись статтями 36-41 Житлового Кодексу України, підпункту 7 пункту13 « Правил обліку громадян, які потребують поліпшення житлових умов …»,  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няти з квартирного обліку,  згідно пункту 26  « Правил обліку громадян, які  потребують поліпшення житлових умов …» :  </w:t>
      </w:r>
    </w:p>
    <w:p>
      <w:pPr>
        <w:pStyle w:val="Normal"/>
        <w:rPr>
          <w:lang w:val="uk-UA"/>
        </w:rPr>
      </w:pPr>
      <w:r>
        <w:rPr>
          <w:lang w:val="uk-UA"/>
        </w:rPr>
        <w:t>1)  Рижову Анастасію Володимирівну - згідно пп. 1 /поліпшення житлових умов, внаслідок якого відпали підстави для надання іншого жилого приміщення/ та виключити зі списку осіб, які мають першочергове право на отримання житлових приміщень</w:t>
      </w:r>
    </w:p>
    <w:p>
      <w:pPr>
        <w:pStyle w:val="Normal"/>
        <w:ind w:firstLine="708"/>
        <w:rPr/>
      </w:pPr>
      <w:r>
        <w:rPr>
          <w:lang w:val="uk-UA"/>
        </w:rPr>
        <w:t>2. Унести зміни в нумерацію облікових справ громадян, які перебувають у черзі на одержання житлового приміщ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10" o:title=""/>
            <w10:wrap type="topAndBottom"/>
          </v:shape>
          <o:OLEObject Type="Embed" ProgID="" ShapeID="ole_rId9" DrawAspect="Content" ObjectID="_257411901" r:id="rId9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ab/>
        <w:tab/>
        <w:t xml:space="preserve">   смт Ямпіль </w:t>
        <w:tab/>
        <w:tab/>
        <w:tab/>
        <w:tab/>
        <w:t xml:space="preserve">               № 5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изначення переліку видів громадських робіт, що мають суспільно-корисну  спрямова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з метою залучення зареєстрованих безробітних та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із зупиненням (скороченням) виробництва продукції (далі – працівники, які втратили частину заробітної плати), на громадські роботи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твердити перелік видів громадських робіт, що мають суспільно-корисну спрямованість і відповідають потребам Ямпільської селищної ради на 2018 рік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ти перед Ямпільським районним центром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ування громадських робіт проводити за рахунок місцевих бюджетів</w:t>
      </w:r>
      <w:r>
        <w:rPr>
          <w:lang w:val="uk-UA"/>
        </w:rPr>
        <w:t xml:space="preserve"> та/або за  рахунок </w:t>
      </w:r>
      <w:r>
        <w:rPr/>
        <w:t xml:space="preserve"> коштів Фонду загальнообов’язкового державного соціального страхування України на випадок безробіття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  Н.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ів громадських робіт, що мають суспільно-корисн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рямованість і відповідають потребам Ямпільської селищної ради у 2019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змін до колективного договору між роботодавцем та профспілкою ДАП «Ямпільський агролісгосп» 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 надані ДАП «Ямпільський агролісгосп» , зареєстровані в Управлінні соціального захисту населення Ямпілської районної державної адміністрації  03.12.2018 року під № 23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зміни до колективного договору між  роботодавцем та профспілкою ДАП «Ямпільський агролісгосп» з 01.12.2018    під реєстровим </w:t>
      </w:r>
      <w:r>
        <w:rPr>
          <w:b/>
          <w:lang w:val="uk-UA"/>
        </w:rPr>
        <w:t>№ 11</w:t>
      </w:r>
      <w:r>
        <w:rPr>
          <w:lang w:val="uk-UA"/>
        </w:rPr>
        <w:t xml:space="preserve">  а саме до додатків :  № 2 , № 3 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реєструвати зміни до колективного договору між  роботодавцем та профспілкою ДАП «Ямпільський агролісгосп» з 01.01.2019    під реєстровим </w:t>
      </w:r>
      <w:r>
        <w:rPr>
          <w:b/>
          <w:lang w:val="uk-UA"/>
        </w:rPr>
        <w:t xml:space="preserve">№ 12  </w:t>
      </w:r>
      <w:r>
        <w:rPr>
          <w:lang w:val="uk-UA"/>
        </w:rPr>
        <w:t xml:space="preserve">а саме до </w:t>
      </w:r>
      <w:r>
        <w:rPr>
          <w:b/>
          <w:lang w:val="uk-UA"/>
        </w:rPr>
        <w:t>розділу 10 Соціальний захист та</w:t>
      </w:r>
      <w:r>
        <w:rPr>
          <w:lang w:val="uk-UA"/>
        </w:rPr>
        <w:t xml:space="preserve"> </w:t>
      </w:r>
      <w:r>
        <w:rPr>
          <w:b/>
          <w:lang w:val="uk-UA"/>
        </w:rPr>
        <w:t>задоволення духовних потреб</w:t>
      </w: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.10.1.3.  За рахунок валових витрат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а) згідно заяви працівників, один раз на рік, при фінансовій можливості підприємства, здійснювати на здешевлення опалення квартир та домів - 510 грн. на працюючого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spacing w:before="12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object w:dxaOrig="870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5.05pt;margin-top:-24.6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357897537" r:id="rId12"/>
        </w:object>
      </w:r>
      <w:r>
        <w:rPr>
          <w:b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смт  Ямпіль                                                  № 7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еєстрацію  додаткової угоди до Договору оренди землі   від 19 грудня 2017 року  зареєстрованого Ямпільською селищною радою 30.01.2018 року  за № 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повідно до 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даткову угоду до Договору оренди землі   від 19 грудня 2017 року  зареєстрованого Ямпільською селищною радою 30.01.2018 року  за № 1 , виконавчий комітет Ямпільської  селищ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реєструвати додаткову угоду до Договору оренди землі   від 19 грудня 2017 року  зареєстрованого Ямпільською селищною радою 30.01.2018 року  за №   укладену  між Ямпільською районною державною адміністрацією («Орендодавець») і  Товаристом з обмеженою                                 відповідальністю «Імшана – Насіння»  («Орендар»), у Книзі записів реєстрації договорів оренди земельних часток (паїв) Ямпільської селищної ради Ямпільського району Сумської області    за № 8 від 21.12.201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1.12.2018</w:t>
        <w:tab/>
        <w:tab/>
        <w:t xml:space="preserve">                          смт Ямпіль </w:t>
        <w:tab/>
        <w:tab/>
        <w:tab/>
        <w:tab/>
        <w:t xml:space="preserve">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“ Про місцеве самоврядування в Україні ”, затвердження Порядку видалення дерев, кущів, газонів і квітників на території Ямпільської селищної ради, розглянувши підготовлені  документи : розпорядження селищного голови           від № 83-ОД від 23.10.2018 «Про утворення комісії по обстеженню зелених насаджень в смт Ямпіль на предмет їх знесення»  , акт комісії від 12.12.2018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идати ордер № 5/2018  на знесення зелених насаджень за адресою :                 вул. Спасо- Преображенська, буд. 25 в  смт Ямпіль Ямпільського району Сумської області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Заступнику селищного голови з питань діяльності виконавчих органів ради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153" w:leader="none"/>
      </w:tabs>
      <w:ind w:left="1416" w:hanging="0"/>
    </w:pPr>
    <w:rPr>
      <w:sz w:val="24"/>
      <w:szCs w:val="24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0:00Z</dcterms:created>
  <dc:creator>User</dc:creator>
  <dc:description/>
  <cp:keywords/>
  <dc:language>en-US</dc:language>
  <cp:lastModifiedBy>User</cp:lastModifiedBy>
  <dcterms:modified xsi:type="dcterms:W3CDTF">2018-12-22T06:18:00Z</dcterms:modified>
  <cp:revision>28</cp:revision>
  <dc:subject/>
  <dc:title>Ямпільська селищна рада</dc:title>
</cp:coreProperties>
</file>