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09.2016                                           смт Ямпіль                           № 78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значення відповідаль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и за технічний стан і безпеч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сплуатацію систем газопостачанн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 опалювальний сезон 2016-2017 ро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дповідно Правил безпеки систем газопостачання України та    листа керівництва Ямпільського цех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 „Сумигаз” Шосткинське УЕГГ” 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надійного функціонування топкової котельної Ямпільської селищної ради призначити Жаданова Івана Петровича відповідальним  за технічний стан і безпеч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сплуатацію систем газопостач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алювальний сезон 2016-2017 років з оплатою згідно трудового догов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28:00Z</dcterms:created>
  <dc:creator>SPA</dc:creator>
  <dc:description/>
  <dc:language>en-US</dc:language>
  <cp:lastModifiedBy>SPA</cp:lastModifiedBy>
  <dcterms:modified xsi:type="dcterms:W3CDTF">2016-09-27T12:28:00Z</dcterms:modified>
  <cp:revision>1</cp:revision>
  <dc:subject/>
  <dc:title> </dc:title>
</cp:coreProperties>
</file>