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7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23 квіт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ириченко А.Ф., Ковальов П.В., Левченко О.В., Родінка Є.О., Рябуха М.М. (6 депутатів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ьменко Сергій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перший заступник селищного голови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Лабога О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керуючий справами (секретар) виконавчого комітету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ценко Олег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ентьєва Олена Олександрівна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соціального захисту населенн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корозвон А.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ерховець 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. – в.о. директора комунальної установи «Ямпільський територіальний центр надання соціальних послуг»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а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удеса Світлана Анатолії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секретар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2. Про затвердження акту приймання-передачі окремого індивідуально визначеного майна відділу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3. Про внесення змін до Положення та структури  комунальної установи «Ямпільський територіальний центр надання соціальних послуг»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4. Про внесення змін д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5. Про внесення змін д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селищної цільової програми «Природоохоронні заходи місцевого значення на період 2021 року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6. Про внесення змін до рішення Ямпільської селищної ради від 24.12.2020 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7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8. Про утворення Центру надання адміністративних послуг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9. Про передачу майна комунальної власності Ямпільської селищної територіальної громади з балансу Ямпільської селищної ради на баланс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Терентьєву О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відділу соціального захисту населення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2. 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акту приймання-передачі окремого індивідуально визначеного майна відділу освіт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Проценко О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освіти, молоді та спорт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внесення змін до Положення та структури  комунальної установи «Ямпільський територіальний центр надання соціальних послуг»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Верховець 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. – в.о. директора комунальної установи «Ямпільський територіальний центр надання соціальних послуг»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 внесення змін д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 внесення змін д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лищної цільової програми «Природоохоронні заходи місцевого значення на період 2021 року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ішення Ямпільської селищної ради від 24.12.2020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 бюджет Ямпільської селищної територіальної громади на 202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ік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фінансового відділ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7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Чудеса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утворення Центру надання адміністративних послуг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Лабога О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керуючий справами (секретар) виконавчого комітет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9. Про передачу майна комунальної власності Ямпільської селищної територіальної громади з балансу Ямпільської селищної ради на баланс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Губар О.К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мпільського селищного голо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епутат Ковальов П.В. вніс пропозицію запросити на комісію керівників позашкільних установ для обговорення бізнес плану перспективного розвитку позашкілл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просити керівників позашкільних установ на наступну комісі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 xml:space="preserve">                       </w:t>
        <w:tab/>
        <w:tab/>
        <w:tab/>
        <w:tab/>
        <w:tab/>
        <w:t>Вадим Бойчу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4:00Z</dcterms:created>
  <dc:creator>user</dc:creator>
  <dc:description/>
  <cp:keywords/>
  <dc:language>en-US</dc:language>
  <cp:lastModifiedBy>User</cp:lastModifiedBy>
  <cp:lastPrinted>2020-12-17T10:59:00Z</cp:lastPrinted>
  <dcterms:modified xsi:type="dcterms:W3CDTF">2021-04-28T07:13:00Z</dcterms:modified>
  <cp:revision>12</cp:revision>
  <dc:subject/>
  <dc:title/>
</cp:coreProperties>
</file>