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1.10.2016                        смт. Ямпіль                                    №  90-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рийом-передач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подарських матеріал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в'язку з передачею паркових опор Декор зі світлодіодними світильниками 30 Вт  для встановлення  в парку по вул. Спасо-Преображенській світильників  з приєднанням  їх до вуличного освітлення в смт Ямпіль Сумської області  від селищного голови Цибулько Наталії Миколаївни  представнику  ТОВ «АТРІА ГРУП» Москаленку Миколі Петровичу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з прийому-передачі паркових опор Декор зі світлодіодними світильниками 30 Вт  у наступному склад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даток 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ісії приступити до роботи 11.10.2016 року. За результатами роботи комісії скласти відповідний акт прийому-передачі і надати селищному голові  на затвердж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Н. М.  Цибуль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го голови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11.10.2016 №   90 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лова комісії:   Цибулько Н.М. – селищний гол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мпільської 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лени комісії:    Масліхова І.В. – спеціаліст ІІ категорії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мпільської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айка Л.С.  – спеціаліст І категорії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мпільської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 Н.М. Цибулько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6:00Z</dcterms:created>
  <dc:creator>SPA</dc:creator>
  <dc:description/>
  <dc:language>en-US</dc:language>
  <cp:lastModifiedBy>SPA</cp:lastModifiedBy>
  <dcterms:modified xsi:type="dcterms:W3CDTF">2016-10-12T11:48:00Z</dcterms:modified>
  <cp:revision>3</cp:revision>
  <dc:subject/>
  <dc:title> </dc:title>
</cp:coreProperties>
</file>