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9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5.09.2019р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19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, затвердженого розпорядженням голови Ямпільської селищної ради від 13.02.2019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22.04.2019, 25.04.2019, 27.05.2019, 24.06.2019, 25.06.2019, 25.07.2019, 17.09.2019, 25.09.2019), виклавши його у новій редакції,  </w:t>
      </w:r>
      <w:r>
        <w:rPr>
          <w:sz w:val="28"/>
          <w:szCs w:val="28"/>
        </w:rPr>
        <w:t>що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Наталія ЦИБУ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10-28T13:43:00Z</cp:lastPrinted>
  <dcterms:modified xsi:type="dcterms:W3CDTF">2019-10-29T14:11:00Z</dcterms:modified>
  <cp:revision>44</cp:revision>
  <dc:subject/>
  <dc:title>                                                             </dc:title>
</cp:coreProperties>
</file>