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</w:rPr>
        <w:t>9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довідки про надходження у натуральній формі від 27.10.2020р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у бюджетної програми на 2020 рік Ямпільської селищної ради за КПКВКМБ 0111010 "Надання дошкільної освіти", затвердженого розпорядженням голови Ямпільської селищної ради від 07.10.2020р. №77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, виклавши його у новій редакції,  </w:t>
      </w:r>
      <w:r>
        <w:rPr>
          <w:sz w:val="28"/>
          <w:szCs w:val="28"/>
        </w:rPr>
        <w:t>що додає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Наталія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10-22T13:50:00Z</cp:lastPrinted>
  <dcterms:modified xsi:type="dcterms:W3CDTF">2020-10-29T13:46:00Z</dcterms:modified>
  <cp:revision>82</cp:revision>
  <dc:subject/>
  <dc:title>                                                             </dc:title>
</cp:coreProperties>
</file>