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7853597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достатньою. </w:t>
      </w:r>
    </w:p>
    <w:p>
      <w:pPr>
        <w:pStyle w:val="Normal"/>
        <w:jc w:val="both"/>
        <w:rPr/>
      </w:pPr>
      <w:r>
        <w:rPr>
          <w:lang w:val="uk-UA"/>
        </w:rPr>
        <w:t xml:space="preserve">3. Звернутися до начальника </w:t>
      </w:r>
      <w:r>
        <w:rPr>
          <w:rStyle w:val="StrongEmphasis"/>
          <w:b w:val="false"/>
          <w:color w:val="000000"/>
          <w:shd w:fill="FFFFFF" w:val="clear"/>
          <w:lang w:val="uk-UA"/>
        </w:rPr>
        <w:t>Ямпільського міжрайонного відділу державної виконавчої служби Головного територіального управління юстиції у Сумській області</w:t>
      </w:r>
      <w:r>
        <w:rPr>
          <w:lang w:val="uk-UA"/>
        </w:rPr>
        <w:t xml:space="preserve">   стосовно покращення роботи щодо стягнення адміністративного штрафу у примусовому порядку, накладеного адміністративною комісією при виконкомі Ямпільської селищної ради, який не сплачений своєчасно у добровільному порядку правопорушником Баклаг Ольгою Вікторів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Н. ЦИБУЛЬКО 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3151594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  смт Ямпіль </w:t>
        <w:tab/>
        <w:tab/>
        <w:tab/>
        <w:t xml:space="preserve">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роботу Ямпільської районної філії Сумського обласного                          центру зайнятості  з питання взаємодії працевлаштування населення –мешканців Ямпільської селищної ради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ідповідно до пункту 2  статті  11  Закону України “ Про місцеве самоврядування в Україні “,   заслухавши інформацію  начальника Ямпільської районної філії Сумського обласного центру зайнятості  Мартиненко Марину Валеріївну  з питання взаємодії працевлаштування населення-мешканців Ямпільської селищної ради , 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Інформацію начальника Ямпільської районної філії Сумського обласного центру зайнятості  Мартиненко Марину Валеріївну  з питання взаємодії працевлаштування населення-мешканців Ямпільської селищної ради  прийняти до відома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540" w:firstLine="708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 xml:space="preserve">                      Н.ЦИБУЛЬКО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смт Ямпіль </w:t>
        <w:tab/>
        <w:tab/>
        <w:tab/>
        <w:tab/>
        <w:tab/>
        <w:t>№ 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18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  проживаючих на території Ямпільської селищної ради у 2018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58 дітей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(від  6 років до 18 років), які мешкають на території Ямпільської селищної ради, у кількості 567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Селищний голова                                                              Н. ЦИБУЛЬКО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9.2018</w:t>
        <w:tab/>
        <w:tab/>
        <w:tab/>
        <w:t xml:space="preserve">               смт Ямпіль 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план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18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>Відповідно  до статті 40, частин 1,2 статті 52 Закону України                         “ Про місцеве самоврядування в Україні ”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Н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>для обговорення на засіданні виконкому у I</w:t>
      </w:r>
      <w:r>
        <w:rPr>
          <w:b/>
          <w:bCs/>
          <w:color w:val="FF0000"/>
          <w:lang w:val="en-US"/>
        </w:rPr>
        <w:t>V</w:t>
      </w:r>
      <w:r>
        <w:rPr>
          <w:b/>
          <w:bCs/>
          <w:color w:val="FF0000"/>
          <w:lang w:val="uk-UA"/>
        </w:rPr>
        <w:t xml:space="preserve">кварталі 2018 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lang w:val="uk-UA"/>
        </w:rPr>
        <w:t>ЖОВТЕНЬ  23.10.2018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ро виконання  селищного бюджету за 9 місяців 2018 року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9 місяців 2018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ЛИСТОПАД   27.11.2018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про стан використання земельних ділянок суб’єктами господарювання, з якими не оформлені договори оренди землі, на яких розміщені приватизовані об’єкти нерухомого майна.  </w:t>
            </w:r>
            <w:r>
              <w:rPr>
                <w:sz w:val="24"/>
                <w:szCs w:val="24"/>
              </w:rPr>
              <w:t>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спеціаліст І кат . Чайка Л.С.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>ГРУДЕНЬ 25.12</w:t>
            </w:r>
            <w:r>
              <w:rPr>
                <w:b/>
                <w:sz w:val="24"/>
                <w:szCs w:val="24"/>
                <w:lang w:val="uk-UA"/>
              </w:rPr>
              <w:t>.20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ро проект бюджету на 2019 рік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роект програми соціально-економічного розвитку територіальної громади н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елищний голова Цибулько Н.М.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Секретар виконкому                                                                 Т.ІСАЄН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9.2018                                       смт Ямпіль </w:t>
        <w:tab/>
        <w:tab/>
        <w:tab/>
        <w:tab/>
        <w:t xml:space="preserve">              № 5</w:t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 робочого проекту «Капітальний ремонт  вуличного освітлення вулиць Гагаріна, Невського, Суворова в                                          с. Імшана   Ямпільського району</w:t>
        <w:tab/>
        <w:t xml:space="preserve"> Сумської  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 ,  розглянувши  зведений кошторисний розрахунок «Капітальний ремонт                    вуличного освітлення вулиць Гагаріна, Невського, Суворова в                                          с. Імшана   Ямпільського району</w:t>
        <w:tab/>
        <w:t xml:space="preserve"> Сумської   області»   в цінах станом на 11 червня 2018  року</w:t>
      </w:r>
      <w:r>
        <w:rPr>
          <w:i/>
          <w:lang w:val="uk-UA"/>
        </w:rPr>
        <w:t xml:space="preserve"> </w:t>
      </w:r>
      <w:r>
        <w:rPr>
          <w:lang w:val="uk-UA"/>
        </w:rPr>
        <w:t>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ити робочий проект «Капітальний ремонт  вуличного освітлення вулиць Гагаріна, Невського, Суворова в с. Імшана   Ямпільського району</w:t>
        <w:tab/>
        <w:t xml:space="preserve"> Сумської   області» в сумі </w:t>
      </w:r>
      <w:r>
        <w:rPr>
          <w:b/>
          <w:lang w:val="uk-UA"/>
        </w:rPr>
        <w:t xml:space="preserve">243,298  </w:t>
      </w:r>
      <w:r>
        <w:rPr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             </w:t>
        <w:tab/>
        <w:t xml:space="preserve">                       Н.ЦИБУЛЬКО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8:00Z</dcterms:created>
  <dc:creator>User</dc:creator>
  <dc:description/>
  <cp:keywords/>
  <dc:language>en-US</dc:language>
  <cp:lastModifiedBy>User</cp:lastModifiedBy>
  <dcterms:modified xsi:type="dcterms:W3CDTF">2018-09-18T11:53:00Z</dcterms:modified>
  <cp:revision>4</cp:revision>
  <dc:subject/>
  <dc:title> </dc:title>
</cp:coreProperties>
</file>