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МПІЛЬСЬКА СЕЛИЩНА РАДА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ИЩНОГО ГОЛОВ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6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 xml:space="preserve">                                  смт Ямпіль                                   №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5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аспорт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их програм на 2019 рік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"Про деякі питання запровадження програмно-цільового методу складання та виконання місцевих бюджетів" зі змінами, рішення 39 сесії Ямпільської селищної ради 7 скликання «Про внесення змін та доповнень до рішення Ямпільської селищної ради від 21.12.2018р. «Про селищний бюджет на 2019 рік» від 14.06.2019р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зміни до паспортів бюджетних програм на 2019 рік Ямпільської селищної ради за КПКВКМБ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11010 "Надання дошкільної освіти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11162 " Інші програми та заходи у сфері освіти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13242 "Інші заходи у сфері соціального захисту і соціального забезпечення"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4082 "Інші заходи в галузі культури і мистецтва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5061 " Забезпечення діяльності місцевих центрів фізичного здоров'я населення " Спорт для всіх" та проведення фізкультурно-масових заходів серед населення регіону"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6013 «Забезпечення діяльності водопровідно – каналізаційного господарст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6030 "Організація благоустрою населених пунктів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117350 "Розроблення схем планування та забудови територій (містобудівної документації"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17461"Утримання та розвиток автомобільних доріг та дорожньої інфраструктури за рахунок коштів місцевого бюджету", затверджених розпорядженням голови Ямпільської селищної ради від 13.02.2019р. №15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9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</w:rPr>
        <w:t xml:space="preserve">» (з урахуванням змін від 22.04.2019, 25.04.2019, 27.05.2019, 24.06.2019), виклавши їх у новій редакції,  </w:t>
      </w:r>
      <w:r>
        <w:rPr>
          <w:sz w:val="28"/>
          <w:szCs w:val="28"/>
        </w:rPr>
        <w:t>що дода</w:t>
      </w:r>
      <w:r>
        <w:rPr>
          <w:rFonts w:cs="Calibri" w:ascii="Calibri" w:hAnsi="Calibri"/>
          <w:sz w:val="28"/>
          <w:szCs w:val="28"/>
        </w:rPr>
        <w:t>ю</w:t>
      </w:r>
      <w:r>
        <w:rPr>
          <w:sz w:val="28"/>
          <w:szCs w:val="28"/>
        </w:rPr>
        <w:t>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Н. ЦИБУЛЬ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5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5:39:00Z</dcterms:created>
  <dc:creator>1</dc:creator>
  <dc:description/>
  <cp:keywords/>
  <dc:language>en-US</dc:language>
  <cp:lastModifiedBy>WIN-H86G721AALDJ</cp:lastModifiedBy>
  <cp:lastPrinted>2019-06-25T14:16:00Z</cp:lastPrinted>
  <dcterms:modified xsi:type="dcterms:W3CDTF">2019-06-25T11:27:00Z</dcterms:modified>
  <cp:revision>33</cp:revision>
  <dc:subject/>
  <dc:title>                                                             </dc:title>
</cp:coreProperties>
</file>