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1.12.2018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з неблагополучних сімей в позаурочний ч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   Н.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50" w:leader="none"/>
        </w:tabs>
        <w:ind w:left="360" w:hanging="0"/>
        <w:jc w:val="both"/>
        <w:rPr/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>ПРОЕКТ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037501769" r:id="rId3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19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2 статті 52 Закону України “Про місцеве самоврядування в Україні ” виконком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ЦИБУЛЬКО</w:t>
      </w:r>
    </w:p>
    <w:p>
      <w:pPr>
        <w:pStyle w:val="Style13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19 </w:t>
      </w:r>
      <w:r>
        <w:rPr>
          <w:b/>
          <w:bCs/>
          <w:color w:val="FF0000"/>
        </w:rPr>
        <w:t>року </w:t>
      </w:r>
    </w:p>
    <w:p>
      <w:pPr>
        <w:pStyle w:val="Style13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___.01.2019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 щодо профілактики злочинності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8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7.02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7.03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ДАП «Ямпільський Агролісгосп»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центром  територіальним центром надання послуг населенню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центру Фірсик А.О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                  Т.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916052491" r:id="rId5"/>
        </w:object>
      </w:r>
      <w:r>
        <w:rPr>
          <w:b/>
          <w:lang w:val="uk-UA"/>
        </w:rPr>
        <w:tab/>
        <w:t>ПРОЕ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19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19 рік 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19 рік (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6.8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686998184" r:id="rId7"/>
        </w:objec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 xml:space="preserve">                         смт Ямпіль </w:t>
        <w:tab/>
        <w:tab/>
        <w:tab/>
        <w:tab/>
        <w:t xml:space="preserve">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облік громадян, які потребую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ліпшення житлових ум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2 пункту а  статті  30 Закону України “ Про місцеве самоврядування в Україні ”, керуючись статтями 36-41 Житлового Кодексу України, підпункту 7 пункту13 « Правил обліку громадян, які потребують поліпшення житлових умов …»,   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няти з квартирного обліку згідно пункту 26  « Правил обліку громадян, які  потребують поліпшення житлових умов …»,  </w:t>
      </w:r>
    </w:p>
    <w:p>
      <w:pPr>
        <w:pStyle w:val="Normal"/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ижову Анастасію Володимирів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10" o:title=""/>
            <w10:wrap type="topAndBottom"/>
          </v:shape>
          <o:OLEObject Type="Embed" ProgID="" ShapeID="ole_rId9" DrawAspect="Content" ObjectID="_1910813335" r:id="rId9"/>
        </w:object>
      </w: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ab/>
        <w:tab/>
        <w:t xml:space="preserve">   смт Ямпіль </w:t>
        <w:tab/>
        <w:tab/>
        <w:tab/>
        <w:tab/>
        <w:t xml:space="preserve">               № 5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изначення переліку видів громадських робіт, що мають суспільно-корисну  спрямова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з метою залучення зареєстрованих безробітних та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із зупиненням (скороченням) виробництва продукції (далі – працівники, які втратили частину заробітної плати), на громадські роботи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твердити перелік видів громадських робіт, що мають суспільно-корисну спрямованість і відповідають потребам Ямпільської селищної ради на 2018 рік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потати перед Ямпільським районним центром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ування громадських робіт проводити за рахунок місцевих бюджетів</w:t>
      </w:r>
      <w:r>
        <w:rPr>
          <w:lang w:val="uk-UA"/>
        </w:rPr>
        <w:t xml:space="preserve"> та/або за  рахунок </w:t>
      </w:r>
      <w:r>
        <w:rPr/>
        <w:t xml:space="preserve"> коштів Фонду загальнообов’язкового державного соціального страхування України на випадок безробіття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  Н.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ів громадських робіт, що мають суспільно-корисн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прямованість і відповідають потребам Ямпільської селищної ради у 2019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змін до колективного договору між роботодавцем та профспілкою ДАП «Ямпільський агролісгосп» 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 надані ДАП «Ямпільський агролісгосп» , зареєстровані в Управлінні соціального захисту населення Ямпілської районної державної адміністрації  03.12.2018 року під № 23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зміни до колективного договору  а саме до додатків ,             № 2 , № 3  між  роботодавцем та профспілкою ДАП «Ямпільський агролісгосп» з 01.01.2019    під реєстровим </w:t>
      </w:r>
      <w:r>
        <w:rPr>
          <w:b/>
          <w:lang w:val="uk-UA"/>
        </w:rPr>
        <w:t>№ 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spacing w:before="12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object w:dxaOrig="870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5.05pt;margin-top:-24.6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1352275540" r:id="rId12"/>
        </w:object>
      </w:r>
      <w:r>
        <w:rPr>
          <w:b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смт  Ямпіль                                                  № 7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5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еєстрацію  додаткової угоди до Договору оренди землі   від 19 грудня 2017 року  зареєстрованого Ямпільською селищною радою 30.01.2018 року  за № 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повідно до 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даткову угоду до Договору оренди землі   від 19 грудня 2017 року  зареєстрованого Ямпільською селищною радою 30.01.2018 року  за № 1 , виконавчий комітет Ямпільської  селищ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реєструвати додаткову угоду до Договору оренди землі   від 19 грудня 2017 року  зареєстрованого Ямпільською селищною радою 30.01.2018 року  за №   укладену  між Ямпільською районною державною адміністрацією («Орендодавець») і  Товаристом з обмеженою                                 відповідальністю «Імшана – Насіння»  («Орендар»), у Книзі записів реєстрації договорів оренди земельних часток (паїв) Ямпільської селищної ради Ямпільського району Сумської області    за № 8 від 21.12.201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b/>
          <w:lang w:val="uk-UA"/>
        </w:rPr>
        <w:t>Селищний голова</w:t>
        <w:tab/>
        <w:t xml:space="preserve">                                                       Н.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153" w:leader="none"/>
      </w:tabs>
      <w:ind w:left="1416" w:hanging="0"/>
    </w:pPr>
    <w:rPr>
      <w:sz w:val="24"/>
      <w:szCs w:val="24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0:00Z</dcterms:created>
  <dc:creator>User</dc:creator>
  <dc:description/>
  <cp:keywords/>
  <dc:language>en-US</dc:language>
  <cp:lastModifiedBy>User</cp:lastModifiedBy>
  <dcterms:modified xsi:type="dcterms:W3CDTF">2018-12-17T12:33:00Z</dcterms:modified>
  <cp:revision>14</cp:revision>
  <dc:subject/>
  <dc:title>Ямпільська селищна рада</dc:title>
</cp:coreProperties>
</file>