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3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ab/>
        <w:t>24.12.2019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3                                             від 24.12.2019 року, 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Про організацію та проведену роботу щодо запобігання                     бездоглядності неповнолітніх на території ради </w:t>
        <w:tab/>
        <w:tab/>
        <w:tab/>
        <w:tab/>
        <w:t>№ 1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2.Про </w:t>
      </w:r>
      <w:r>
        <w:rPr>
          <w:lang w:val="uk-UA"/>
        </w:rPr>
        <w:t>затвердження плану роботи виконкому на І квартал                                 2020 року</w:t>
        <w:tab/>
      </w: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>3.Про розгляд проекту програми соціального та економічного                        розвитку територіальної громади на 2020 рік.</w:t>
        <w:tab/>
        <w:tab/>
        <w:tab/>
        <w:tab/>
        <w:tab/>
        <w:t xml:space="preserve">№ 3 </w:t>
      </w:r>
    </w:p>
    <w:p>
      <w:pPr>
        <w:pStyle w:val="Normal"/>
        <w:rPr/>
      </w:pPr>
      <w:r>
        <w:rPr>
          <w:lang w:val="uk-UA"/>
        </w:rPr>
        <w:t xml:space="preserve">4. Про  визначення об’єктів по громадським роботам у 2020 році  </w:t>
        <w:tab/>
        <w:t xml:space="preserve">№ 4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Про доцільність позбавлення батьківських прав гр. Бугрим Н.І. </w:t>
        <w:tab/>
        <w:t>№ 5</w:t>
      </w:r>
    </w:p>
    <w:p>
      <w:pPr>
        <w:pStyle w:val="Normal"/>
        <w:tabs>
          <w:tab w:val="clear" w:pos="708"/>
          <w:tab w:val="left" w:pos="856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Селищний голова 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3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4.12.2019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 : Мазур В.В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: Рябуха М.М., Боб В.І ., Терентьєва О.О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апрошені : спеціаліст І категорії по роботі з молоддю та спорту      Кривущенко О.О.</w:t>
      </w:r>
    </w:p>
    <w:p>
      <w:pPr>
        <w:pStyle w:val="Normal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ab/>
        <w:t xml:space="preserve">                           </w:t>
      </w:r>
      <w:r>
        <w:rPr>
          <w:rFonts w:cs="Times New Roman CYR" w:ascii="Times New Roman CYR" w:hAnsi="Times New Roman CYR"/>
          <w:b/>
          <w:lang w:val="uk-UA"/>
        </w:rPr>
        <w:t>П О Р Я Д О К       Д Е Н Н И Й :</w:t>
      </w:r>
      <w:r>
        <w:rPr>
          <w:lang w:val="uk-UA"/>
        </w:rPr>
        <w:t xml:space="preserve">  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1) про організацію та проведену роботу щодо запобігання    бездоглядності неповнолітніх на території ради ( Доповідає спеціаліст І категорії по роботі з молоддю та спорту Кривущенко Олена Олексіївна )</w:t>
        <w:tab/>
        <w:t>;</w:t>
        <w:tab/>
        <w:tab/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) про </w:t>
      </w:r>
      <w:r>
        <w:rPr>
          <w:lang w:val="uk-UA"/>
        </w:rPr>
        <w:t>затвердження плану роботи виконкому на І квартал 2020 року                                                      ( Доповідає секретар виконавчого комітету Ісаєнко Тетяна Миколаївна )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uk-UA"/>
        </w:rPr>
        <w:t>3) про розгляд проекту програми соціального та економічного   розвитку територіальної громади на 2020 рік. ( Доповідає селищний голова Цибулько Наталія Миколаївна );</w:t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4) п</w:t>
      </w:r>
      <w:r>
        <w:rPr>
          <w:lang w:val="uk-UA"/>
        </w:rPr>
        <w:t xml:space="preserve">ро визначення об’єктів по громадським роботам у 2020 році </w:t>
      </w:r>
      <w:r>
        <w:rPr>
          <w:rFonts w:cs="Times New Roman CYR" w:ascii="Times New Roman CYR" w:hAnsi="Times New Roman CYR"/>
          <w:lang w:val="uk-UA"/>
        </w:rPr>
        <w:t xml:space="preserve">( Доповідає селищний голова Цибулько Наталія Миколаївна ); </w:t>
      </w: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5) про доцільність позбавлення батьківських прав гр. Бугрим Н.І. ( Доповідає спеціаліст І категорії по роботі з молоддю та спорту Кривущенко Олена Олексіївна )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орядок денний  приймається одноголосно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rFonts w:cs="Times New Roman CYR" w:ascii="Times New Roman CYR" w:hAnsi="Times New Roman CYR"/>
          <w:lang w:val="uk-UA"/>
        </w:rPr>
        <w:t>Кривущенко О.О.</w:t>
      </w:r>
      <w:r>
        <w:rPr>
          <w:lang w:val="uk-UA"/>
        </w:rPr>
        <w:t xml:space="preserve"> спеціаліста І категорії, про організацію та проведену роботу щодо запобігання    бездоглядності неповнолітніх на території ради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Ісаєнко Т.М. , секретаря виконкому ,  затвердження плану роботи виконкому на І квартал  2020 року   ( інформація додається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3. Слухали: </w:t>
      </w:r>
      <w:r>
        <w:rPr>
          <w:rFonts w:cs="Times New Roman CYR" w:ascii="Times New Roman CYR" w:hAnsi="Times New Roman CYR"/>
          <w:lang w:val="uk-UA"/>
        </w:rPr>
        <w:t>Цибулько Н.М. , селищного голову ,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розгляд проекту програми соціального та економічного   розвитку територіальної громади на 2020 рік. </w:t>
      </w:r>
      <w:r>
        <w:rPr>
          <w:lang w:val="uk-UA"/>
        </w:rPr>
        <w:t xml:space="preserve"> ( проект програми 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4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Цибулько Н.М. селищного голову, про визначення об’єктів по громадським роботам у 2020 році  ( перелік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>5. 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Кривущенко О.О. , про  доцільність позбавлення батьківських прав гр. Бугрим Н.І.  ( інформація додається)</w:t>
      </w:r>
    </w:p>
    <w:p>
      <w:pPr>
        <w:pStyle w:val="Normal"/>
        <w:rPr>
          <w:lang w:val="uk-UA"/>
        </w:rPr>
      </w:pPr>
      <w:r>
        <w:rPr>
          <w:lang w:val="uk-UA"/>
        </w:rPr>
        <w:t>Поступила пропозиція доопрацювати дане питання та розглянути на наступному засіданні виконкому 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ауважень щодо ведення засідання виконкому не має 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лищний голова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отокол вів </w:t>
        <w:tab/>
        <w:tab/>
        <w:tab/>
        <w:tab/>
        <w:t xml:space="preserve">                          Тетяна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4.12.2019 </w:t>
        <w:tab/>
        <w:tab/>
        <w:tab/>
        <w:tab/>
        <w:t xml:space="preserve">          смт Ямпіль </w:t>
        <w:tab/>
        <w:tab/>
        <w:tab/>
        <w:tab/>
        <w:t xml:space="preserve">     № 1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, 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авчий комітет селищної ради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 сім’ями, діти в яких опинилися у складних життєвих обставин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   Наталія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</w:t>
      </w:r>
      <w:r>
        <w:rPr>
          <w:b/>
          <w:lang w:val="uk-UA"/>
        </w:rPr>
        <w:t>24 грудня 2019 р</w:t>
      </w:r>
      <w:r>
        <w:rPr>
          <w:lang w:val="uk-UA"/>
        </w:rPr>
        <w:t>. на обліку в Ямпільській селищній раді  перебуває 15 сімей, в яких батьки ухиляються від виконання батьківських обов’язків. У них виховуються  29   неповнолітніх дітей.  По відношенню до дітей: 10 – одинокі матері, 2 – повні сім’ї, 1- розлучена, 2 – вдови, 4 - з них багатодітні. Проживають:  1 – в  с-ще Привокзальне, 1 – с.Імшана, 1 с. Ольгине, 12 –      смт Ямпіль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 2019 рік поставлено на облік три сім»ї, в якій виховується п’ятеро  малолітніх дітей. Одна сім’я знята з обліку у зв’язку з переїздом на друге місце проживання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12 сімей проживаючих на території ради, 3 – сім’ї стоять на обліку тільки в селищній рад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, Ямпільського ВП  обстежуються умови проживання дітей в сім’ї. Звертається увага на харчування, сезонний одяг та  взуття, умови проживання дітей, стан здоров’я, проходження медичного огляду для дітей,  працевлаштування батьків, використання соціальної допомоги на сім’ю,  особлива увага – на вживання алкоголю батьками, суперечки між ними в стані алкогольного сп’яніння, що є загрозою для здоров’я та життя дітей (за рік 22  акта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працівниками  районного центру СССМ обстежуються умови проживання сімей, в яких народилася дитина ( за рік   складено 12 актів)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ві дитини влаштовані  до Обласного центру соціально-психологічної реабілітації м.Шостк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батьками та при необхідності з дітьми проводяться бесіди в селищній раді та в сім’ях  ( бесіди фіксуються в журналі,  за рік  -  31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До Ямпільського ВП направлено два клопотання на трьох батьків про притягнення їх до адміністративної відповідальності за неналежне виконання ними батьківських 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Виконкомом винесені наступні рішення: №19 від 26.02.2019 р. «Про доцільність позбавлення батьківських прав гр.Лагодієнко М.В.»;  №8          від 17.07.2019 року «Про доцільність позбавлення батьківських прав гр. Рогозіну Н.А.», готується до розгляду проєкт рішення  «Про доцільність позбавлення батьківських прав гр.Бугрим Н.І.»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чотирьох батьків підготовлено пакет документі до Ямпільського районного суду на позбавлення їх батьківських прав: на одну матір позив припинено,  у січні-лютому 2020 році назначено два засідання  в суді, де третій раз запрошуватимуться дві громадянки, діти яких знаходяться в Обласному центрі соціально-психологічної реабілітації , ще на одну матір ССД Ямпільською райдержадміністрацією готується позовна заява до суду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обліку в селищній раді знаходяться 27 дітей – сиріт, дітей, позбавлених батьківського піклування та осіб з їх числа. З них : одна дитина за походженням  належить до Паліївської сільської ради Ямпільського району.  17 дітей – до 18 років, 10 - з 18-23 років. Проживають з опікунами на території ради – 5, під опікою за межами району - 5, навчаються в навчальних закладах – 5,   ДБСТ – 3, в прийомних сім’ях за межами району – 2, проживає самостійно -  3 та працює офіційно на території ради – 1 , проживає та працює за межами району – 1, проходять службу у Збройних силах України – 2 дитини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прийомних сім’ях, які проживають на території ради, виховується  6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ім’ї опікунів (піклувальників) обстежуються один раз на рік.  За 2019 рік всі сім’ї обстежені.</w:t>
        <w:tab/>
        <w:t xml:space="preserve">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поточний період  в сім’ях опікунів (піклувальників) діти своєчасно проходять у лікарні медичний огляд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цьому році одна дитина відрахована з навчального закладу, з причини невідвідування занять, не здано екзамени  за навчальний рік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дійснюється  контроль  за житлом дітей цієї категорії, яким вони мають право користуватися або мають у власності. Складаються відповідні акти 2 рази на рік ( 14 актів за  рік)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пеціаліст І категорії                                               Олена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color w:val="000000"/>
          <w:lang w:val="uk-UA"/>
        </w:rPr>
        <w:tab/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696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2.05pt;margin-top:-18pt;width:34.75pt;height:43.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910550170" r:id="rId3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lang w:val="uk-UA"/>
        </w:rPr>
        <w:t>24.12.2019                                  смт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 плану роботи </w:t>
      </w:r>
    </w:p>
    <w:p>
      <w:pPr>
        <w:pStyle w:val="Normal"/>
        <w:rPr/>
      </w:pPr>
      <w:r>
        <w:rPr>
          <w:rStyle w:val="Emphasis"/>
          <w:b/>
          <w:i w:val="false"/>
          <w:lang w:val="uk-UA"/>
        </w:rPr>
        <w:t xml:space="preserve">виконкому 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uk-UA"/>
        </w:rPr>
        <w:t xml:space="preserve"> квартал  2020 року</w:t>
      </w:r>
      <w:r>
        <w:rPr>
          <w:b/>
          <w:i/>
          <w:lang w:val="uk-UA"/>
        </w:rPr>
        <w:br/>
      </w:r>
      <w:r>
        <w:rPr>
          <w:b/>
        </w:rPr>
        <w:t> </w:t>
      </w:r>
    </w:p>
    <w:p>
      <w:pPr>
        <w:pStyle w:val="Normal"/>
        <w:jc w:val="both"/>
        <w:rPr>
          <w:iCs/>
        </w:rPr>
      </w:pPr>
      <w:r>
        <w:rPr>
          <w:b/>
          <w:lang w:val="uk-UA"/>
        </w:rPr>
        <w:br/>
        <w:t xml:space="preserve">           </w:t>
      </w:r>
      <w:r>
        <w:rPr>
          <w:lang w:val="uk-UA"/>
        </w:rPr>
        <w:t>Відповідно до статті 40, частин 1, 2 статті 52 Закону України “Про місцеве самоврядування в Україні ”, розглянувши план роботи виконавчого комітету на І квартал 2020 року ,   виконавчий комітет  селищної ради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В И Р І Ш И 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Style14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Style14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</w:rPr>
        <w:br/>
        <w:t>I. Перелік питань</w:t>
        <w:br/>
        <w:t xml:space="preserve">для обговорення на засіданні виконкому у I </w:t>
      </w:r>
      <w:r>
        <w:rPr>
          <w:b/>
          <w:bCs/>
          <w:color w:val="FF0000"/>
          <w:lang w:val="uk-UA"/>
        </w:rPr>
        <w:t xml:space="preserve">кварталі 2020 </w:t>
      </w:r>
      <w:r>
        <w:rPr>
          <w:b/>
          <w:bCs/>
          <w:color w:val="FF0000"/>
        </w:rPr>
        <w:t>року </w:t>
      </w:r>
    </w:p>
    <w:p>
      <w:pPr>
        <w:pStyle w:val="Style14"/>
        <w:rPr/>
      </w:pPr>
      <w:r>
        <w:rPr>
          <w:rStyle w:val="StrongEmphasis"/>
        </w:rPr>
        <w:t>СІЧЕН</w:t>
      </w:r>
      <w:r>
        <w:rPr>
          <w:rStyle w:val="StrongEmphasis"/>
          <w:lang w:val="uk-UA"/>
        </w:rPr>
        <w:t>Ь   28.01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sz w:val="24"/>
                <w:szCs w:val="24"/>
              </w:rPr>
              <w:t>Про ста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боти щодо профілактики злочинності</w:t>
            </w:r>
            <w:r>
              <w:rPr>
                <w:sz w:val="24"/>
                <w:szCs w:val="24"/>
                <w:lang w:val="uk-UA"/>
              </w:rPr>
              <w:t xml:space="preserve"> серед неповнолітні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на території ради </w:t>
            </w:r>
            <w:r>
              <w:rPr>
                <w:sz w:val="24"/>
                <w:szCs w:val="24"/>
              </w:rPr>
              <w:b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пеціаліст І кат . Кривущенко О.О., директори шкіл 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стан виконання селищного бюджету за 2019 рік  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головний бухгалтер Соломко О.І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 підсумки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і зверненнями громадян за 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 xml:space="preserve"> рік. </w:t>
              <w:br/>
              <w:t>(Закони України “Про звернення громадян”, “Про місцеве самоврядування в</w:t>
              <w:br/>
              <w:t>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секретар виконкому Ісаєнко Т.М. , 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ЛЮТИЙ</w:t>
            </w:r>
            <w:r>
              <w:rPr>
                <w:rStyle w:val="StrongEmphasis"/>
                <w:sz w:val="24"/>
                <w:szCs w:val="24"/>
                <w:lang w:val="uk-UA"/>
              </w:rPr>
              <w:t xml:space="preserve">      25.02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роботу дільничного інспектора щодо охорони громадського порядку, скоєння злочинів на території ради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:</w:t>
            </w:r>
            <w:r>
              <w:rPr>
                <w:i/>
                <w:iCs/>
                <w:sz w:val="24"/>
                <w:szCs w:val="24"/>
                <w:lang w:val="uk-UA"/>
              </w:rPr>
              <w:t>дільничний інспектор Хомутов М.П.</w:t>
            </w: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о організацію та проведення свят в с. Імшана та смт Ямпіль „Проводи зими „ </w:t>
            </w:r>
            <w:r>
              <w:rPr>
                <w:sz w:val="24"/>
                <w:szCs w:val="24"/>
              </w:rPr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 xml:space="preserve">Готують: </w:t>
            </w:r>
            <w:r>
              <w:rPr>
                <w:i/>
                <w:iCs/>
                <w:sz w:val="24"/>
                <w:szCs w:val="24"/>
                <w:lang w:val="uk-UA"/>
              </w:rPr>
              <w:t>завідуюча Імшанським сільським клубом Бардакова С.В.,спеціаліст І кат. Кривущенко О.О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</w:rPr>
              <w:t>БЕРЕЗЕНЬ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    24.03.202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 стан виконання колективного договору  УСЗН Ямпільської РДА Закон Укр</w:t>
            </w:r>
            <w:r>
              <w:rPr>
                <w:sz w:val="24"/>
                <w:szCs w:val="24"/>
              </w:rPr>
              <w:t>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</w:rPr>
              <w:t>Готуют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: голова профкому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 стан надання послуг  УСЗН Ямпільської РДА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Готують : начальник УСЗН Терентьєва О.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ІІІ. Організаційні заход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Новий рік                8 Березня                Проводи зими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/>
      </w:pPr>
      <w:r>
        <w:rPr>
          <w:b/>
          <w:bCs/>
          <w:iCs/>
          <w:lang w:val="uk-UA"/>
        </w:rPr>
        <w:t>Секретар виконкому                                                  Тетяна ІСАЄНКО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830" w:leader="none"/>
        </w:tabs>
        <w:rPr>
          <w:b/>
          <w:b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273438895" r:id="rId5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Ямпільський райо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12.2019                                        смт Ямпіль </w:t>
        <w:tab/>
        <w:tab/>
        <w:tab/>
        <w:tab/>
        <w:t xml:space="preserve">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роект   програми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економічного розвитку </w:t>
      </w:r>
    </w:p>
    <w:p>
      <w:pPr>
        <w:pStyle w:val="Normal"/>
        <w:rPr/>
      </w:pPr>
      <w:r>
        <w:rPr>
          <w:b/>
          <w:lang w:val="uk-UA"/>
        </w:rPr>
        <w:t xml:space="preserve">територіальної громади на 2020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запропоновану програму соціального та економічного розвитку територіальної громади  на 2020 рік  , виконавчий комітет  селищної ради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 :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708"/>
        <w:jc w:val="both"/>
        <w:rPr/>
      </w:pPr>
      <w:r>
        <w:rPr>
          <w:lang w:val="uk-UA"/>
        </w:rPr>
        <w:t>Запропонувати внести на розгляд  сесії селищної ради програму соціального та економічного розвитку територіальної громади  на 2020 рік (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ціального та економічного розвитку Ямпільської територіальної громади на 2020 р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41"/>
        <w:gridCol w:w="4819"/>
        <w:gridCol w:w="1787"/>
        <w:gridCol w:w="1616"/>
        <w:gridCol w:w="163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елищної цільової прогр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обіт та адреса об’єк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ошторисна вартість, тис.грн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right="6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</w:tr>
      <w:tr>
        <w:trPr>
          <w:trHeight w:val="44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о-комунальне господарство та благоустрій населених пунктів 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-2020 рр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лі житлового будинку №7 по 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лі житлового будинку №4 по 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фундаменту з відмосткам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 1 вул. Ботаніч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4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фундаменту з відмосткам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. 4 вул. Собор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 водопроводу по вул. Травнева, Мир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6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допроводу по вул. Шкіль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3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Капітальний ремонт зовнішнього освітлення в                 с. Рос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2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зовнішнього освітлення в                  с. Івотка та смт Ямпіль вул. Ліс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8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агорода за послуги з прибирання території селищної ради (оплата і нарахування на оплату праці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,7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для мотокоси (косіння трав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равень-жовтень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ілець на шахтові колодяз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лампочок, реле, тощо для вуличного освітлен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господарчих та малоцінних товарів (цемент, фарба, вапно…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ий ремонт зовнішнього освітлення та заміна лам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щення шахтових колодяз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38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обслуговування електромере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7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,1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5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. Дорожнє господарство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дороги по вул. Шкіль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551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щення доріг від сніг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-березень 2020 року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ювання земельних відносин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земельних робіт щодо встановлення меж адміністративно-територіальних одиниць смт Ямпі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та соціальне забезпечення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ілення коштів на поховання  непрацюючих мешканців громад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но-мистецька програма на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святкових заходів у населених пунктах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,0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матеріальної допомоги мешканцям  постраждалим внаслідок  стихійного лиха на період             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и постраждалим від стихійного лиха  (пожеж, буревіїв, АЧС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ок фізичної культури та спорту. Молодь Ямполя 2016-2020 р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ведення селищних та участь у  районних спортивних заход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окремих категорій населення (ветеранів Другої світової війни)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Щомісячна допомога до пенсії ветеранам Другої світової війни в розмірі 200 гр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праці в установах, підпорядкованих селищній раді на 2018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стюмів, рукавиць, інвентар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тримка  сімей учасників АТО та військовослужбовців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йськової служби, які зараховані для проходження служб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онтрактом у 2020 роц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ілення одноразової матеріальної допомоги    учасникам А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хворим нефрологічного профілю на 2016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а мешканцям на лікування програмним гемодіалі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родоохоронні заходи місцевого значення на 2016-2020 роки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теження та регулювання водного режим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зінфекція води в шахтових  колодязя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1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лення дере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стихійних сміттєзвалищ, благоустрій населених пункт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одження з відходами на території громади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збирання, вивезення ТП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02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профілактики правопорушень та боротьбі зі злочинністю на території Ямпільської селищної ради на 2016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відеокам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2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дорожніх знакі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витку та впровадження екологічних технологій у смт Ямпіль на 2017-2020 ро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умов праці для якісного виконання посадових обов’язків працівниками селищної ради  у 2017-2020 рр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матеріалів (меблі, електро- та оргтехніки)  для успішного функціонування ДНЗ ясла-садок «Малятко»  у 2017-2020 р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я громадських робіт та інших робіт тимчасового характер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робіт безробітних, залучених із центру зайнятості на громадські робо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субвенції із селищного бюджету у 2018-2020 рр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бюджетним установам розташованим на території Ямпільської селищної рад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ільно-корисні роботи для боржників, які не сплачують алімен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 грошової допомоги  мешканцям  з онкологічними                             захворюваннями у  2020 роц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отягом 2020 року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/>
          <w:lang w:val="uk-UA"/>
        </w:rPr>
        <w:t xml:space="preserve">Селищний голова                                                                                    </w:t>
        <w:tab/>
        <w:tab/>
        <w:tab/>
        <w:tab/>
        <w:tab/>
        <w:tab/>
        <w:tab/>
        <w:t>Наталія ЦИБУЛЬКО</w:t>
      </w:r>
    </w:p>
    <w:p>
      <w:pPr>
        <w:sectPr>
          <w:type w:val="nextPage"/>
          <w:pgSz w:orient="landscape" w:w="16838" w:h="11906"/>
          <w:pgMar w:left="850" w:right="850" w:gutter="0" w:header="0" w:top="1417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5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lang w:val="uk-UA"/>
        </w:rPr>
      </w:pPr>
      <w:r>
        <w:object w:dxaOrig="694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1.45pt;margin-top:4.8pt;width:34.75pt;height:43.2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913072617" r:id="rId7"/>
        </w:object>
      </w:r>
      <w:r>
        <w:rPr>
          <w:b/>
          <w:lang w:val="uk-UA"/>
        </w:rPr>
        <w:tab/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4.12.2019</w:t>
        <w:tab/>
        <w:tab/>
        <w:tab/>
        <w:tab/>
        <w:t xml:space="preserve">   смт Ямпіль </w:t>
        <w:tab/>
        <w:tab/>
        <w:tab/>
        <w:tab/>
        <w:t xml:space="preserve">               № 4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изначення об’єктів по громадським роботам у 2020 роц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листа Сумського ОЦЗ від 08.11.2019 року                         № 01/1643 , листа Ямпільської районної філії Сумського обласного центру зайнятості від 09.12.2019 року № 01-17/268 , пріоритетним напрямком діяльності обласної служби зайнятості у 2020 році залишається якісна організація громадських робіт соціального спрямування та виконання громадських робіт на соціально-значимих об’єктах, які задовольняють  суспільні потреби територіальної , розглянувши запропонований перелік об’єктів по громадським роботам у 2020 році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атвердити перелік об’єктів по громадським роботам у 2020 році і відповідають потребам Ямпільської селищної ради  , що дода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опотати перед </w:t>
      </w:r>
      <w:r>
        <w:rPr>
          <w:lang w:val="uk-UA"/>
        </w:rPr>
        <w:t xml:space="preserve"> </w:t>
      </w:r>
      <w:r>
        <w:rPr/>
        <w:t>Ямпільсь</w:t>
      </w:r>
      <w:r>
        <w:rPr>
          <w:lang w:val="uk-UA"/>
        </w:rPr>
        <w:t xml:space="preserve">кою </w:t>
      </w:r>
      <w:r>
        <w:rPr/>
        <w:t xml:space="preserve"> район</w:t>
      </w:r>
      <w:r>
        <w:rPr>
          <w:lang w:val="uk-UA"/>
        </w:rPr>
        <w:t xml:space="preserve">ною філією Сумського обласного </w:t>
      </w:r>
      <w:r>
        <w:rPr/>
        <w:t xml:space="preserve"> центр</w:t>
      </w:r>
      <w:r>
        <w:rPr>
          <w:lang w:val="uk-UA"/>
        </w:rPr>
        <w:t>у</w:t>
      </w:r>
      <w:r>
        <w:rPr/>
        <w:t xml:space="preserve"> зайнятості про направлення зареєстрованих безробітних та працівників, які втратили частину заробітної плати</w:t>
      </w:r>
      <w:r>
        <w:rPr>
          <w:lang w:val="uk-UA"/>
        </w:rPr>
        <w:t>,</w:t>
      </w:r>
      <w:r>
        <w:rPr/>
        <w:t xml:space="preserve"> на громадські робот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Фінансування</w:t>
      </w:r>
      <w:r>
        <w:rPr>
          <w:lang w:val="uk-UA"/>
        </w:rPr>
        <w:t xml:space="preserve"> організації </w:t>
      </w:r>
      <w:r>
        <w:rPr/>
        <w:t xml:space="preserve"> громадських робіт </w:t>
      </w:r>
      <w:r>
        <w:rPr>
          <w:lang w:val="uk-UA"/>
        </w:rPr>
        <w:t xml:space="preserve"> здійснювати з урахуванням спів фінансування: 80% кошти селищного бюджету та 20% кошти Фонд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b/>
          <w:lang w:val="uk-UA"/>
        </w:rPr>
        <w:t xml:space="preserve">Селищний голова                                                          Наталія ЦИБУЛЬКО </w:t>
      </w:r>
    </w:p>
    <w:p>
      <w:pPr>
        <w:pStyle w:val="Heading2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лік об’єктів по громадським роботам у 2020 році і відповідають потребам Ямпільської селищної рад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- Благоустрій, озеленення та прибирання території населених пунктів, об’єктів соціальної сфери, кладовищ, зон відпочинку і туризму, парків, скверів, культових споруд, придорожніх смуг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и, пов’язані з будівництвом, реконструкцією, ремонтом та утриманням об’єктів соціальної сфери (навчальних закладів, дитячих дошкільних закладів, спортивних закладів, закладів культури і охорони здоров’я, дитячих оздоровчих табор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Упорядкування територій населених пунктів з метою ліквідації наслідків надзвичайних ситуацій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Упорядкування місць меморіального поховання, пам’ятників та пам’ятних місць, які мають офіційний статус або зареєстровані на території населеного пунк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Роботи з відновлення, ремонту та догляду за пам’ятками архітектури, історії та культур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</w:t>
      </w:r>
      <w:r>
        <w:rPr/>
        <w:t>Підсобні роботи з ремонту квартир та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/>
        <w:t>Підсобні роботи в музеях та з відновлення бібліотечного фонду в бібліотеках, роботи в архівах з документацією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, пов’язані з ремонтом тепло – та водопостачання, вулично-дорожньої мережі на території населених пунктів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Підсобні роботи</w:t>
      </w:r>
      <w:r>
        <w:rPr>
          <w:lang w:val="uk-UA"/>
        </w:rPr>
        <w:t>,</w:t>
      </w:r>
      <w:r>
        <w:rPr/>
        <w:t xml:space="preserve"> пов’язані з укріпленням дамб, мостових споруд, меліоративні роботи, що проводяться на території селищн</w:t>
      </w:r>
      <w:r>
        <w:rPr>
          <w:lang w:val="uk-UA"/>
        </w:rPr>
        <w:t>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похованням померлих (копання могили, опускання труни в могилу, формування намогильного насипу та одноразове прибирання території біля могили).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- </w:t>
      </w:r>
      <w:r>
        <w:rPr/>
        <w:t>Роботи, пов’язані з відновленням та благоустроєм придорожніх джерел та водойм, русел річ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  Роботи з оформлення документів на отримання житлових субсид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упровід, догляд , обслуговування, соціально-медичний патронаж осіб з інвалідніст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Надання допомоги сім’ям , члени яких загинули, постраждали чи є учасниками АТ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заходів по екологічному озелененню територій населених пунктів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нищення бур’ян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Проведення заходів суспільно-культурного призначення(спортивні змагання, фестивалі, тощо.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дітей в закладах культур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звілля молод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заходах з охорони суспільного поряд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Розчищення населених пунктів від снігових заметів в місцях, де немає доступу для техніки 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Збір анкетних даних для персоніфікованого облік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Сортування гуманітарної допомог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Фасування подарункових наборів для дітей-сиріт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Організація допоміжних робіт з документацією у військкоматах в період  призовної компанії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Участь у роботі пунктів обігрі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кретар виконкому                                                    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4.12.2019                                           смт Ямпіль </w:t>
        <w:tab/>
        <w:tab/>
        <w:tab/>
        <w:tab/>
        <w:t>№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атьківських прав гр. Бугрим Н.І.</w:t>
        <w:tab/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Бугрим Наталією Іванівною  ,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ти дане питання про доцільність позбавлення батьківських прав гр.. Бугрим Наталію Іванівну на наступному засіданні виконкому у січні 2020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jc w:val="right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1:00Z</dcterms:created>
  <dc:creator>Secretar</dc:creator>
  <dc:description/>
  <cp:keywords/>
  <dc:language>en-US</dc:language>
  <cp:lastModifiedBy>User</cp:lastModifiedBy>
  <cp:lastPrinted>2019-12-19T11:20:00Z</cp:lastPrinted>
  <dcterms:modified xsi:type="dcterms:W3CDTF">2020-01-10T08:46:00Z</dcterms:modified>
  <cp:revision>3</cp:revision>
  <dc:subject/>
  <dc:title>Ямпільська селищна рада</dc:title>
</cp:coreProperties>
</file>