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10.2016                                  смт Ямпіль                                   №  93 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розроблення проек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ої цільової програм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Утеплення приміщення ДНЗ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сла-садок „Малятко” на 2016рік”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підставі пункту 22 статті 26 Закону України „Про місцеве самоврядування в Україні”, з метою проведення заходів щодо утеплення приміщення ДНЗ ясла-садок „Малятко”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 Селищному голові Цибулько Н.М. спільно головним бухгалтером  Рубан Н.М. розробити проект програми „Утеплення приміщення ДНЗ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ла-садок „Малятко” на 2016рік” 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Відповідальним за виконання програми „Утеплення приміщення ДНЗ ясла-садок „Малятко” на 2016рік”  призначити завідуючу ДНЗ ясла-садок „Малятко” Мерцалову Ю.С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Відповідальній за виконання Програми Мерцаловій Ю.С. звітувати   до 20 грудня про хід її виконання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 xml:space="preserve">                                       </w:t>
        <w:tab/>
        <w:t>Н.М. Цибульк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26:00Z</dcterms:created>
  <dc:creator>SPA</dc:creator>
  <dc:description/>
  <dc:language>en-US</dc:language>
  <cp:lastModifiedBy>SPA</cp:lastModifiedBy>
  <dcterms:modified xsi:type="dcterms:W3CDTF">2016-10-20T10:26:00Z</dcterms:modified>
  <cp:revision>1</cp:revision>
  <dc:subject/>
  <dc:title> </dc:title>
</cp:coreProperties>
</file>