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5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24.12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Гарбузенко Л.І., Проценко О.В.,Терентьєва О.О. (3 депутата).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проше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кварцова Оксана Вікторівна -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заступник селищного голови з питань діяльності виконавчих органів ради;</w:t>
      </w:r>
    </w:p>
    <w:p>
      <w:pPr>
        <w:pStyle w:val="Style17"/>
        <w:spacing w:before="0" w:after="0"/>
        <w:ind w:righ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йчунь Вадим Олександрович-</w:t>
      </w:r>
      <w:r>
        <w:rPr>
          <w:rFonts w:cs="Times New Roman" w:ascii="Times New Roman" w:hAnsi="Times New Roman"/>
          <w:color w:val="000000"/>
          <w:sz w:val="24"/>
          <w:szCs w:val="24"/>
        </w:rPr>
        <w:t>головний лікар КНП "Ямпільська лікарня"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ценко Олег Васильович – </w:t>
      </w:r>
      <w:r>
        <w:rPr>
          <w:rFonts w:cs="Times New Roman" w:ascii="Times New Roman" w:hAnsi="Times New Roman"/>
          <w:sz w:val="24"/>
          <w:szCs w:val="24"/>
        </w:rPr>
        <w:t>начальник відділу освіти, молоді та спорт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17"/>
        <w:spacing w:before="0" w:after="0"/>
        <w:ind w:right="-284" w:hanging="0"/>
        <w:rPr/>
      </w:pPr>
      <w:r>
        <w:rPr>
          <w:b/>
        </w:rPr>
        <w:t>Рябуха Олександр Віталійович</w:t>
      </w:r>
      <w:r>
        <w:rPr/>
        <w:t xml:space="preserve"> – начальник відділу культури та туризму Ямпільської селищної ради.</w:t>
      </w:r>
    </w:p>
    <w:p>
      <w:pPr>
        <w:pStyle w:val="Style17"/>
        <w:spacing w:before="0" w:after="0"/>
        <w:ind w:right="-284" w:hanging="0"/>
        <w:rPr>
          <w:rFonts w:eastAsia="Times New Roman"/>
          <w:color w:val="212121"/>
          <w:lang w:val="ru-RU" w:eastAsia="ru-RU"/>
        </w:rPr>
      </w:pPr>
      <w:r>
        <w:rPr>
          <w:rFonts w:eastAsia="Times New Roman"/>
          <w:color w:val="212121"/>
          <w:lang w:val="ru-RU" w:eastAsia="ru-RU"/>
        </w:rPr>
        <w:t>Одноголосно секретарем засідання обрано депутата Проценка О.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lang w:val="uk-UA" w:eastAsia="ru-RU"/>
        </w:rPr>
        <w:t>Порядок ден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1. Про затвердження плану роботи постійної комісії на 2022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(планове питанн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Терентьєва Олена Олександрівна -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 соціального захисту населення Ямпільської селищної ра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ро затвердження Селищної комплексної програми соціального захисту населення на 2022 – 2024  роки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widowControl w:val="false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Доповідає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: Терентьєва Олена Олександрівна –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олова постійної комісії Ямпільської селищної ради </w:t>
      </w:r>
      <w:r>
        <w:rPr>
          <w:rFonts w:cs="Times New Roman" w:ascii="Times New Roman" w:hAnsi="Times New Roman"/>
          <w:color w:val="000000"/>
          <w:lang w:val="uk-UA"/>
        </w:rPr>
        <w:t xml:space="preserve">з питань </w:t>
      </w:r>
      <w:r>
        <w:rPr>
          <w:rFonts w:cs="Times New Roman" w:ascii="Times New Roman" w:hAnsi="Times New Roman"/>
          <w:lang w:val="uk-UA" w:eastAsia="uk-UA"/>
        </w:rPr>
        <w:t>охорони здоров’я, соціального захисту населення, сім’ї, молоді, освіти та культури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ро затвердження селищної програми «Культура Ямпільщини на 2022 рік»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>: Рябуха Олександр Віталійович</w:t>
      </w:r>
      <w:r>
        <w:rPr>
          <w:rFonts w:cs="Times New Roman" w:ascii="Times New Roman" w:hAnsi="Times New Roman"/>
          <w:sz w:val="24"/>
          <w:szCs w:val="24"/>
        </w:rPr>
        <w:t xml:space="preserve"> – начальник відділу культури та туризм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селищної програми </w:t>
      </w:r>
      <w:bookmarkStart w:id="0" w:name="_Hlk89420772"/>
      <w:r>
        <w:rPr>
          <w:rFonts w:cs="Times New Roman" w:ascii="Times New Roman" w:hAnsi="Times New Roman"/>
          <w:b/>
          <w:sz w:val="24"/>
          <w:szCs w:val="24"/>
        </w:rPr>
        <w:t>«Розвиток фізичної культури і спорту на 202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рік»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роценко Олег Васильович 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 освіти, молоді та спорту Ямпільської селищн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Про внесення змін до селищної програми «Освіта Ямпільщини на 2021-2025 роки»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роценко Олег Васильович 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 освіти, молоді та спорту Ямпільської селищн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Про забезпечення харчуванням дітей у закладах дошкільної та загальної середньої освіти, розташованих на території Ямпільської селищної територіальної громади, у 2022 році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роценко Олег Васильович 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 освіти, молоді та спорту Ямпільської селищн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90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Про затвердження Програми розвитку надання медичної допомоги населенню комунальним некомерційним підприємством «Ямпільська лікарня» Ямпільської селищної ради на 2022 рік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 Бойчунь Вадим Олександрович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ловний лікар КНП "Ямпільська лікарня"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/>
          <w:b/>
          <w:bCs/>
          <w:color w:val="202020"/>
          <w:sz w:val="26"/>
          <w:szCs w:val="26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color w:val="202020"/>
          <w:sz w:val="26"/>
          <w:szCs w:val="26"/>
          <w:u w:val="single"/>
          <w:lang w:val="uk-UA"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1. Про затвердження плану роботи постійної комісії на 2022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(планове питання)</w:t>
      </w:r>
    </w:p>
    <w:p>
      <w:pPr>
        <w:pStyle w:val="Normal"/>
        <w:widowControl w:val="false"/>
        <w:autoSpaceDE w:val="false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ерентьєву О.О. –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олова постійної комісії Ямпільської селищної ради </w:t>
      </w:r>
      <w:r>
        <w:rPr>
          <w:rFonts w:cs="Times New Roman" w:ascii="Times New Roman" w:hAnsi="Times New Roman"/>
          <w:color w:val="000000"/>
          <w:lang w:val="uk-UA"/>
        </w:rPr>
        <w:t xml:space="preserve">з питань </w:t>
      </w:r>
      <w:r>
        <w:rPr>
          <w:rFonts w:cs="Times New Roman" w:ascii="Times New Roman" w:hAnsi="Times New Roman"/>
          <w:lang w:val="uk-UA" w:eastAsia="uk-UA"/>
        </w:rPr>
        <w:t>охорони здоров’я, соціального захисту населення, сім’ї, молоді, освіти та культури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ити план роботи постійної комісії на 2022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ро затвердження Селищної комплексної програми соціального захисту населення на 2022 – 2024 роки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рентьє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О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ідділу соціального захисту населення Ямпільської селищн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сім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ро затвердження селищної програми «Культура Ямпільщини на 2022 рік»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ябу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В. </w:t>
      </w:r>
      <w:r>
        <w:rPr>
          <w:rFonts w:cs="Times New Roman" w:ascii="Times New Roman" w:hAnsi="Times New Roman"/>
          <w:sz w:val="24"/>
          <w:szCs w:val="24"/>
        </w:rPr>
        <w:t>– н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ідділу культури та туризм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сім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Про затвердження селищної програми «Розвиток фізичної культури і спорту на 202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рік»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Style17"/>
        <w:spacing w:before="0" w:after="0"/>
        <w:jc w:val="both"/>
        <w:rPr>
          <w:rFonts w:eastAsia="Times New Roman"/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СЛУХА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lang w:val="ru-RU"/>
        </w:rPr>
        <w:t xml:space="preserve">Проценка О.В. – </w:t>
      </w:r>
      <w:r>
        <w:rPr>
          <w:rFonts w:eastAsia="Times New Roman"/>
          <w:lang w:val="ru-RU"/>
        </w:rPr>
        <w:t>начальника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сім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90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Про внесення змін до селищної програми «Освіта Ямпільщини на 2021-2025 роки»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Style17"/>
        <w:spacing w:before="0" w:after="0"/>
        <w:jc w:val="both"/>
        <w:rPr>
          <w:rFonts w:eastAsia="Times New Roman"/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СЛУХА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lang w:val="ru-RU"/>
        </w:rPr>
        <w:t xml:space="preserve">Проценка О.В. – </w:t>
      </w:r>
      <w:r>
        <w:rPr>
          <w:rFonts w:eastAsia="Times New Roman"/>
          <w:lang w:val="ru-RU"/>
        </w:rPr>
        <w:t>начальника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сім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90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Про забезпечення харчуванням дітей у закладах дошкільної та загальної середньої освіти, розташованих на території Ямпільської селищної територіальної громади, у 2022 році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Style17"/>
        <w:spacing w:before="0" w:after="0"/>
        <w:jc w:val="both"/>
        <w:rPr>
          <w:rFonts w:eastAsia="Times New Roman"/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СЛУХА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lang w:val="ru-RU"/>
        </w:rPr>
        <w:t xml:space="preserve">Проценка О.В. – </w:t>
      </w:r>
      <w:r>
        <w:rPr>
          <w:rFonts w:eastAsia="Times New Roman"/>
          <w:lang w:val="ru-RU"/>
        </w:rPr>
        <w:t>начальника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сім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90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Про затвердження Програми розвитку надання медичної допомоги населенню комунальним некомерційним підприємством «Ямпільська лікарня» Ямпільської селищної ради на 2022 рік.</w:t>
      </w:r>
    </w:p>
    <w:p>
      <w:pPr>
        <w:pStyle w:val="Style17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СЛУХАЛИ: Бойчуня В.О.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головного лікаря КНП «Ямпільська лікар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сім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Секретар</w:t>
        <w:tab/>
        <w:tab/>
        <w:tab/>
        <w:tab/>
        <w:tab/>
        <w:tab/>
        <w:tab/>
        <w:t>Олег ПРОЦ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4:56:00Z</dcterms:created>
  <dc:creator>user</dc:creator>
  <dc:description/>
  <cp:keywords/>
  <dc:language>en-US</dc:language>
  <cp:lastModifiedBy>USER</cp:lastModifiedBy>
  <cp:lastPrinted>2022-02-01T08:51:00Z</cp:lastPrinted>
  <dcterms:modified xsi:type="dcterms:W3CDTF">2022-02-01T06:52:00Z</dcterms:modified>
  <cp:revision>50</cp:revision>
  <dc:subject/>
  <dc:title/>
</cp:coreProperties>
</file>