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П Р О Т О К О Л № 0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4.04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10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5                                             від 24.04.2018  року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квартал 2018 року </w:t>
        <w:tab/>
        <w:tab/>
        <w:tab/>
        <w:t>№1</w:t>
      </w:r>
    </w:p>
    <w:p>
      <w:pPr>
        <w:pStyle w:val="Normal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2. Про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голови РДА від 30.03.2018                                                 № 264-ОД “ Про заходи посилення виконавської дисципліни в                   Ямпільській районній державній адміністрації на 2018 рік» </w:t>
      </w:r>
      <w:r>
        <w:rPr>
          <w:color w:val="000000"/>
          <w:lang w:val="uk-UA"/>
        </w:rPr>
        <w:tab/>
        <w:tab/>
      </w:r>
      <w:r>
        <w:rPr>
          <w:lang w:val="uk-UA"/>
        </w:rPr>
        <w:t xml:space="preserve">№ 2 </w:t>
      </w:r>
    </w:p>
    <w:p>
      <w:pPr>
        <w:pStyle w:val="Normal"/>
        <w:rPr/>
      </w:pPr>
      <w:r>
        <w:rPr>
          <w:lang w:val="uk-UA"/>
        </w:rPr>
        <w:t xml:space="preserve">3. Про стан виконання селищного бюджету за І квартал 2018 року </w:t>
        <w:tab/>
        <w:t>№ 3</w:t>
      </w:r>
    </w:p>
    <w:p>
      <w:pPr>
        <w:pStyle w:val="Normal"/>
        <w:rPr>
          <w:lang w:val="uk-UA"/>
        </w:rPr>
      </w:pPr>
      <w:r>
        <w:rPr>
          <w:lang w:val="uk-UA"/>
        </w:rPr>
        <w:t>4. Про підготовку та святкування перемоги над нацизмом                                   у Другій світовій війні.</w:t>
        <w:tab/>
        <w:tab/>
        <w:tab/>
        <w:tab/>
        <w:t xml:space="preserve"> </w:t>
        <w:tab/>
        <w:tab/>
        <w:tab/>
        <w:tab/>
        <w:tab/>
        <w:t xml:space="preserve">№ 4 </w:t>
        <w:tab/>
        <w:t xml:space="preserve"> </w:t>
      </w:r>
    </w:p>
    <w:p>
      <w:pPr>
        <w:pStyle w:val="Normal"/>
        <w:rPr/>
      </w:pPr>
      <w:r>
        <w:rPr>
          <w:lang w:val="uk-UA"/>
        </w:rPr>
        <w:t xml:space="preserve">5. Про хід виконання рішення виконкому № 5 від 27.03.2018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 xml:space="preserve">                                                                                         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виконання функцій з реєстрації/зняття з реєстрації ,   місця проживання </w:t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lang w:val="uk-UA"/>
        </w:rPr>
      </w:pPr>
      <w:r>
        <w:rPr>
          <w:lang w:val="uk-UA"/>
        </w:rPr>
        <w:t>7. Про розгляд акту перевірки виконкому Ямпільської селищної                             ради з питань виконання делегованих повноважень органів виконавчої                 влади за період з лютого 2017 року по лютий 2018 року включно           № 7</w:t>
      </w:r>
    </w:p>
    <w:p>
      <w:pPr>
        <w:pStyle w:val="Normal"/>
        <w:rPr/>
      </w:pPr>
      <w:r>
        <w:rPr>
          <w:lang w:val="uk-UA"/>
        </w:rPr>
        <w:t xml:space="preserve">8. Про розгляд довідки про перевірку здійснення виконавчим                  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Про розгляд заяви «персональні дані» щодо присвоєння нової                           поштової адреси житловому будинку з господарськими спорудами   </w:t>
        <w:tab/>
        <w:t>№ 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Про реєстрацію колективного договору  між адміністрацією та                          трудовим колективом 10 державної пожежно-рятувальної частини Територіального управління МНС України у Сумській області на                                         2018-2020 роки  </w:t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rFonts w:cs="Times New Roman CYR" w:ascii="Times New Roman CYR" w:hAnsi="Times New Roman CYR"/>
          <w:b/>
          <w:lang w:val="uk-UA"/>
        </w:rPr>
        <w:t>П Р О Т О К О Л № 05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4.04.2018 року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1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Т.М. Ісаєнко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 : Кучернос Ю.В.,  Терентьєва О.О., Рябуха М.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Відсутні : Мазур В.В., Боб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прошені : інспектор апарату управління Горлов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lang w:val="uk-UA"/>
        </w:rPr>
        <w:t xml:space="preserve">Про стан  звернення громадян за І квартал 2018 року   </w:t>
        <w:tab/>
        <w:t xml:space="preserve">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кретар ради Ісаєнко Т.М.  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4"/>
          <w:szCs w:val="24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Про 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визначених актами законодавства</w:t>
        <w:tab/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М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4"/>
          <w:szCs w:val="24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Про стан виконання селищного бюджету за І квартал 2018 року 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головний бухгалтер Соломко О.І. (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 xml:space="preserve">РІШЕННЯ ДОДАЄТЬСЯ )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підготовку та святкування дня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Н.М. Цибулько  ( інформація додається ) 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Про хід виконання рішення виконкому № 4 від 27.03.2018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наведенню належного санітарного стану на території Ямпільської   селищної ради»</w:t>
      </w:r>
    </w:p>
    <w:p>
      <w:pPr>
        <w:pStyle w:val="Normal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 (інформація додається ) 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виконання функцій з реєстрації/зняття з реєстрації ,   місця проживання    </w:t>
      </w:r>
    </w:p>
    <w:p>
      <w:pPr>
        <w:pStyle w:val="Normal"/>
        <w:rPr/>
      </w:pPr>
      <w:r>
        <w:rPr>
          <w:b/>
          <w:lang w:val="uk-UA"/>
        </w:rPr>
        <w:t>Виступили:</w:t>
      </w:r>
      <w:r>
        <w:rPr>
          <w:lang w:val="uk-UA"/>
        </w:rPr>
        <w:t xml:space="preserve">інспектор апарату управління Горлов М.В.(інформація додається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6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 розгляд акту перевірки виконкому Ямпільської селищної                             ради з питань виконання делегованих повноважень органів виконавчої                 влади в сфері економіки за період з лютого 2017 року по лютий 2018 року включно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Н.М. Цибулько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7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розгляд довідки про перевірку здійснення виконавчим                  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  </w:t>
        <w:tab/>
        <w:t xml:space="preserve">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Н.М. Цибулько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8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розгляд заяви «персональні дані» щодо присвоєння нової                           поштової адреси житловому будинку з господарськими спорудами       </w:t>
        <w:tab/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9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реєстрацію колективного договору  між адміністрацією та                          трудовим колективом 10 державної пожежно-рятувальної частини Територіального управління МНС України у Сумській області на                                         2018-2020 роки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10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0103991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</w:t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18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І кварталу 2018 року до Ямпільської селищної ради надійшло 20 звернень. Колективних - 3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житлової політики, соціального захисту насел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 метою подальшого вдосконалення роботи 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.М.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18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квартал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20, одне з них дублетне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3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14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-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1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6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 9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порядженням селищного голови затверджено графік прийому громадян в Ямпільській селищній раді у 2018 році,  передбачивши участь у прийомі заступника селищного голови, секретаря селищної ради, головного бухгалтера та спеціаліста (землевпорядник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відбулося 3 виїзні засідання (1- с.Імшана,                 1- с.Прудище, 1- с-ще Привокзальне). На прийом до селищного голови звернулось  10 громадян. На всі звернення надані усні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виконкому                                                                   Т.М. Ісає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97518962" r:id="rId4"/>
        </w:objec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4.04.2018</w:t>
        <w:tab/>
        <w:tab/>
        <w:tab/>
        <w:t xml:space="preserve">               смт Ямпіль                                               № 2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 xml:space="preserve">голови РДА від 30.03.2018 № 264-ОД                     “ Про заходи посилення виконавської дисципліни в Ямпільській районній державній адміністрації на 2018 рік»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за І квартал  2018 року  до Ямпільської селищної ради надійшло 21 розпорядження голови РДА .Станом на 24.04.2018 року залишилось  на контролі – 7 розпоряджень голови РДА 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Інформацію селищного голови Цибулько Наталії Миколаївни </w:t>
        <w:tab/>
        <w:tab/>
        <w:tab/>
        <w:t xml:space="preserve"> 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шомок І.І.  забезпечити чіткий контроль за вхідними документами органів влади вищого рівня, розпорядженнями  і дорученнями голови райдержадміністрації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у І кварталі 2018 року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отримано розпоряджень і доручень  - 21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ількість розпоряджень і доручень, взятих на контроль протягом                   І кварталу 2018 р. – 10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які стоять на контролі    –  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126843241" r:id="rId6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І квартал 2018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елищної ради Соломко Олени Іванівни  щодо стану виконання селищного бюджету  за І квартал 2018 року , виконком селищної рад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 І квартал 2018 року 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о доходам у сумі 2087799,31 гривня, у тому числі  : загальний фонд 2023282,78 гривень та спеціальний фонд – 64516,53 гривні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о видаткам у сумі 1703395,19 грн., у т. ч. загальний фонд 1566477,17 гривень та спеціальний фонд – 136918,02 гри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27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79657541" r:id="rId8"/>
        </w:objec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</w:t>
        <w:tab/>
        <w:tab/>
        <w:tab/>
        <w:tab/>
        <w:tab/>
        <w:t xml:space="preserve">смт Ямпіль </w:t>
        <w:tab/>
        <w:tab/>
        <w:tab/>
        <w:tab/>
        <w:t xml:space="preserve">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підготовку та святкування дня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підпункту 3 пункту б  статті 38 Закону України « Про місцеве самоврядування в Україні » , з  метою відзначення 73-ї річниці Перемоги над нацизмом у Другій світовій війні, розглянувши надані заходи щодо підготовки та святкування вказаної дати 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вести на території селищної ради  урочисте святкування 73 –ї річниці  Перемоги над нацизмом у Другій світовій війні , гідно вшанувати пам’ять  полеглих захисників, віддати данину поваги і вдячності усім учасникам вій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 підприємств, установ, організацій, підприємцям привести у належний санітарний стан  закріплені території</w:t>
      </w:r>
    </w:p>
    <w:p>
      <w:pPr>
        <w:pStyle w:val="Normal"/>
        <w:jc w:val="both"/>
        <w:rPr/>
      </w:pPr>
      <w:r>
        <w:rPr>
          <w:lang w:val="uk-UA"/>
        </w:rPr>
        <w:t>3.Затвердити заходи щодо підготовки та святкування 73-ї  річниці Перемоги над нацизмом у Другій світовій війні.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від 24.04.2018    №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святкування в смт Ямпіль Дня пам’яті та примирення  та  Дня Перемоги у Другій світовій війн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ерівники устано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 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8.05.18.                                   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4.Оповістити телефонограмами установи, організації про час та місце проведення святкових заходів та запросити взяти в них уча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/>
      </w:pPr>
      <w:r>
        <w:rPr>
          <w:lang w:val="uk-UA"/>
        </w:rPr>
        <w:t xml:space="preserve">до 08.05.18.                </w:t>
        <w:tab/>
        <w:t xml:space="preserve">    оператор комп’ютерного  набор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шомок І.І.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Запропонувати установам освіти, культури, розташованим на території ради, провести тематичні заходи, присвячені Дню Пере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спеціаліст І категорії Кривущенко О.О.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ЗОШ №1, №2 смт Ямпіль, ЗОШ с.Імшана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>Зав. Імшанським клубом та      Прудищанським ОДР, Зав. ДНЗ ясла-садок «Малятко», «Золотий ключи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Розробити сценарій проведення святкового мітингу .</w:t>
      </w:r>
    </w:p>
    <w:p>
      <w:pPr>
        <w:pStyle w:val="Normal"/>
        <w:rPr>
          <w:lang w:val="uk-UA"/>
        </w:rPr>
      </w:pPr>
      <w:r>
        <w:rPr>
          <w:lang w:val="uk-UA"/>
        </w:rPr>
        <w:t>Організувати репетиції з  дітьми , які  є учасниками покладання гірлянд</w:t>
      </w:r>
    </w:p>
    <w:p>
      <w:pPr>
        <w:pStyle w:val="Normal"/>
        <w:rPr/>
      </w:pPr>
      <w:r>
        <w:rPr>
          <w:lang w:val="uk-UA"/>
        </w:rPr>
        <w:t>Скоординувати з відповідними посадовими особами питання звукопідсилення та музичне оформлення зах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 РЦКД Гарбузенко Л.І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7.Провести урочистий мітинг  - початок о 10.00 год, місце проведення - Меморіал загиблим вої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>09.05.2018р</w:t>
        <w:tab/>
        <w:t xml:space="preserve"> </w:t>
        <w:tab/>
        <w:t xml:space="preserve">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Вирішити питання з відповідними установами щодо перекриття руху транспорту в місцях проведення свята та чергування машини швидк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 з 10.00год до закінчення мітингу)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Селищний голова Цибулько Н.М.,</w:t>
      </w:r>
    </w:p>
    <w:p>
      <w:pPr>
        <w:pStyle w:val="Normal"/>
        <w:ind w:left="4248" w:hanging="0"/>
        <w:rPr/>
      </w:pPr>
      <w:r>
        <w:rPr>
          <w:lang w:val="uk-UA"/>
        </w:rPr>
        <w:t>Спеціаліст І категорії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9.Запросити  на урочистості з метою  проведення панахид по загиблим в роки Другої світової війни  святих отців Спасо - Преображенського та Свято - Георгієвського храм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(зразу після закінчення мітингу)</w:t>
      </w:r>
    </w:p>
    <w:p>
      <w:pPr>
        <w:pStyle w:val="Normal"/>
        <w:ind w:left="708" w:firstLine="708"/>
        <w:rPr/>
      </w:pPr>
      <w:r>
        <w:rPr>
          <w:lang w:val="uk-UA"/>
        </w:rPr>
        <w:t>09.05.2018                          Спеціаліст І категорії Кривущенко О.О.</w:t>
      </w:r>
    </w:p>
    <w:p>
      <w:pPr>
        <w:pStyle w:val="Normal"/>
        <w:rPr/>
      </w:pPr>
      <w:r>
        <w:rPr>
          <w:lang w:val="uk-UA"/>
        </w:rPr>
        <w:t>10. Закупити продуктові набори ветеранам Другої світової війни і вручити зі святковими листів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до 08.05.2018                               Селищний голова Цибулько Н.М.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11. Підготувати святкову програму    для мешканців райцентру                            </w:t>
        <w:tab/>
        <w:t xml:space="preserve">      09.05.2018    _____00год              Директор РЦКД  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  <w:t>та перегляд фільму   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0 _______год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Директор РЦКД 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Організувати роботу польової кух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09.05.2018</w:t>
        <w:tab/>
        <w:tab/>
        <w:tab/>
        <w:tab/>
        <w:t xml:space="preserve">Спеціаліст І категорії Кривущенко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Придбати феєрверк                                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елищний голова   Цибулько Н.М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4. Організувати  і провести конкурсно  -  розважальну програму для дітей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Спеціаліст І категорії 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 xml:space="preserve">               Т.М. Ісаєнко</w:t>
      </w:r>
    </w:p>
    <w:p>
      <w:pPr>
        <w:pStyle w:val="Normal"/>
        <w:ind w:left="424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4.04.2018</w:t>
        <w:tab/>
        <w:tab/>
        <w:tab/>
        <w:t xml:space="preserve">           смт Ямпіль </w:t>
        <w:tab/>
        <w:tab/>
        <w:tab/>
        <w:tab/>
        <w:tab/>
        <w:t xml:space="preserve">   № 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4 від 27.03.2018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uk-UA"/>
        </w:rPr>
        <w:t xml:space="preserve">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lang w:val="uk-UA"/>
        </w:rPr>
        <w:t xml:space="preserve"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 </w:t>
      </w:r>
      <w:r>
        <w:rPr>
          <w:rFonts w:cs="Times New Roman CYR" w:ascii="Times New Roman CYR" w:hAnsi="Times New Roman CYR"/>
          <w:lang w:val="uk-UA"/>
        </w:rPr>
        <w:t>керуючись підпунктом 7 пункту б статті 30 ,  частиною 1 статті 52 Закону України «Про місцеве самоврядування в Україні» , на виконання рішення виконкому від 27.03.2018 року № 4 ,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 селищного голови Цибулько Наталії Миколаївни  про виконання заходів  місячника по благоустрою та озелененню Ямпільської селищної ради проведеного  з 27 березня  2018 по 24 квітня 2018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конання рішення виконкому № 5 від 27.03.2018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 Про організацію робіт і виконання місячника благоустрою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 виконання рішення рішення виконкому Ямпільська селищна рада виконала такі захо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розчищені від піску і землі бордюри, тротуари, площі, вивезена суміш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брані від торішнього листя і гілля  парки, сміття вивезене на полігон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ведені в належний стан 6 кладовищ на територі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установлені тренажер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ідремонтовані 7 дитячих майданчиків та паркові ла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водяться роботи по ремонту пам’ятникі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рубані кущі і сухі дерева між будинками 4 і 6 по бульвару Ювілейний , вивезене на полігон гілл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ліквідовано 4 стихійні сміттєзвалища 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ведено роботу з господарями приватних садиб щодо приведення території біля дворів у належний стан- прибирання обрізків, пиломатеріалів 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ведено грейдерування доріг з ґрунтовим покриттям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оведено заміну ламп у ліхтарях вуличного освітл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У зв’язку з несприятливими  погодними умовами, деякі пункти заходів ще перебувають на стадії виконання</w:t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 № 6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6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6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 xml:space="preserve">         </w:t>
      </w:r>
      <w:r>
        <w:rPr>
          <w:color w:val="4A4A4A"/>
          <w:sz w:val="28"/>
          <w:szCs w:val="28"/>
        </w:rPr>
        <w:t>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 покладання   з  04 квітня 2016 року повноваження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)   згідно</w:t>
      </w:r>
      <w:r>
        <w:rPr>
          <w:rStyle w:val="Appleconvertedspace"/>
          <w:color w:val="4A4A4A"/>
          <w:sz w:val="28"/>
          <w:szCs w:val="28"/>
        </w:rPr>
        <w:t> </w:t>
      </w:r>
      <w:hyperlink r:id="rId12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6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6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6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ab/>
      </w:r>
      <w:r>
        <w:rPr>
          <w:color w:val="4A4A4A"/>
          <w:sz w:val="28"/>
          <w:szCs w:val="28"/>
        </w:rPr>
        <w:t>Інформацію </w:t>
      </w:r>
      <w:r>
        <w:rPr>
          <w:color w:val="4A4A4A"/>
          <w:sz w:val="28"/>
          <w:szCs w:val="28"/>
          <w:lang w:val="uk-UA"/>
        </w:rPr>
        <w:t xml:space="preserve">інспектора апарату управління селищної ради Горлова Миколи Васильовича </w:t>
      </w:r>
      <w:r>
        <w:rPr>
          <w:color w:val="4A4A4A"/>
          <w:sz w:val="28"/>
          <w:szCs w:val="28"/>
        </w:rPr>
        <w:t xml:space="preserve"> про  надання  послуг  з державної  реєстрації  місця проживання та зняття з місця проживання особи прийняти  до  відома.</w:t>
      </w:r>
    </w:p>
    <w:p>
      <w:pPr>
        <w:pStyle w:val="Style16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  <w:lang w:val="uk-UA"/>
        </w:rPr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7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реєстроване місце проживання фізичних осіб:                                          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ято з реєстрації місце проживання фізичних осіб:                                    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реєстрацію місця проживання:                                     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зняття з реєстрації місця проживання: 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ано інформацій про реєстрацію місця проживання фізичних осіб на запити різноманітних установ (суди, виконавча служба, військкомат та ін.)</w:t>
      </w:r>
      <w:r>
        <w:rPr>
          <w:lang w:val="uk-UA"/>
        </w:rPr>
        <w:t xml:space="preserve"> </w:t>
      </w:r>
      <w:r>
        <w:rPr/>
        <w:t>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отижнева звітність до Ямпільського сектору ДМС:                                      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відділу ведення Державного реєстру виборців: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управління статистики у Сумській області: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ковано талонів про реєстрацію місця проживання фіз. осіб:            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руковано талонів про зняття з реєстрації  місця проживання фіз. осіб:  44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нспектор апарату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елищної ради                                                                            М.В.Горлов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</w:rPr>
      </w:pPr>
      <w:r>
        <w:rPr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color w:val="4A4A4A"/>
          <w:sz w:val="28"/>
          <w:szCs w:val="28"/>
        </w:rPr>
      </w:pPr>
      <w:r>
        <w:rPr>
          <w:rFonts w:cs="Times New Roman CYR" w:ascii="Times New Roman CYR" w:hAnsi="Times New Roman CYR"/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</w:t>
        <w:tab/>
        <w:tab/>
        <w:tab/>
        <w:tab/>
        <w:t>смт Ямпіль                                                   № 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ро  розгляд акту   здійснення  делегованих повноважень виконкомом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>Ямпільської селищної ради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b/>
          <w:lang w:val="uk-UA"/>
        </w:rPr>
        <w:t xml:space="preserve">у сфері економіки відповідно до  Зак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« Про місцеве самоврядування  в Украї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»,   розглянувши  акт  здійснення  делегованих повноважень виконкомом Ямпільської селищної  ради у сфері економіки відповідно до     Закону України « Про місцеве самоврядування в Україні»  від 13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 головного спеціаліста відділу економічного розвитку і торгівлі Ямпільської районної державної адміністрації Галенко Ольги Альбертівни  прийняти до відома / акт додається   /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Спеціалісту ІІ категорії Дегтярьовій І.Є- здійснювати контроль за дотриманням цін і тарифів на підвідомчій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Спеціалісту ІІ категорії Масліховій І.В. – продовжити роботу у здійсненні державної регуляторної  політики в межах, встановлених законодавством .  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елищний голова</w:t>
        <w:tab/>
        <w:t xml:space="preserve">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розгляд довідки про перевірку здійснення виконавчим                  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 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»,   розглянувши довідку про перевірку здійснення виконавчим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від 20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,  головного спеціаліста відділу документообігу, контролю та роботи зі зверненнями громадян апарату  Ямпільської районної державної адміністрації Коваленко Людмили Володимирівни  прийняти до відома / акт додається   /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 Оператору комп’ютерного набору Ошомок І.І.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ити перевірку стану роботи зі зверненнями громадян на підприємствах в установах та організаціях розміщених на підвідомчій території згідно затвердженого  графі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ювати реєстрацію звернень громадян , які надійшли під час проведення виїзних прийомів,  у журналі реєстрації пропозицій, заяв і скарг громадя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           Н.М. Цибуль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6" o:title=""/>
            <w10:wrap type="topAndBottom"/>
          </v:shape>
          <o:OLEObject Type="Embed" ProgID="" ShapeID="ole_rId15" DrawAspect="Content" ObjectID="_1472016857" r:id="rId15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                                 смт Ямпіль </w:t>
        <w:tab/>
        <w:tab/>
        <w:tab/>
        <w:t xml:space="preserve">                     №  9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рисвоєння нової поштов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адреси житловому будинку з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подарськими споруд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тридцять шостої сесії шостого скликання 30.04.2014 року « Про </w:t>
      </w:r>
      <w:r>
        <w:rPr>
          <w:bCs/>
          <w:lang w:val="uk-UA"/>
        </w:rPr>
        <w:t>затвердження   Порядку присвоєння та зміни поштових   адрес об’єктам нерухомого</w:t>
      </w:r>
      <w:r>
        <w:rPr>
          <w:lang w:val="uk-UA"/>
        </w:rPr>
        <w:t xml:space="preserve"> </w:t>
      </w:r>
      <w:r>
        <w:rPr>
          <w:bCs/>
          <w:lang w:val="uk-UA"/>
        </w:rPr>
        <w:t>майна, найменування або перейменування вулиць</w:t>
      </w:r>
      <w:r>
        <w:rPr>
          <w:lang w:val="uk-UA"/>
        </w:rPr>
        <w:t xml:space="preserve">   </w:t>
      </w:r>
      <w:r>
        <w:rPr>
          <w:bCs/>
          <w:lang w:val="uk-UA"/>
        </w:rPr>
        <w:t xml:space="preserve">на  території  Ямпільської селищної   ради» ,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 акт комісії  по обстеженню житлового будинку з господарськими спорудами  «персональні дані»   на предмет присвоєння нової поштової адреси від 11.04.2018  року,   взявши до уваги  довідку КП «Глухівське БТІ» № 305 від 05.04.2018 року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ab/>
        <w:t xml:space="preserve">        </w:t>
      </w: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lang w:val="uk-UA"/>
        </w:rPr>
      </w:pPr>
      <w:r>
        <w:rPr>
          <w:lang w:val="uk-UA"/>
        </w:rPr>
        <w:t>1.Присвоїти нову поштову адресу житловому будинку  з господарськими спорудами по вулиці  «персональні дані»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>2.  Зобов’язати  «персональні дані»   зареєструвати житловий    будинок з господарськими спорудами у     державного реєстратора Ямпільської селищної ради</w:t>
      </w:r>
    </w:p>
    <w:p>
      <w:pPr>
        <w:pStyle w:val="Normal"/>
        <w:jc w:val="both"/>
        <w:rPr/>
      </w:pPr>
      <w:r>
        <w:rPr>
          <w:lang w:val="uk-UA"/>
        </w:rPr>
        <w:t>3.  Зобов’язати  «персональні дані»   установити  відповідний аншлаг на фасаді житлового будин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8" o:title=""/>
            <w10:wrap type="topAndBottom"/>
          </v:shape>
          <o:OLEObject Type="Embed" ProgID="" ShapeID="ole_rId17" DrawAspect="Content" ObjectID="_1808658818" r:id="rId17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                                 смт Ямпіль </w:t>
        <w:tab/>
        <w:tab/>
        <w:tab/>
        <w:t xml:space="preserve">                     №  10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 колективного договору  між адміністрацією та  трудовим колективом 10 державної пожежно-рятувальної частини Територіального управління Державної служби України з надзвичайних ситуацій  у Сумській  області на  2018-2020 роки  </w:t>
        <w:tab/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ідповідно до підпункту 9 пункту б статті  34   Закону України                     “ Про місцеве самоврядування в Україні “,   розглянувши наданий колективний  договір  між адміністрацією та трудовим колективом 10 державної пожежно-рятувальної частини Територіального управління  Державної служби України з надзвичайних ситуацій  у Сумській  області на  2018-2020 роки,  напис УСЗН Ямпільської районної державної адміністрації   про реєстрацію колективного договору  № 5 від 18.04.2018  року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колективний договір із додатками 1-7   між адміністрацією та трудовим колективом 10 державної пожежно-рятувальної частини Територіального управління   Державної служби України з надзвичайних ситуацій  у Сумській  області на  2018-2020 роки  під реєстровим </w:t>
      </w:r>
      <w:r>
        <w:rPr>
          <w:b/>
          <w:lang w:val="uk-UA"/>
        </w:rPr>
        <w:t>№ 3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Cs w:val="false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zakon0.rada.gov.ua/laws/show/1382-15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3.png"/><Relationship Id="rId17" Type="http://schemas.openxmlformats.org/officeDocument/2006/relationships/oleObject" Target="embeddings/oleObject6.bin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29:00Z</dcterms:created>
  <dc:creator>User</dc:creator>
  <dc:description/>
  <cp:keywords/>
  <dc:language>en-US</dc:language>
  <cp:lastModifiedBy>User</cp:lastModifiedBy>
  <cp:lastPrinted>2018-04-24T15:50:00Z</cp:lastPrinted>
  <dcterms:modified xsi:type="dcterms:W3CDTF">2018-04-24T12:54:00Z</dcterms:modified>
  <cp:revision>54</cp:revision>
  <dc:subject/>
  <dc:title>Ямпільська селищна рада</dc:title>
</cp:coreProperties>
</file>