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0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30.07.2019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8                                             від 30.07.2019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 . Про внесення доповнень до програми соціального та економічного розвитку територіальної громади на 2019 рік  </w:t>
        <w:tab/>
        <w:tab/>
        <w:tab/>
        <w:tab/>
        <w:tab/>
        <w:t>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08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30.07.2019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0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ступник селищного голови з питань діяльності виконавчих органів ради Кучернос Ю.В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Ісаєнко Т.М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:    Боб В., Рябуха М.М., Терентьєва О.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 : Цибулько Н.М. Мазур В.В.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прошені:  головний бухгалтер Соломко О.І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 xml:space="preserve">:  Кучернос Юрій Вікторович , </w:t>
      </w:r>
      <w:r>
        <w:rPr>
          <w:rFonts w:cs="Times New Roman CYR" w:ascii="Times New Roman CYR" w:hAnsi="Times New Roman CYR"/>
          <w:lang w:val="uk-UA"/>
        </w:rPr>
        <w:t>заступник селищного голови з питань діяльності виконавчих органів ради</w:t>
      </w:r>
      <w:r>
        <w:rPr>
          <w:lang w:val="uk-UA"/>
        </w:rPr>
        <w:t xml:space="preserve">  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 xml:space="preserve">            П О Р Я Д О К     Д Е Н Н И Й :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про внесення доповнень до програми соціального та економічного розвитку територіальної громади на 2019 рік  </w:t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Кучерноса Юрія Вікторовича, заступника селищного голови з питань діяльності виконавчих органів ради  , про внесення доповнень до програми соціального та економічного розвитку територіальної громади на 2019 рік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lang w:val="uk-UA"/>
        </w:rPr>
        <w:t xml:space="preserve">   </w:t>
        <w:tab/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1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b/>
          <w:lang w:val="uk-UA"/>
        </w:rPr>
        <w:t xml:space="preserve">Заступник селищного голови з питань </w:t>
        <w:tab/>
        <w:tab/>
        <w:tab/>
        <w:t xml:space="preserve">Ю.КУЧЕРНО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іяльності виконавчих органів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 xml:space="preserve">                          Т. ІСА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88" w:hanging="0"/>
        <w:rPr>
          <w:b/>
          <w:b/>
          <w:lang w:val="uk-UA"/>
        </w:rPr>
      </w:pPr>
      <w: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1072264" r:id="rId2"/>
        </w:objec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30 .07.2019                                    смт Ямпіль </w:t>
        <w:tab/>
        <w:tab/>
        <w:t xml:space="preserve">                          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Про внесення доповнень до програми  соціального та економічного                                                                        розвитку територіальної громади   на 2019 рі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Постанови Кабінету Міністрів України від 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ї ( зі змінами), розпорядження КМУ від 10.07.2019 р. № 500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 ,  листа від 12.07.2019 року № 1-203 Асоціації міст України про виділення коштів сумі 4, 20 млн. грн. на соціально-економічний розвиток територіальної громади, заслухавши  інформацію заступника селищного голови з питань діяльності виконавчих органів ради Кучерноса Юрія Вікторовича щодо внесення доповнень до  програми соціального та економічного розвитку територіальної громади  на 2019 рік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lang w:val="uk-UA"/>
        </w:rPr>
      </w:pPr>
      <w:r>
        <w:rPr>
          <w:lang w:val="uk-UA"/>
        </w:rPr>
        <w:t xml:space="preserve">Запропонувати  сесії селищної ради затвердити доповнення до програми соціального та економічного розвитку територіальної громади  на  2019 рік, а саме виконання наступних проектів , які будуть фінансуватися за рахунок державного бюджету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>капітальний ремонт дороги по вулиці Шкільна в смт Ямпіль Ямпільського району Сумської області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>капітальний ремонт тротуару  по вулиці Соборна  в смт Ямпіль Ямпільського району Сумської області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капітальний ремонт тротуару по вулиці Спасо- Преображенська                        в смт Ямпіль Ямпільського району Сумської області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капітальний ремонт тротуарів на території ДНЗ ясла-садок «Малятко»                         в смт Ямпіль Ямпільського району Сумської област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>Заступник селищного голови з пита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іяльності виконавчих органів ради                                    Ю. КУЧЕРН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54:00Z</dcterms:created>
  <dc:creator>User</dc:creator>
  <dc:description/>
  <cp:keywords/>
  <dc:language>en-US</dc:language>
  <cp:lastModifiedBy>User</cp:lastModifiedBy>
  <cp:lastPrinted>2019-08-19T10:55:00Z</cp:lastPrinted>
  <dcterms:modified xsi:type="dcterms:W3CDTF">2019-08-19T06:56:00Z</dcterms:modified>
  <cp:revision>11</cp:revision>
  <dc:subject/>
  <dc:title>Ямпільська селищна рада</dc:title>
</cp:coreProperties>
</file>