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05.2016                                  смт Ямпіль                                   №  49а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 тимчасов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чого місц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гідно пункту 2.1.1 договору, укладеного з Ямпільським районним центром зайнятості від 18.05.2016 року №181816051800021 про організацію     громадських робіт та фінансування їх організ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Створити 1 тимчасове робоче місце для виконання   громадських робіт за видом: по благоустрою та озелененню   території населених пунктів, об’єктів соціальної сфери, кладовищ, зон відпочинку і туризму, парків, скверів, культових споруд, придорожніх смуг, упорядкування місць меморіального поховання, пам’ятників та пам’ятних знаків, які мають офіційний статус або зареєстровані на території населеного пункту, роботи з оформлення документів на отримання житлових субсидій  (рішення виконавчого комітету  №5 від 26 січня 2016 року ) з 19.05 2016 р. до 31.06.2016 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даного розпорядження 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56:00Z</dcterms:created>
  <dc:creator>Alex</dc:creator>
  <dc:description/>
  <cp:keywords/>
  <dc:language>en-US</dc:language>
  <cp:lastModifiedBy>Alex</cp:lastModifiedBy>
  <dcterms:modified xsi:type="dcterms:W3CDTF">2016-06-17T14:56:00Z</dcterms:modified>
  <cp:revision>1</cp:revision>
  <dc:subject/>
  <dc:title> </dc:title>
</cp:coreProperties>
</file>