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</w:t>
      </w:r>
      <w:r>
        <w:rPr>
          <w:b/>
          <w:bCs/>
          <w:sz w:val="28"/>
          <w:szCs w:val="28"/>
        </w:rPr>
        <w:t>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ЯМПІЛЬСЬКОГО  </w:t>
      </w: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 xml:space="preserve">08.07.2019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смт Ямпіль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 xml:space="preserve"> 64–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tabs>
          <w:tab w:val="clear" w:pos="720"/>
          <w:tab w:val="left" w:pos="53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uk-UA"/>
        </w:rPr>
        <w:t>Відповідно до  статті  46 Закону України “Про місцеве самоврядування в Україні ” :</w:t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У зв’язку з виробничою необхідністю перенести засідання виконкому з 30.07.2019 року на 17 .07.2019 року. </w:t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кликати  засідання виконкому 17.07.2019  року о 10 - 00 в приміщенні Ямпільської селищної рад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На розгляд  винести такі  питання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 стан   звернення громадян за І півріччя 2019 року ;</w:t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) про хід виконання розпоря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ДА “ Про стан виконавської дисциплі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організації виконання завдань,   визначених актами законодавства;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 стан виконання селищного бюджету за І півріччя 2019 року 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ро стан виконання програми соціального та економічного   розвитку Ямпільської селищної ради за І півріччя 2019 року ;</w:t>
        <w:tab/>
        <w:t xml:space="preserve"> 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про стан підготовки закладів соціальної сфери та житлового фонду </w:t>
        <w:tab/>
        <w:t xml:space="preserve"> до роботи в осінньо-зимовий період 2019-2020 років;</w:t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про відзначення  28 річниці незалежності     України ; </w:t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ро організацію та проведену роботу щодо запобігання бездоглядності неповнолітніх на територі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) про  доцільність позбавлення батьківських обов’язків  гр. Рогозіну Н.А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) п</w:t>
      </w:r>
      <w:r>
        <w:rPr>
          <w:sz w:val="28"/>
          <w:szCs w:val="28"/>
        </w:rPr>
        <w:t xml:space="preserve">ро стан торгівельного обслуговування населення </w:t>
      </w:r>
      <w:r>
        <w:rPr>
          <w:sz w:val="28"/>
          <w:szCs w:val="28"/>
          <w:lang w:val="uk-UA"/>
        </w:rPr>
        <w:t xml:space="preserve">на території                      селищної 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 ; </w:t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val="uk-UA"/>
        </w:rPr>
        <w:t>10) п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ро  заборону </w:t>
      </w:r>
      <w:r>
        <w:rPr>
          <w:rStyle w:val="StrongEmphasis"/>
          <w:b w:val="false"/>
          <w:bCs w:val="false"/>
          <w:sz w:val="28"/>
          <w:szCs w:val="28"/>
        </w:rPr>
        <w:t xml:space="preserve"> торгівлі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алкогольними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слабоалкогольн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и</w:t>
      </w:r>
      <w:r>
        <w:rPr>
          <w:rStyle w:val="StrongEmphasis"/>
          <w:b w:val="false"/>
          <w:bCs w:val="false"/>
          <w:sz w:val="28"/>
          <w:szCs w:val="28"/>
        </w:rPr>
        <w:t xml:space="preserve">ми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  </w:t>
      </w:r>
      <w:r>
        <w:rPr>
          <w:rStyle w:val="StrongEmphasis"/>
          <w:b w:val="false"/>
          <w:bCs w:val="false"/>
          <w:sz w:val="28"/>
          <w:szCs w:val="28"/>
        </w:rPr>
        <w:t xml:space="preserve">напоями 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у вечірній та нічний час </w:t>
        <w:tab/>
        <w:t>;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11)</w:t>
      </w:r>
      <w:r>
        <w:rPr>
          <w:sz w:val="28"/>
          <w:szCs w:val="28"/>
          <w:lang w:val="uk-UA"/>
        </w:rPr>
        <w:t xml:space="preserve"> про реєстрацію колективного договору між адміністрацією та трудовим колективом управління Державної казначейської служби    України в Ямпільському районі Сумської області на 2019-2023 роки  ;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12)</w:t>
      </w:r>
      <w:r>
        <w:rPr>
          <w:sz w:val="28"/>
          <w:szCs w:val="28"/>
          <w:lang w:val="uk-UA"/>
        </w:rPr>
        <w:t xml:space="preserve"> про реєстрацію змін до колективного договору  між адміністрацією                        та  трудовим колективом ДАП « Ямпільський агролісгосп»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13) </w:t>
      </w:r>
      <w:r>
        <w:rPr>
          <w:sz w:val="28"/>
          <w:szCs w:val="28"/>
          <w:lang w:val="uk-UA"/>
        </w:rPr>
        <w:t>про реєстрацію колективного договору між адміністрації та профспілковим комітетом комунального некомерційного  закладу «Ямпільська центральна районна лікарня» Ямпільської районної ради Сумської   області на 2019-2021 роки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екретарю виконавчого комітету  Ісаєнко Т.М. запросити на засідання виконкому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членів виконкому, спеціаліста І категорії Кривущенко О.О., головного бухгалтера Соломко О.І., спеціаліста ІІ категорії Дегтярьову І.Є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Н.ЦИБУЛЬ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127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Rvts0">
    <w:name w:val="rvts0"/>
    <w:qFormat/>
    <w:rPr/>
  </w:style>
  <w:style w:type="character" w:styleId="Style13">
    <w:name w:val="Знак Знак"/>
    <w:qFormat/>
    <w:rPr>
      <w:sz w:val="28"/>
      <w:lang w:val="uk-UA" w:bidi="ar-SA"/>
    </w:rPr>
  </w:style>
  <w:style w:type="character" w:styleId="Style14">
    <w:name w:val=" Знак Знак"/>
    <w:qFormat/>
    <w:rPr>
      <w:rFonts w:ascii="Calibri Light;Calibri" w:hAnsi="Calibri Light;Calibri" w:eastAsia="Calibri" w:cs="Calibri Light;Calibri"/>
      <w:b/>
      <w:bCs/>
      <w:color w:val="2E74B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0:00Z</dcterms:created>
  <dc:creator>Alex</dc:creator>
  <dc:description/>
  <cp:keywords/>
  <dc:language>en-US</dc:language>
  <cp:lastModifiedBy>User</cp:lastModifiedBy>
  <cp:lastPrinted>2019-06-03T15:10:00Z</cp:lastPrinted>
  <dcterms:modified xsi:type="dcterms:W3CDTF">2019-07-10T11:09:00Z</dcterms:modified>
  <cp:revision>216</cp:revision>
  <dc:subject/>
  <dc:title>УКРАЇНА</dc:title>
</cp:coreProperties>
</file>