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5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19 листопада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вальов П.В., Левченко О.В., Родінка Є.О.        Рябуха М.М. (4 депутата). 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ойчунь В.О., Кириченко А.Ф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орозвон Артем Олександрович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нко Олег Васильович – </w:t>
      </w:r>
      <w:r>
        <w:rPr>
          <w:rFonts w:cs="Times New Roman" w:ascii="Times New Roman" w:hAnsi="Times New Roman"/>
          <w:sz w:val="28"/>
          <w:szCs w:val="28"/>
        </w:rPr>
        <w:t>начальник відділу освіти, молоді та спорту Ямпільської селищної рад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бога Олександр Леонідович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ий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рентьєва Олена Олександ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відділу соціального захисту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ябуха Олександр Віталій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 відділу культури та туризму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удеса Світлана Анатоліївна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кретар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взяла участь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вів заступник голови постійної комісії з питань бюджету, фінансів, планування, ринкових реформ і управління комунальною власністю        Родінка Є.О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надання згоди відділу освіти, молоді та спорту Ямпільської селищної ради на надання в оренду нерухомого майна (приміщення) відділу культури та туризму Ямпільської селищної ради без проведення аукціо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ро внесення змін до селищної комплексної програми соціального захисту населення на 202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Ямпільської селищ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 Про затвердження передавальних актів клубних закладів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5. Про затвердження Правил утримання домашніх тварин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ередачу майна у господарське відання комунальному підприємству «Ямпільське» Ямпільської селищної рад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Ямпільської селищної територіальної громади на 2021 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внесення змін до структури і загальної чисельності виконавчих органів Ямпільської селищної ради, затвердженої рішенням першої сесії Ямпільської селищної ради восьмого скликання від 08.12.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9. Про дострокове припинення повноважень старости на території населених пунктів: с. Грем’ячка, с. Окіп, с. Олине, с. Туранівка з центром в селі Грем’ячка та звільнення старости Кравченко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0. Про дострокове припинення повноважень старости на території населених пунктів: с. Антонівка, с. Лісне з центром в селі Антонівка та звільнення старости П’ятниці 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1. Про дострокове припинення повноважень старости на території населених пунктів: с. Паліївка з центром в селі Паліївка та звільнення старости Тимошика О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2. Про дострокове припинення повноважень старости на території населених пунктів: с.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Білиц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c.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Базелівщин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c.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Олександрівськ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c.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Чижиков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 центром в селі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Білиц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звільнення старости Давидової Л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13. Про внесення змін до рішення другої сесії Ямпільської селищної ради восьмого скликання від 16.12.2020 «Про утворення виконавч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Ямпільської селищної ради, визначення його чисельності та затвердження  персонального складу».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надання згоди відділу освіти, молоді та спорту Ямпільської селищної ради на надання в оренду нерухомого майна (приміщення) відділу культури та туризму Ямпільської селищної ради без проведення аукціону.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</w:rPr>
        <w:t>Процен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Оле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освіти, молоді та спорт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ро внесення змін до селищної комплексної програми соціального захисту населення на 2021 рік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ерентьєву Олену Олександрівну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соціального захисту населення Ямпільської селищної рад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Ямпільської селищної ради.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ябуху Олександра Віталійовича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вальов П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 Про затвердження передавальних актів клубних закладів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ябуху Олександра Віталійовича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вальов П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5. Про затвердження Правил утримання домашніх тварин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ередачу майна у господарське відання комунальному підприємству «Ямпільське»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Ямпільської селищної територіальної громади на 2021 рі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ін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Євге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інансового відділу 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внесення змін до структури і загальної чисельності виконавчих органів Ямпільської селищної ради, затвердженої рішенням першої сесії Ямпільської селищної ради восьмого скликання від 08.12.2020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Чудесу Світлану Анатолії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кретар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9. Про дострокове припинення повноважень старости на території населених пунктів: с. Грем’ячка, с. Окіп, с. Олине, с. Туранівка з центром в селі Грем’ячка та звільнення старости Кравченко Т.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Чудесу Світлану Анатолії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кретар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0. Про дострокове припинення повноважень старости на території населених пунктів: с. Антонівка, с. Лісне з центром в селі Антонівка та звільнення старости П’ятниці В.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Чудесу Світлану Анатолії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кретар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1. Про дострокове припинення повноважень старости на території населених пунктів: с. Паліївка з центром в селі Паліївка та звільнення старости    Тимошика О.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Чудесу Світлану Анатолії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кретар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2. Про дострокове припинення повноважень старости на території населених пунктів: с.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Білиц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c.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Базелівщин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c.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Олександрівськ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c.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Чижиков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 центром в селі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>Білиц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звільнення старости Давидової Л.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 Чудесу Світлану Анатоліївн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екретар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13. Про внесення змін до рішення другої сесії Ямпільської селищної ради восьмого скликання від 16.12.2020 «Про утворення виконавч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тету Ямпільської селищної ради, визначення його чисельності та затвердження  персонального складу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богу Олександра Леонідович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ого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п’ят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Заступник голови  </w:t>
        <w:tab/>
        <w:t xml:space="preserve">                       </w:t>
        <w:tab/>
        <w:tab/>
        <w:tab/>
        <w:t>Євген РОДІН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 xml:space="preserve">                   Оксана ЛЕВЧЕНКО</w:t>
      </w:r>
    </w:p>
    <w:p>
      <w:pPr>
        <w:pStyle w:val="Normal"/>
        <w:ind w:right="-2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3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k.wikipedia.org/wiki/&#1041;&#1110;&#1083;&#1080;&#1094;&#1103;" TargetMode="External"/><Relationship Id="rId4" Type="http://schemas.openxmlformats.org/officeDocument/2006/relationships/hyperlink" Target="https://uk.wikipedia.org/wiki/&#1041;&#1072;&#1079;&#1077;&#1083;&#1110;&#1074;&#1097;&#1080;&#1085;&#1072;" TargetMode="External"/><Relationship Id="rId5" Type="http://schemas.openxmlformats.org/officeDocument/2006/relationships/hyperlink" Target="https://uk.wikipedia.org/wiki/&#1054;&#1083;&#1077;&#1082;&#1089;&#1072;&#1085;&#1076;&#1088;&#1110;&#1074;&#1089;&#1100;&#1082;&#1077;_(&#1057;&#1091;&#1084;&#1089;&#1100;&#1082;&#1072;_&#1086;&#1073;&#1083;&#1072;&#1089;&#1090;&#1100;)" TargetMode="External"/><Relationship Id="rId6" Type="http://schemas.openxmlformats.org/officeDocument/2006/relationships/hyperlink" Target="https://uk.wikipedia.org/wiki/&#1063;&#1080;&#1078;&#1080;&#1082;&#1086;&#1074;&#1077;_(&#1071;&#1084;&#1087;&#1110;&#1083;&#1100;&#1089;&#1100;&#1082;&#1080;&#1081;_&#1088;&#1072;&#1081;&#1086;&#1085;)" TargetMode="External"/><Relationship Id="rId7" Type="http://schemas.openxmlformats.org/officeDocument/2006/relationships/hyperlink" Target="https://uk.wikipedia.org/wiki/&#1041;&#1110;&#1083;&#1080;&#1094;&#1103;" TargetMode="External"/><Relationship Id="rId8" Type="http://schemas.openxmlformats.org/officeDocument/2006/relationships/hyperlink" Target="https://uk.wikipedia.org/wiki/&#1041;&#1110;&#1083;&#1080;&#1094;&#1103;" TargetMode="External"/><Relationship Id="rId9" Type="http://schemas.openxmlformats.org/officeDocument/2006/relationships/hyperlink" Target="https://uk.wikipedia.org/wiki/&#1041;&#1072;&#1079;&#1077;&#1083;&#1110;&#1074;&#1097;&#1080;&#1085;&#1072;" TargetMode="External"/><Relationship Id="rId10" Type="http://schemas.openxmlformats.org/officeDocument/2006/relationships/hyperlink" Target="https://uk.wikipedia.org/wiki/&#1054;&#1083;&#1077;&#1082;&#1089;&#1072;&#1085;&#1076;&#1088;&#1110;&#1074;&#1089;&#1100;&#1082;&#1077;_(&#1057;&#1091;&#1084;&#1089;&#1100;&#1082;&#1072;_&#1086;&#1073;&#1083;&#1072;&#1089;&#1090;&#1100;)" TargetMode="External"/><Relationship Id="rId11" Type="http://schemas.openxmlformats.org/officeDocument/2006/relationships/hyperlink" Target="https://uk.wikipedia.org/wiki/&#1063;&#1080;&#1078;&#1080;&#1082;&#1086;&#1074;&#1077;_(&#1071;&#1084;&#1087;&#1110;&#1083;&#1100;&#1089;&#1100;&#1082;&#1080;&#1081;_&#1088;&#1072;&#1081;&#1086;&#1085;)" TargetMode="External"/><Relationship Id="rId12" Type="http://schemas.openxmlformats.org/officeDocument/2006/relationships/hyperlink" Target="https://uk.wikipedia.org/wiki/&#1041;&#1110;&#1083;&#1080;&#1094;&#1103;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18:00Z</dcterms:created>
  <dc:creator>user</dc:creator>
  <dc:description/>
  <cp:keywords/>
  <dc:language>en-US</dc:language>
  <cp:lastModifiedBy>1</cp:lastModifiedBy>
  <cp:lastPrinted>2021-12-13T14:39:00Z</cp:lastPrinted>
  <dcterms:modified xsi:type="dcterms:W3CDTF">2021-12-21T11:29:00Z</dcterms:modified>
  <cp:revision>17</cp:revision>
  <dc:subject/>
  <dc:title/>
</cp:coreProperties>
</file>