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9.10.2016                                           смт Ямпіль                           № 95 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  відзначення  на територ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Ямпільської селищної рад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00-річчя Реформ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гідно Указу Президента України від 26 серпня 2016 року №357/2016 „Про відзначення в Україні 500-річчя Реформації”,   на виконання розпорядження голови Сумської обласної державної адміністрації від 29.09.2016 №491-ОД „Про  відзначення в Сумській області 500-річчя Реформації” ,    розпорядження голови Ямпільської районної державної адміністрації від 12.10.2016 №364-ОД „Про  відзначення в Ямпільському районі 500-річчя Реформації”  , з метою  визнання вагомого внеску протестантських церков і релігійних організацій в розвиток релігійної, культурної і соціальної сфери України , вияву поваги до їхньої ролі в українській історії та становленні незалежної держави, просування та поглиблення в суспільстві моральних, культурних цінностей українського народу, належного відзначення у 2017 році в Сумській області 500-річчя Реформації:</w:t>
      </w:r>
    </w:p>
    <w:p>
      <w:pPr>
        <w:pStyle w:val="Normal"/>
        <w:tabs>
          <w:tab w:val="clear" w:pos="708"/>
          <w:tab w:val="left" w:pos="1" w:leader="none"/>
          <w:tab w:val="left" w:pos="91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 Утворити комісію з підготовки та відзначення на території Ямпільської селищної ради 500-річчя Реформації ( додається).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 Затвердити план заходів  щодо підготовки та відзначення на території Ямпільської селищної ради 500-річчя Реформації  ( додається)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Спеціалісту Ямпільської селищної ради Кривущенко О.О.  інформувати про виконання затверджених цим розпорядженням заходів Ямпільського селищного голову до 15.10.2017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 xml:space="preserve">                                        </w:t>
        <w:tab/>
        <w:t>Н.М. Цибульк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селищного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19.10.2016 №95-ОД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підготовки та відзначення на території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мпільської селищної ради 500-річчя Реформації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36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булько</w:t>
        <w:tab/>
        <w:t xml:space="preserve">- селищний голова ,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36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лія Миколаївна</w:t>
        <w:tab/>
        <w:t xml:space="preserve">  голова комісії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36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ущенко</w:t>
        <w:tab/>
        <w:t>- спеціаліст І категорії селищної ради,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36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на Олексіївна</w:t>
        <w:tab/>
        <w:t xml:space="preserve">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36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чук</w:t>
        <w:tab/>
        <w:tab/>
        <w:t>- прихожанка церкви християн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36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ра Анисимівна</w:t>
        <w:tab/>
        <w:t xml:space="preserve">  віри євангельської п’ятидесятники „Надія” </w:t>
      </w:r>
    </w:p>
    <w:p>
      <w:pPr>
        <w:pStyle w:val="Normal"/>
        <w:tabs>
          <w:tab w:val="clear" w:pos="708"/>
          <w:tab w:val="left" w:pos="1" w:leader="none"/>
          <w:tab w:val="left" w:pos="36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( за згодою)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селищної ради                                                      Т.М.Ісаєнк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селищного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19.10.2016 №95-ОД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заходів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підготовки та відзначення на території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мпільської селищної ради 500-річчя Реформації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 Організація в бібліотечних закладах книжкових та тематичних виставок, вечорів, історичних годин з тематики відзначення в Україні у 2017 році 500-річчя Реформації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відуюча ОДР Фесенко І.В.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ересень-жовтень 2017 року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81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 Сприяння в межах чинного законодавства України церквам і релігійним організаціям у проведенні районних форумів, присвячених 500-річчю Реформації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ривущенко О.О.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пеціаліст І категорії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ересень-жовтень 2017 року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Забезпечення проведення в дошкільних навчальних закладах лекцій, бесід, виставок літератури, присвячених відзначенню у 2017 році в Україні 500-річчя Реформації.</w:t>
      </w:r>
    </w:p>
    <w:p>
      <w:pPr>
        <w:pStyle w:val="Normal"/>
        <w:tabs>
          <w:tab w:val="clear" w:pos="708"/>
          <w:tab w:val="left" w:pos="1" w:leader="none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авідуюча ДНЗ ясла-садок</w:t>
      </w:r>
    </w:p>
    <w:p>
      <w:pPr>
        <w:pStyle w:val="Normal"/>
        <w:tabs>
          <w:tab w:val="clear" w:pos="708"/>
          <w:tab w:val="left" w:pos="1" w:leader="none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„Малятко” Мерцалова Ю.С.,</w:t>
      </w:r>
    </w:p>
    <w:p>
      <w:pPr>
        <w:pStyle w:val="Normal"/>
        <w:tabs>
          <w:tab w:val="clear" w:pos="708"/>
          <w:tab w:val="left" w:pos="1" w:leader="none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завідуюча ДНЗ „Золотий </w:t>
      </w:r>
    </w:p>
    <w:p>
      <w:pPr>
        <w:pStyle w:val="Normal"/>
        <w:tabs>
          <w:tab w:val="clear" w:pos="708"/>
          <w:tab w:val="left" w:pos="1" w:leader="none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лючик” Шарякова Л.О.</w:t>
      </w:r>
    </w:p>
    <w:p>
      <w:pPr>
        <w:pStyle w:val="Normal"/>
        <w:tabs>
          <w:tab w:val="clear" w:pos="708"/>
          <w:tab w:val="left" w:pos="1" w:leader="none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ересень-жовтень 2017 року</w:t>
      </w:r>
    </w:p>
    <w:p>
      <w:pPr>
        <w:pStyle w:val="Normal"/>
        <w:tabs>
          <w:tab w:val="clear" w:pos="708"/>
          <w:tab w:val="left" w:pos="1" w:leader="none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4. Сприяння церквам та релігійним організаціям у проведенні „молитовних сніданків” щодо духовного відродження регіону.</w:t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ривущенко О.О.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пеціаліст І категорії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тягом 2017 року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1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 Сприяння проведенню спільних заходів органами місцевого самоврядування та релігійними організаціями району щодо духовного відродження регіону.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ривущенко О.О.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пеціаліст І категорії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тягом 2017 року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1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6. Сприяння в межах чинного законодавства України церквам та релігійними організаціям у проведенні доброчинної та милосердницької діяльності, підтримки ділових контактів з міжнародними релігійними центрами та іноземними релігійними організаціями.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ривущенко О.О.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пеціаліст І категорії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тягом 2017 року</w:t>
      </w:r>
    </w:p>
    <w:p>
      <w:pPr>
        <w:pStyle w:val="Normal"/>
        <w:tabs>
          <w:tab w:val="clear" w:pos="708"/>
          <w:tab w:val="left" w:pos="1" w:leader="none"/>
          <w:tab w:val="left" w:pos="11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7. Виготовлення та розміщення соціальної реклами з нагоди відзначення в Україні 500-річчя Реформації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конавчий комітет селищної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ди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тягом 2017 рок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05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8. Направити листа для забезпечення громадського порядку та безпеки громадян під час проведення заходів , присвячених в Україні  500-річчя Реформації.</w:t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ивущенко О.О.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спеціаліст І категорії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05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Беспалий СМ.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Протягом 2017 рок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селищної ради                                                      Т.М.Ісаєнк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26:00Z</dcterms:created>
  <dc:creator>SPA</dc:creator>
  <dc:description/>
  <dc:language>en-US</dc:language>
  <cp:lastModifiedBy>SPA</cp:lastModifiedBy>
  <dcterms:modified xsi:type="dcterms:W3CDTF">2016-10-20T10:29:00Z</dcterms:modified>
  <cp:revision>3</cp:revision>
  <dc:subject/>
  <dc:title> </dc:title>
</cp:coreProperties>
</file>