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4.11.2016                                           смт Ямпіль                           № 100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створення комісії  п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значенню  кількост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нтрольованого вит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и  від пориву труби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іщенні селищн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ункту 6    пункту б статті 33 Закону України „Про місцеве самоврядування в Україні”,    з метою визначення збитків, завданих витоком води з водопроводу у приміщенні адмінбудівлі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 по визначенню кількості неконтрольованого витоку води  від пориву труби в приміщенні селищної ради у складі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ісії   04.11.2016 року здійснити обстеження пошкоджень в приміщенні,   визначити  кількість неконтрольованого витоку води  від пориву труби в приміщенні селищної ради і скласти відповідний акт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Н.М.Цибулько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04.11.2016 № 100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по визначенню  збитків та кількості неконтрольованого витоку води  від пориву труби в приміщенні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Цибуль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талія Миколаївна               -   селищний гол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 Масліх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Ірина Володимирівна             - спеціаліст ІІ категорії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31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2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3.  Одинцов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Ігор Володимирович               - майстер ТОВ „Водолій-БС”,</w:t>
      </w:r>
    </w:p>
    <w:p>
      <w:pPr>
        <w:pStyle w:val="Normal"/>
        <w:tabs>
          <w:tab w:val="clear" w:pos="708"/>
          <w:tab w:val="left" w:pos="1" w:leader="none"/>
          <w:tab w:val="left" w:pos="64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 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Т.М.Ісаєнко</w:t>
        <w:tab/>
        <w:tab/>
        <w:tab/>
        <w:t xml:space="preserve">                                      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47:00Z</dcterms:created>
  <dc:creator>Alex</dc:creator>
  <dc:description/>
  <cp:keywords/>
  <dc:language>en-US</dc:language>
  <cp:lastModifiedBy>Alex</cp:lastModifiedBy>
  <dcterms:modified xsi:type="dcterms:W3CDTF">2016-11-17T15:50:00Z</dcterms:modified>
  <cp:revision>3</cp:revision>
  <dc:subject/>
  <dc:title>      </dc:title>
</cp:coreProperties>
</file>