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 xml:space="preserve">14.07.2020          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 xml:space="preserve"> 60 –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кликання засіда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частини  4 статті  46, пункт 8 частини 3 статті 42 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1. Скликати  сорок шосту сесію селищної ради сьомого скликання 15.07.2020  року о 13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е  питання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. Про внесення змін до рішення Ямпільської селищної ради від 24.12.2019 «Про селищний бюджет Ямпільської селищної ради на 2020 рік» </w:t>
      </w:r>
      <w:r>
        <w:rPr>
          <w:sz w:val="28"/>
          <w:szCs w:val="28"/>
          <w:u w:val="single"/>
          <w:lang w:val="uk-UA"/>
        </w:rPr>
        <w:t>18318402000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          </w:t>
      </w:r>
      <w:r>
        <w:rPr>
          <w:color w:val="000000"/>
          <w:lang w:val="uk-UA"/>
        </w:rPr>
        <w:tab/>
        <w:tab/>
        <w:tab/>
        <w:tab/>
        <w:tab/>
        <w:tab/>
        <w:tab/>
        <w:tab/>
        <w:tab/>
        <w:t xml:space="preserve">        (код бюджету)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селищної ради  Ісаєнко Т.М. запросити на пленарне  засід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путатів Ямпільської селищної ради сьомого скликання , головного бухгалтера Соломко О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Наталія ЦИБУЛЬКО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127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0:00Z</dcterms:created>
  <dc:creator>Alex</dc:creator>
  <dc:description/>
  <cp:keywords/>
  <dc:language>en-US</dc:language>
  <cp:lastModifiedBy>Secretar</cp:lastModifiedBy>
  <cp:lastPrinted>2020-07-15T11:54:00Z</cp:lastPrinted>
  <dcterms:modified xsi:type="dcterms:W3CDTF">2020-07-15T08:56:00Z</dcterms:modified>
  <cp:revision>287</cp:revision>
  <dc:subject/>
  <dc:title>УКРАЇНА</dc:title>
</cp:coreProperties>
</file>