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9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5.11.2019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 №</w:t>
      </w:r>
      <w:r>
        <w:rPr>
          <w:b/>
          <w:bCs/>
          <w:sz w:val="28"/>
          <w:szCs w:val="28"/>
          <w:lang w:val="uk-UA"/>
        </w:rPr>
        <w:t xml:space="preserve"> 106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tabs>
          <w:tab w:val="clear" w:pos="720"/>
          <w:tab w:val="left" w:pos="5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ти  засідання виконкому 26.11.2019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) про звіт клубних працівників щодо проведеної роботи в  закладах, розташованих на     території ради;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) про  підготовку та проведення новорічних свят на території                   селищної ради ;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) про проведення перереєстрації громадян , які перебувають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ному обліку у виконкомі Ямпільської селищної ради;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)про незадовільне виконання  батьківських обов’язків гр.Коланчею Л.М. по відношенню до  свого малолітнього сина ;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)про розгляд проекту селищного бюджету на 2019 рік;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)про розгляд заяви ФОП Ніконова ;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) про розгляд заяви ФОП Бондар Н.А.;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8) про розгляд заяви ФОП Ольховик Н.М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) про зняття з облі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дини Мельник К.Ф. та Мельника А.М.</w:t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екретарю виконавчого комітету  Ісаєнко Т.М. запросити на засідання виконкому : членів виконкому , головного бухгалтера                                         Соломко О.І., спеціаліста по роботі з молоддю та спорту Кривущенко О.О., інспектора Горлова М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sectPr>
      <w:type w:val="nextPage"/>
      <w:pgSz w:w="11906" w:h="16838"/>
      <w:pgMar w:left="1560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0:00Z</dcterms:created>
  <dc:creator>Alex</dc:creator>
  <dc:description/>
  <cp:keywords/>
  <dc:language>en-US</dc:language>
  <cp:lastModifiedBy>Secretar</cp:lastModifiedBy>
  <cp:lastPrinted>2019-11-19T15:08:00Z</cp:lastPrinted>
  <dcterms:modified xsi:type="dcterms:W3CDTF">2019-11-19T14:28:00Z</dcterms:modified>
  <cp:revision>245</cp:revision>
  <dc:subject/>
  <dc:title>УКРАЇНА</dc:title>
</cp:coreProperties>
</file>