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2425637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11.06.2019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 55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имчасове виконання обов’яз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дія Ямпільської селищної ради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8"/>
          <w:szCs w:val="28"/>
          <w:lang w:val="uk-UA"/>
        </w:rPr>
        <w:t>У зв’язку з  щорічною відпусткою   водія Ямпільської селищної ради  Туніка О.Є.   за період з 11.06.2019 року по 06.07.2019 року включно, тимчасово виконання обов’язків  водія  покласти  на заступника селищного голови  Ю.В. Кучерно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Н.ЦИБУЛ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Alex</cp:lastModifiedBy>
  <cp:lastPrinted>2019-06-10T09:50:00Z</cp:lastPrinted>
  <dcterms:modified xsi:type="dcterms:W3CDTF">2019-06-10T16:12:00Z</dcterms:modified>
  <cp:revision>361</cp:revision>
  <dc:subject/>
  <dc:title>Перелік ЗВТ по селищній раді</dc:title>
</cp:coreProperties>
</file>