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05.2016                               смт Ямпіль                                      № 47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ідзначення 20-ї річниц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ії Україн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ідповідно до Указу Президента України від 15 березня 2016 року   № 942016</w:t>
      </w:r>
      <w:r>
        <w:rPr>
          <w:rFonts w:cs="Times New Roman" w:ascii="Times New Roman" w:hAnsi="Times New Roman"/>
          <w:b/>
          <w:sz w:val="28"/>
          <w:szCs w:val="28"/>
        </w:rPr>
        <w:t xml:space="preserve"> „</w:t>
      </w:r>
      <w:r>
        <w:rPr>
          <w:rFonts w:cs="Times New Roman" w:ascii="Times New Roman" w:hAnsi="Times New Roman"/>
          <w:sz w:val="28"/>
          <w:szCs w:val="28"/>
        </w:rPr>
        <w:t xml:space="preserve">Про відзначення 20-ї річниці Конституції України”, на виконання розпорядження голови Сумської обласної державної адміністрації від 21.04.2016 №202-ОД </w:t>
      </w: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значення в Сумській області 20-ї річниці Конституції України”, розпорядження голови Ямпільської районної державної адміністрації  від 29.04.2016 №166-ОД </w:t>
      </w: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відзначення в  Ямпільському районі  20-ї річниці Конституції України”, з метою належного відзначення 20-ї річниці Конституції України, сприяння консолідації суспільства навколо ідеї проведення конституційної реформи, формування високого рівня правової свідомості та   правової культури населення, виховання у громадян поважного ставлення до Основного Закону України: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Затвердити план заходів щодо відзначення на території Ямпільської селищної ради 20-ї річниці Конституції України (додається).</w:t>
      </w:r>
    </w:p>
    <w:p>
      <w:pPr>
        <w:pStyle w:val="Normal"/>
        <w:tabs>
          <w:tab w:val="clear" w:pos="708"/>
          <w:tab w:val="left" w:pos="1" w:leader="none"/>
          <w:tab w:val="left" w:pos="9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Виконавчому комітету селищної ради затвердити заходи з відзначення 20-ї річниці Конституції України на відповідній території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1.05.2016 № 47-ОД</w:t>
      </w:r>
    </w:p>
    <w:p>
      <w:pPr>
        <w:pStyle w:val="Normal"/>
        <w:tabs>
          <w:tab w:val="clear" w:pos="708"/>
          <w:tab w:val="left" w:pos="1" w:leader="none"/>
          <w:tab w:val="left" w:pos="641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2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1" w:leader="none"/>
          <w:tab w:val="left" w:pos="2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на території Ямпільської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-ї річниці Конституції Україн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Проведення культурно-мистецьких заходів, присвячених Дню Конституції України.</w:t>
      </w:r>
    </w:p>
    <w:p>
      <w:pPr>
        <w:pStyle w:val="Normal"/>
        <w:tabs>
          <w:tab w:val="clear" w:pos="708"/>
          <w:tab w:val="left" w:pos="1" w:leader="none"/>
          <w:tab w:val="left" w:pos="195" w:leader="none"/>
          <w:tab w:val="left" w:pos="27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вень 2016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Організація спортивних змагань до Дня Конституції Украї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ивущенко О.О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вень 2016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рганізація виставок фотоматеріалів, що ілюструють процес прийняття Конституції України, становлення та розвиток українського конституціоналізму,  історію національного законотворення.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Завідуючі ДНЗ, клубів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вень 2016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Організація засідань у форматі „круглого столу” на тему історії вітчизняного конституційного права та напрямів удосконалення Конституції Украї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вень - червень 2016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ня заходів з популяризації державних символів Украї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авень - червень 2016</w:t>
      </w:r>
    </w:p>
    <w:p>
      <w:pPr>
        <w:pStyle w:val="Normal"/>
        <w:tabs>
          <w:tab w:val="clear" w:pos="708"/>
          <w:tab w:val="left" w:pos="1" w:leader="none"/>
          <w:tab w:val="left" w:pos="549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безпечення благоустрою та оформлення населених пунктів з використанням державної символік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чернос Ю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8.06.2016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7. Забезпечення встановлення (вивішування) у День Конституції України на будівлях місцевих органів виконавчої влади, органів місцевого самоврядування, підприємствах, установах та організаціях Державного Прапора Украї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8.06.2016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8. Забезпечення охорони громадського порядку та безпеки громадян під час проведення заходів, присвячених Дню Конституції України, у населених пунктах громад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мпільське відділення поліції (с.Ямпіль)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осткінського відділу поліції (м.Шостка)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оловного управління Національної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ліції у Сумській області,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ромадське формування з охорони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ромадського порядку і державног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рдону Ямпільської селищної ради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„</w:t>
      </w:r>
      <w:r>
        <w:rPr>
          <w:rFonts w:cs="Times New Roman" w:ascii="Times New Roman" w:hAnsi="Times New Roman"/>
          <w:sz w:val="28"/>
          <w:szCs w:val="28"/>
        </w:rPr>
        <w:t>Північ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ервень 2016 рок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безпечення медичного супроводу під час проведення заходів, присвячених Дню Конституції України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вень 2016</w:t>
      </w:r>
    </w:p>
    <w:p>
      <w:pPr>
        <w:pStyle w:val="Normal"/>
        <w:tabs>
          <w:tab w:val="clear" w:pos="708"/>
          <w:tab w:val="left" w:pos="1" w:leader="none"/>
          <w:tab w:val="left" w:pos="366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0:00Z</dcterms:created>
  <dc:creator>1</dc:creator>
  <dc:description/>
  <dc:language>en-US</dc:language>
  <cp:lastModifiedBy>1</cp:lastModifiedBy>
  <dcterms:modified xsi:type="dcterms:W3CDTF">2004-06-01T04:12:00Z</dcterms:modified>
  <cp:revision>4</cp:revision>
  <dc:subject/>
  <dc:title/>
</cp:coreProperties>
</file>