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ЯМПІЛЬ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ru-RU"/>
        </w:rPr>
        <w:t>ВОСЬМЕ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>З ПИТАНЬ БЮДЖЕТУ, ФІНАНСІВ, ПЛАНУВАННЯ, РИНКОВИХ РЕФОРМ І УПРАВЛІННЯ КОМУНАЛЬНОЮ ВЛАСНІСТЮ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токол № 9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 Ямпіль</w:t>
        <w:tab/>
        <w:tab/>
        <w:tab/>
        <w:tab/>
        <w:tab/>
        <w:tab/>
        <w:tab/>
        <w:t>04 червня 2021 року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16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исутні депутат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чунь В.О., Ковальов П.В., Левченко О.В., Рябуха М.М. (4 депутата). 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сутні депутати: -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дінка Є.О., Кириченко А.Ф.(2 депутата)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прошені: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кварцова Оксана Вікторі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заступник селищн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ябуха Олександр Віталій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 відділу культури та туризм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ценко Олег Васильович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ерентьєва Олена Олександрівна 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чальник відділу соціального захисту населення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Грек Наталія Олексіївна 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ступник начальника фінансового відділ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У засіданні постійної комісії взяла участь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убар Ольга Костянтинівна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а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Чудеса Світлана Анатолії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секретар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сідання вів голова постійної комісії з питань бюджету, фінансів, планування, ринкових реформ і управління комунальною власністю Бойчунь В.О.</w:t>
      </w:r>
    </w:p>
    <w:p>
      <w:pPr>
        <w:pStyle w:val="Normal"/>
        <w:tabs>
          <w:tab w:val="clear" w:pos="708"/>
          <w:tab w:val="left" w:pos="759" w:leader="none"/>
          <w:tab w:val="center" w:pos="4535" w:leader="none"/>
        </w:tabs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val="uk-UA" w:eastAsia="ru-RU"/>
        </w:rPr>
        <w:t>Порядок денний</w:t>
      </w:r>
    </w:p>
    <w:p>
      <w:pPr>
        <w:pStyle w:val="Normal"/>
        <w:widowControl w:val="false"/>
        <w:spacing w:lineRule="auto" w:line="240" w:before="0" w:after="280"/>
        <w:ind w:left="-709" w:hanging="0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>1. Про внесення змін до рішення Ямпільської селищної ради від 24.12.2020 «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uk-UA" w:eastAsia="ru-RU"/>
        </w:rPr>
        <w:t>Про бюджет Ямпільської селищної територіальної громади на 2021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uk-UA" w:eastAsia="ru-RU"/>
        </w:rPr>
        <w:t>рік».</w:t>
      </w:r>
    </w:p>
    <w:p>
      <w:pPr>
        <w:pStyle w:val="Normal"/>
        <w:widowControl w:val="false"/>
        <w:spacing w:lineRule="auto" w:line="240" w:before="0" w:after="280"/>
        <w:ind w:left="-709" w:hanging="0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 xml:space="preserve">2. Про звернення до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uk-UA" w:eastAsia="ru-RU"/>
        </w:rPr>
        <w:t>голови Сумської обласної державної адміністрації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 xml:space="preserve"> Хоми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Василя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Васильовича щодо розподілу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’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val="uk-UA" w:eastAsia="ru-RU"/>
        </w:rPr>
        <w:t>3. Про внесення змін до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4. 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Про прийняття окремого індивідуально визначеного майна (транспортні засоби)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5. Про прийняття окремого індивідуально визначеного майна (транспортний засіб ВАЗ 2107)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6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. Про звернення до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ru-RU"/>
        </w:rPr>
        <w:t xml:space="preserve">голови Національного банку України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Шевченка</w:t>
      </w:r>
      <w:r>
        <w:rPr>
          <w:rFonts w:eastAsia="Batang;바탕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ru-RU"/>
        </w:rPr>
        <w:t>.Є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>7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>. Про звернення до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ru-RU"/>
        </w:rPr>
        <w:t xml:space="preserve"> голови Шосткинської районної державної адміністрації Оксани Тарасюк,  голови Шосткинської районної ради Вікторії Сокол</w:t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рядок денний затвердили одноголосно.</w:t>
      </w:r>
    </w:p>
    <w:p>
      <w:pPr>
        <w:pStyle w:val="Normal"/>
        <w:spacing w:lineRule="auto" w:line="240" w:before="0" w:after="0"/>
        <w:ind w:left="-284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right="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eastAsia="Batang;바탕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несення змін до рішення Ямпільської селищної ради від 24.12.2020 «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 бюджет Ямпільської селищної територіальної громади на 2021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>рік».</w:t>
      </w:r>
    </w:p>
    <w:p>
      <w:pPr>
        <w:pStyle w:val="Normal"/>
        <w:spacing w:lineRule="auto" w:line="240" w:before="0" w:after="0"/>
        <w:ind w:left="-567" w:right="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Грек Наталію Олексіївну 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ступник начальника фінансового відділ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в’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>2. Про звернення до голови Сумської обласної державної адміністрації Хоми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>Василя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  <w:t>Васильовича щодо розподілу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’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Грек Наталію Олексіївну 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ступник начальника фінансового відділ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в’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3. Про внесення змін до рішення першої сесії Ямпільської селищної ради восьмого скликання від 08.12.2020 «Про затвердження структури виконавчих органів Ямпільської селищної ради, загальної чисельності апарату ради та її виконавчих органів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Чудеса С.А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кретар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в’ятої сесі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4.</w:t>
      </w: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 прийняття окремого індивідуально визначеного майна (транспортні засоби)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Рябуху О.В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відділу культури та туризму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в’ятої сесі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5. Про прийняття окремого індивідуально визначеного майна (транспортний засіб ВАЗ 2107) зі спільної власності територіальних громад сіл, селищ, міст Шосткинського району в комунальну власність Ямпільської селищної територіальної гром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Проценка О.В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чальника відділу освіти, молоді та спорту Ямпільської селищної рад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в’ятої сесі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 звернення до голови Національного банку України Шевченк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.Є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Скварцову О.В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ступник селищного голови з питань діяльності виконавчих органів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в’ятої сесі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7. Про звернення д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голови Шосткинської районної державної адміністрації Оксани Тарасюк,  голови Шосткинської районної ради Вікторії Соко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ЛУХАЛИ: Терентьєву О.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– начальника відділу соціального захисту населення Ямпільсько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обговоренні взяли участ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йчунь В.О., Ковальов П.В., Левченко О.В., Рябуха М.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сув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за" – 4; "проти" – 0; "утримались" – 0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РІШИ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тримати запропонований проєкт рішення винесений на розгляд пленарного засідання дев’ятої сесії селищної рад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а</w:t>
        <w:tab/>
        <w:tab/>
        <w:tab/>
        <w:t xml:space="preserve">                       </w:t>
        <w:tab/>
        <w:tab/>
        <w:tab/>
        <w:tab/>
        <w:tab/>
        <w:t>Вадим Бойчу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ксана Ле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54:00Z</dcterms:created>
  <dc:creator>user</dc:creator>
  <dc:description/>
  <cp:keywords/>
  <dc:language>en-US</dc:language>
  <cp:lastModifiedBy>User</cp:lastModifiedBy>
  <cp:lastPrinted>2020-12-17T10:59:00Z</cp:lastPrinted>
  <dcterms:modified xsi:type="dcterms:W3CDTF">2021-06-14T14:08:00Z</dcterms:modified>
  <cp:revision>13</cp:revision>
  <dc:subject/>
  <dc:title/>
</cp:coreProperties>
</file>