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З ПИТАНЬ ОХОРОНИ ЗДОРОВ’Я, СОЦІАЛЬНОГО ЗАХИСТУ НАСЕЛЕ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СІМ’Ї, МОЛОДІ, ОСВІТИ ТА КУЛЬТУРИ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9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ab/>
        <w:tab/>
        <w:t>30.06.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исутні депутат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арбузенко Л.І., Косенко Г.В., Мураста Т.І., Проценко О.В., Терентьєва О.О. (5 депутатів).  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Порядок денний затвердили одноголос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прошені:</w:t>
      </w:r>
    </w:p>
    <w:p>
      <w:pPr>
        <w:pStyle w:val="Style17"/>
        <w:spacing w:before="0" w:after="0"/>
        <w:ind w:right="-284" w:hanging="0"/>
        <w:rPr/>
      </w:pPr>
      <w:r>
        <w:rPr>
          <w:color w:val="000000"/>
          <w:sz w:val="28"/>
          <w:szCs w:val="28"/>
        </w:rPr>
        <w:t>Чудеса Світлана Анатоліївна – секретар Ямпільської селищної ради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Style17"/>
        <w:spacing w:before="0" w:after="0"/>
        <w:ind w:right="-284" w:hanging="0"/>
        <w:rPr>
          <w:color w:val="FF00FF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ньогуб Марина Григорівна – заступник головного лікаря з економічних питань</w:t>
      </w:r>
      <w:r>
        <w:rPr>
          <w:color w:val="FF00FF"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комунального некомерційного підприємства «Ямпільська лікарня»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eastAsia="Batang;¹ÙÅÁ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засідання брала участь Соломко І.А., начальник організаційного відділу  Ямпільсько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1. Про хід виконання селищної комплексної програми соціального захисту населення на 2021 рі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  <w:t>(планове питан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оповідає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. Про хід виконання селищної комплексної програми соціального захисту населення на 2021 рі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звернення до </w:t>
      </w:r>
      <w:r>
        <w:rPr>
          <w:rFonts w:cs="Times New Roman" w:ascii="Times New Roman" w:hAnsi="Times New Roman"/>
          <w:b/>
          <w:bCs/>
          <w:sz w:val="28"/>
          <w:szCs w:val="28"/>
        </w:rPr>
        <w:t>Міністерства соціальної політики України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оповідає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 Терентьєва Олена Олександрівна</w:t>
      </w:r>
      <w:r>
        <w:rPr>
          <w:rFonts w:cs="Times New Roman" w:ascii="Times New Roman" w:hAnsi="Times New Roman"/>
          <w:color w:val="000000"/>
          <w:sz w:val="28"/>
          <w:szCs w:val="28"/>
        </w:rPr>
        <w:t>- начальник відділу соціального захисту населення Ямпіль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до Програми розвитку надання медичної допомоги населенню комунальним некомерційним підприємством «Ямпільська лікарня» Ямпільської селищної ради на 2021 рік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Style17"/>
        <w:spacing w:before="0" w:after="0"/>
        <w:rPr>
          <w:color w:val="FF00FF"/>
          <w:sz w:val="28"/>
          <w:szCs w:val="28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Доповідає</w:t>
      </w:r>
      <w:r>
        <w:rPr>
          <w:b/>
          <w:sz w:val="28"/>
          <w:szCs w:val="28"/>
          <w:lang w:eastAsia="ru-RU"/>
        </w:rPr>
        <w:t>: Синьогуб Марина Григорівна</w:t>
      </w:r>
      <w:r>
        <w:rPr>
          <w:sz w:val="28"/>
          <w:szCs w:val="28"/>
          <w:lang w:eastAsia="ru-RU"/>
        </w:rPr>
        <w:t xml:space="preserve"> – заступник головного лікаря з економічних питань</w:t>
      </w:r>
      <w:r>
        <w:rPr>
          <w:color w:val="FF00FF"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комунального некомерційного підприємства «Ямпільська лікарня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12121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>затвердження Положення про конкурс на посаду керівника закладу загальної середньої освіти, що перебуває у комунальній власності Ямпільської селищної ради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оповідає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 Проценко Олег Васильови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чальник відділу освіти, молоді та спорту Ямпіль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о затвердження Статуту Ямпільського дошкільного навчального закладу ясла-садок "Малятко"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оповідає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 Проценко Олег Васильови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чальник відділу освіти, молоді та спорту Ямпіль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ро внесення змін до Плану роботи Ямпільської селищної ради восьмого скликання на 2021 рік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212121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оповідає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 Чудеса Світлана Анатолії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екретар Ямпіль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Cs/>
          <w:color w:val="212121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  <w:u w:val="single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1. Про хід виконання селищної комплексної програми соціального захисту населення на 2021 рі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  <w:t>(планове питан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рентьє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 О.О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ділу соціального захисту населення Ямпіль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 xml:space="preserve">Взяти до відома інформацію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ділу соціального захисту населення Ямпіль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ерентьєвої О.О. «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 хід виконання селищної комплексної програми соціального захисту населення на 2021 рі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(Мураста Т.І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ула відсутня при голосуванні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звернення до </w:t>
      </w:r>
      <w:r>
        <w:rPr>
          <w:rFonts w:cs="Times New Roman" w:ascii="Times New Roman" w:hAnsi="Times New Roman"/>
          <w:b/>
          <w:bCs/>
          <w:sz w:val="28"/>
          <w:szCs w:val="28"/>
        </w:rPr>
        <w:t>Міністерства соціальної політики України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рентьє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 О.О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ділу соціального захисту населення Ямпі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дес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(Мураста Т.І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ула відсутня при голосуванні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до Програми розвитку надання медичної допомоги населенню комунальним некомерційним підприємством «Ямпільська лікарня» Ямпільської селищної ради на 2021 рік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Style17"/>
        <w:spacing w:before="0" w:after="0"/>
        <w:jc w:val="both"/>
        <w:rPr>
          <w:color w:val="FF00FF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СЛУХАЛИ: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Синьогуб М.Г. </w:t>
      </w:r>
      <w:r>
        <w:rPr>
          <w:sz w:val="28"/>
          <w:szCs w:val="28"/>
          <w:lang w:eastAsia="ru-RU"/>
        </w:rPr>
        <w:t>– заступника головного лікаря з економічних питань</w:t>
      </w:r>
      <w:r>
        <w:rPr>
          <w:color w:val="FF00FF"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комунального некомерційного підприємства «Ямпільська лікар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дес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(Мураста Т.І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ула відсутня при голосуванні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212121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212121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>затвердження Положення про конкурс на посаду керівника закладу загальної середньої освіти, що перебуває у комунальній власності Ямпільської селищної ради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цен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.В. </w:t>
      </w:r>
      <w:r>
        <w:rPr>
          <w:rFonts w:cs="Times New Roman" w:ascii="Times New Roman" w:hAnsi="Times New Roman"/>
          <w:color w:val="000000"/>
          <w:sz w:val="28"/>
          <w:szCs w:val="28"/>
        </w:rPr>
        <w:t>– начальни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ділу освіти, молоді та спорту Ямпіль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дес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(Мураста Т.І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ула відсутня при голосуванні)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о затвердження Статуту Ямпільського дошкільного навчального закладу ясла-садок "Малятко"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цен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.В. </w:t>
      </w:r>
      <w:r>
        <w:rPr>
          <w:rFonts w:cs="Times New Roman" w:ascii="Times New Roman" w:hAnsi="Times New Roman"/>
          <w:color w:val="000000"/>
          <w:sz w:val="28"/>
          <w:szCs w:val="28"/>
        </w:rPr>
        <w:t>– начальни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ділу освіти, молоді та спорту Ямпіль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дес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ро внесення змін до Плану роботи Ямпільської селищної ради восьмого скликання на 2021 рік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212121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уде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А.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крета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мпіль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дес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ва</w:t>
        <w:tab/>
        <w:tab/>
        <w:tab/>
        <w:tab/>
        <w:tab/>
        <w:tab/>
        <w:tab/>
        <w:t>Олена ТЕРЕНТЬЄВ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</w:t>
        <w:tab/>
        <w:tab/>
        <w:tab/>
        <w:tab/>
        <w:tab/>
        <w:tab/>
        <w:tab/>
        <w:t>Галина КО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WebChar">
    <w:name w:val="Normal (Web) Char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56:00Z</dcterms:created>
  <dc:creator>user</dc:creator>
  <dc:description/>
  <cp:keywords/>
  <dc:language>en-US</dc:language>
  <cp:lastModifiedBy>USER</cp:lastModifiedBy>
  <cp:lastPrinted>2021-07-14T19:49:00Z</cp:lastPrinted>
  <dcterms:modified xsi:type="dcterms:W3CDTF">2021-07-14T16:49:00Z</dcterms:modified>
  <cp:revision>13</cp:revision>
  <dc:subject/>
  <dc:title/>
</cp:coreProperties>
</file>