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ИЩНОГО ГОЛОВ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0.05.2016 </w:t>
        <w:tab/>
        <w:tab/>
        <w:tab/>
        <w:tab/>
        <w:t>смт Ямпіль                                   № 51- 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скликання 8  сесії  сьомого  скликанн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4  статті 46 , пункту 8 частини 3 статті 42 Закону України “Про місцеве самоврядування в Україні”  </w:t>
      </w:r>
    </w:p>
    <w:p>
      <w:pPr>
        <w:pStyle w:val="Normal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кликати восьму    сесію селищної ради 7 скликання                       31.05.2016 року о 13-00 в приміщенні Ямпільської селищної ради  </w:t>
      </w:r>
    </w:p>
    <w:p>
      <w:pPr>
        <w:pStyle w:val="Normal"/>
        <w:tabs>
          <w:tab w:val="clear" w:pos="708"/>
          <w:tab w:val="left" w:pos="797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На засідання восьмої сесії сьомого скликання Ямпільської селищної ради винести таке питання : </w:t>
      </w:r>
    </w:p>
    <w:p>
      <w:pPr>
        <w:pStyle w:val="Normal"/>
        <w:tabs>
          <w:tab w:val="clear" w:pos="708"/>
          <w:tab w:val="left" w:pos="797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1. Про  розгляд листа начальника відділу  культури і туризму, національностей та рилігій  Ямпільської районної державної адміністрації  щодо прийняття до комунальної власності об’єкту районного значення                     «Дошка пошани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сідання сесії запросити: депутатів Ямпільської селищної ради сьомого скликанн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                                                             Н.М. Цибульк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13:00Z</dcterms:created>
  <dc:creator>SPA</dc:creator>
  <dc:description/>
  <dc:language>en-US</dc:language>
  <cp:lastModifiedBy>SPA</cp:lastModifiedBy>
  <dcterms:modified xsi:type="dcterms:W3CDTF">2016-06-10T08:15:00Z</dcterms:modified>
  <cp:revision>2</cp:revision>
  <dc:subject/>
  <dc:title> </dc:title>
</cp:coreProperties>
</file>