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2" w:leader="none"/>
          <w:tab w:val="left" w:pos="612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02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27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5969982" r:id="rId2"/>
        </w:objec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вадцять четверта сесі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.12.2017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діяльності з підготовки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 Ямпільської </w:t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28"/>
          <w:szCs w:val="28"/>
          <w:lang w:val="uk-UA"/>
        </w:rPr>
        <w:t>селищної ради на 2018 рік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7, статті 13 Закону України „Про засади державної регуляторної політики у сфері господарської діяльності”,  пункту 24, 35  статті 26 Закону України «Про місцеве самоврядування в Україні», розглянувши запропонований план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и  проектів регуляторних актів  Ямпільської  селищної ради на 2018 рік,  Ямпільська селищна рада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Ямпільської селищної ради на 2018 рік згідно додатку 1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Оприлюднити та довести до мешканців територіальної громади план діяльності з підготовки проектів регуляторних актів селищної ради на 2018 рік у терміни, передбачені статею 7 Закону України „Про засади державної регуляторної політики у сфері господарської діяльності на дошках оголошення в місцях масового скупчення людей у населених пунктах ради (біля будинку №1 по вул. Соборна ,вул.Шкільна (поворот), біля колишньої будівлі будинку піонерів.</w:t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приміщення селищної ради та  на офіційному веб-сайті Ямпільської селищної ради </w:t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Н.М. Цибулько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до рішення 24 сесії селищної ради сьомого  скликання 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>від 01.12.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лан діяльності з підготовки проектів регуляторних актів Ямпільської селищної ради на 2018</w:t>
      </w:r>
      <w:r>
        <w:rPr/>
        <w:t xml:space="preserve"> рік</w:t>
      </w:r>
    </w:p>
    <w:tbl>
      <w:tblPr>
        <w:tblW w:w="1029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8"/>
        <w:gridCol w:w="2056"/>
        <w:gridCol w:w="1904"/>
        <w:gridCol w:w="1260"/>
        <w:gridCol w:w="1260"/>
        <w:gridCol w:w="1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емельного податк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становлення ставок єдиного податку для фізичних осіб-підприємців на території 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</w:t>
            </w:r>
            <w:r>
              <w:rPr>
                <w:bCs/>
                <w:sz w:val="28"/>
                <w:szCs w:val="28"/>
                <w:lang w:val="uk-UA"/>
              </w:rPr>
              <w:t xml:space="preserve"> податку на нерухоме майно, відмінне від земельної ділянки для об»єктів житлової та нежитлової нерухомо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мінімальної вартості місячної оренди квадратного метра загальної площі нерухомого май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продажу земельних ділянок не сільськогосподарського призначення та право їх  оренди на конкурентних засадах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відшкодування втрат від недоотримання коштів за фактичне використання земельної ділянки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айову участь у розвитку інженерно-транспортної та соціальної інфраструктури населених пунктів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2" w:leader="none"/>
          <w:tab w:val="left" w:pos="612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02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3.05pt;margin-top:-27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00262497" r:id="rId4"/>
        </w:objec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 сесі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Ямпільської селищної ради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.12.2016 «Про план діяльності з підготовки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 Ямпільської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2017 рік»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7, статті 13 Закону України „Про засади державної регуляторної політики у сфері господарської діяльності”,  пункту 24, 35  статті 26 Закону України «Про місцеве самоврядування в Україні», розглянувши запропонований план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и  проектів регуляторних актів  Ямпільської  селищної ради на 2017 рік,  Ямпільська селищна рада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зміни до додатку  1 згідно додатку 1.</w:t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Н.М. Цибулько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селищної ради сьомого  скликання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 діяльності з підготовки проектів регуляторних актів Ямпільської селищної ради на 2017 рік</w:t>
      </w:r>
    </w:p>
    <w:tbl>
      <w:tblPr>
        <w:tblW w:w="1029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8"/>
        <w:gridCol w:w="2056"/>
        <w:gridCol w:w="1904"/>
        <w:gridCol w:w="1260"/>
        <w:gridCol w:w="1260"/>
        <w:gridCol w:w="1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земельного податку на 2018 рік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становлення ставок єдиного податку для фізичних осіб-підприємців на території  Ямпільської селищної ради на 2018 рік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</w:t>
            </w:r>
            <w:r>
              <w:rPr>
                <w:bCs/>
                <w:sz w:val="28"/>
                <w:szCs w:val="28"/>
                <w:lang w:val="uk-UA"/>
              </w:rPr>
              <w:t xml:space="preserve"> податку на нерухоме майно, відмінне від земельної ділянки для об»єктів житлової та нежитлової нерухомості</w:t>
            </w:r>
            <w:r>
              <w:rPr>
                <w:sz w:val="28"/>
                <w:szCs w:val="28"/>
                <w:lang w:val="uk-UA"/>
              </w:rPr>
              <w:t xml:space="preserve"> на 2018 рі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айову участь у розвитку інженерно-транспортної та соціальної інфраструктури населених пунктів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8:00Z</dcterms:created>
  <dc:creator>User</dc:creator>
  <dc:description/>
  <cp:keywords/>
  <dc:language>en-US</dc:language>
  <cp:lastModifiedBy>123</cp:lastModifiedBy>
  <cp:lastPrinted>2017-12-04T08:45:00Z</cp:lastPrinted>
  <dcterms:modified xsi:type="dcterms:W3CDTF">2018-01-12T08:04:00Z</dcterms:modified>
  <cp:revision>23</cp:revision>
  <dc:subject/>
  <dc:title/>
</cp:coreProperties>
</file>