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02" w:leader="none"/>
          <w:tab w:val="left" w:pos="6120" w:leader="none"/>
        </w:tabs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202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3.05pt;margin-top:-27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92103839" r:id="rId2"/>
        </w:objec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вадцять четверта сесія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1.12.2017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лан діяльності з підготовки 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ів регуляторних актів  Ямпільської </w:t>
      </w:r>
    </w:p>
    <w:p>
      <w:pPr>
        <w:pStyle w:val="Normal"/>
        <w:tabs>
          <w:tab w:val="clear" w:pos="708"/>
          <w:tab w:val="left" w:pos="4153" w:leader="none"/>
        </w:tabs>
        <w:rPr/>
      </w:pPr>
      <w:r>
        <w:rPr>
          <w:b/>
          <w:sz w:val="28"/>
          <w:szCs w:val="28"/>
          <w:lang w:val="uk-UA"/>
        </w:rPr>
        <w:t>селищної ради на 2018 рік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статті 7, статті 13 Закону України „Про засади державної регуляторної політики у сфері господарської діяльності”,  пункту 24, 35  статті 26 Закону України «Про місцеве самоврядування в Україні», розглянувши запропонований план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ідготовки  проектів регуляторних актів  Ямпільської  селищної ради на 2018 рік,  Ямпільська селищна рада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060" w:leader="none"/>
        </w:tabs>
        <w:jc w:val="both"/>
        <w:rPr/>
      </w:pPr>
      <w:r>
        <w:rPr>
          <w:sz w:val="28"/>
          <w:szCs w:val="28"/>
          <w:lang w:val="uk-UA"/>
        </w:rPr>
        <w:t>Затвердити план діяльності з підготовки проектів регуляторних актів Ямпільської селищної ради на 2018 рік згідно додатку 1 (додаєть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60" w:leader="none"/>
        </w:tabs>
        <w:jc w:val="both"/>
        <w:rPr/>
      </w:pPr>
      <w:r>
        <w:rPr>
          <w:sz w:val="28"/>
          <w:szCs w:val="28"/>
          <w:lang w:val="uk-UA"/>
        </w:rPr>
        <w:t>Оприлюднити та довести до мешканців територіальної громади план діяльності з підготовки проектів регуляторних актів селищної ради на 2018 рік у терміни, передбачені статею 7 Закону України „Про засади державної регуляторної політики у сфері господарської діяльності на дошках оголошення в місцях масового скупчення людей у населених пунктах ради (біля будинку №1 по вул. Соборна ,вул.Шкільна (поворот), біля колишньої будівлі будинку піонерів.</w:t>
      </w:r>
    </w:p>
    <w:p>
      <w:pPr>
        <w:pStyle w:val="Normal"/>
        <w:tabs>
          <w:tab w:val="clear" w:pos="708"/>
          <w:tab w:val="left" w:pos="-3060" w:leader="none"/>
        </w:tabs>
        <w:ind w:left="1080" w:hanging="0"/>
        <w:jc w:val="both"/>
        <w:rPr/>
      </w:pPr>
      <w:r>
        <w:rPr>
          <w:sz w:val="28"/>
          <w:szCs w:val="28"/>
          <w:lang w:val="uk-UA"/>
        </w:rPr>
        <w:t xml:space="preserve">приміщення селищної ради та  на офіційному веб-сайті Ямпільської селищної ради </w:t>
      </w:r>
    </w:p>
    <w:p>
      <w:pPr>
        <w:pStyle w:val="Normal"/>
        <w:tabs>
          <w:tab w:val="clear" w:pos="708"/>
          <w:tab w:val="left" w:pos="-3060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       Н.М. Цибулько</w:t>
      </w:r>
    </w:p>
    <w:p>
      <w:pPr>
        <w:pStyle w:val="Normal"/>
        <w:tabs>
          <w:tab w:val="clear" w:pos="708"/>
          <w:tab w:val="left" w:pos="-28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956" w:hanging="0"/>
        <w:rPr/>
      </w:pPr>
      <w:r>
        <w:rPr>
          <w:sz w:val="28"/>
          <w:szCs w:val="28"/>
          <w:lang w:val="uk-UA"/>
        </w:rPr>
        <w:t xml:space="preserve">до рішення 24 сесії селищної ради сьомого  скликання </w:t>
      </w:r>
    </w:p>
    <w:p>
      <w:pPr>
        <w:pStyle w:val="Normal"/>
        <w:ind w:left="4956" w:hanging="0"/>
        <w:rPr/>
      </w:pPr>
      <w:r>
        <w:rPr>
          <w:sz w:val="28"/>
          <w:szCs w:val="28"/>
          <w:lang w:val="uk-UA"/>
        </w:rPr>
        <w:t>від 01.12.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лан діяльності з підготовки проектів регуляторних актів Ямпільської селищної ради на 2018</w:t>
      </w:r>
      <w:r>
        <w:rPr/>
        <w:t xml:space="preserve"> рік</w:t>
      </w:r>
    </w:p>
    <w:tbl>
      <w:tblPr>
        <w:tblW w:w="10298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88"/>
        <w:gridCol w:w="2056"/>
        <w:gridCol w:w="1904"/>
        <w:gridCol w:w="1260"/>
        <w:gridCol w:w="1260"/>
        <w:gridCol w:w="1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проекту регуляторного акт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егуляторного акт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ідготовки регуляторного а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йняття регуляторного акт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відповідальних за розроблення проектів регуляторних актів</w:t>
            </w:r>
          </w:p>
        </w:tc>
      </w:tr>
      <w:tr>
        <w:trPr>
          <w:trHeight w:val="3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земельного податк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одатковий кодексу Украї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квартал 2018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8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, фінансів, планування, ринкових відносин, управління комунальною власністю, прийняття актів регуляторної політик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встановлення ставок єдиного податку для фізичних осіб-підприємців на території  Ямпільської селищн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датковий кодексу Украї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квартал 2018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8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, фінансів, планування, ринкових відносин, управління комунальною власністю, прийняття актів регуляторної політик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</w:t>
            </w:r>
            <w:r>
              <w:rPr>
                <w:bCs/>
                <w:sz w:val="28"/>
                <w:szCs w:val="28"/>
                <w:lang w:val="uk-UA"/>
              </w:rPr>
              <w:t xml:space="preserve"> податку на нерухоме майно, відмінне від земельної ділянки для об»єктів житлової та нежитлової нерухомості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Кодекс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квартал 2018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8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, фінансів, планування, ринкових відносин, управління комунальною власністю, прийняття актів регуляторної політик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значення мінімальної вартості місячної оренди квадратного метра загальної площі нерухомого май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одатковий кодексу Украї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квартал 2018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8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, фінансів, планування, ринкових відносин, управління комунальною власністю, прийняття актів регуляторної політик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ложення про порядок продажу земельних ділянок не сільськогосподарського призначення та право їх  оренди на конкурентних засадах на  території Ямпільської селищн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датковий кодексу Украї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квартал 2018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8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, фінансів, планування, ринкових відносин, управління комунальною власністю, прийняття актів регуляторної політик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ложення про відшкодування втрат від недоотримання коштів за фактичне використання земельної ділянки на  території Ямпільської селищн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датковий кодексу Украї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квартал 2018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8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, фінансів, планування, ринкових відносин, управління комунальною власністю, прийняття актів регуляторної політик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айову участь у розвитку інженерно-транспортної та соціальної інфраструктури населених пунктів на  території Ямпільської селищн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датковий кодексу Украї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квартал 2018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8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, фінансів, планування, ринкових відносин, управління комунальною власністю, прийняття актів регуляторної політики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02" w:leader="none"/>
          <w:tab w:val="left" w:pos="6120" w:leader="none"/>
        </w:tabs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202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3.05pt;margin-top:-27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7399372" r:id="rId4"/>
        </w:objec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 сесія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та доповнень до 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Ямпільської селищної ради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3.12.2016 «Про план діяльності з підготовки 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ів регуляторних актів  Ямпільської 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на 2017 рік»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статті 7, статті 13 Закону України „Про засади державної регуляторної політики у сфері господарської діяльності”,  пункту 24, 35  статті 26 Закону України «Про місцеве самоврядування в Україні», розглянувши запропонований план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ідготовки  проектів регуляторних актів  Ямпільської  селищної ради на 2017 рік,  Ямпільська селищна рада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ести зміни до додатку  1 згідно додатку 1.</w:t>
      </w:r>
    </w:p>
    <w:p>
      <w:pPr>
        <w:pStyle w:val="Normal"/>
        <w:tabs>
          <w:tab w:val="clear" w:pos="708"/>
          <w:tab w:val="left" w:pos="-3060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060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060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       Н.М. Цибулько</w:t>
      </w:r>
    </w:p>
    <w:p>
      <w:pPr>
        <w:pStyle w:val="Normal"/>
        <w:tabs>
          <w:tab w:val="clear" w:pos="708"/>
          <w:tab w:val="left" w:pos="-28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_______селищної ради сьомого  скликання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лан діяльності з підготовки проектів регуляторних актів Ямпільської селищної ради на 2017 рік</w:t>
      </w:r>
    </w:p>
    <w:tbl>
      <w:tblPr>
        <w:tblW w:w="10298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88"/>
        <w:gridCol w:w="2056"/>
        <w:gridCol w:w="1904"/>
        <w:gridCol w:w="1260"/>
        <w:gridCol w:w="1260"/>
        <w:gridCol w:w="17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проекту регуляторного акт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егуляторного акт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ідготовки регуляторного а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йняття регуляторного акт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відповідальних за розроблення проектів регуляторних актів</w:t>
            </w:r>
          </w:p>
        </w:tc>
      </w:tr>
      <w:tr>
        <w:trPr>
          <w:trHeight w:val="3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земельного податку на 2018 рік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одатковий кодексу Украї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квартал 2017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7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, фінансів, планування, ринкових відносин, управління комунальною власністю, прийняття актів регуляторної політик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встановлення ставок єдиного податку для фізичних осіб-підприємців на території  Ямпільської селищної ради на 2018 рік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датковий кодексу Украї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квартал 2017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7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, фінансів, планування, ринкових відносин, управління комунальною власністю, прийняття актів регуляторної політик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</w:t>
            </w:r>
            <w:r>
              <w:rPr>
                <w:bCs/>
                <w:sz w:val="28"/>
                <w:szCs w:val="28"/>
                <w:lang w:val="uk-UA"/>
              </w:rPr>
              <w:t xml:space="preserve"> податку на нерухоме майно, відмінне від земельної ділянки для об»єктів житлової та нежитлової нерухомості</w:t>
            </w:r>
            <w:r>
              <w:rPr>
                <w:sz w:val="28"/>
                <w:szCs w:val="28"/>
                <w:lang w:val="uk-UA"/>
              </w:rPr>
              <w:t xml:space="preserve"> на 2018 рі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Кодекс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квартал 2017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7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, фінансів, планування, ринкових відносин, управління комунальною власністю, прийняття актів регуляторної політик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айову участь у розвитку інженерно-транспортної та соціальної інфраструктури населених пунктів на  території Ямпільської селищн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датковий кодексу Украї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І квартал 2017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І квартал 2017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, фінансів, планування, ринкових відносин, управління комунальною власністю, прийняття актів регуляторної політики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18:00Z</dcterms:created>
  <dc:creator>User</dc:creator>
  <dc:description/>
  <cp:keywords/>
  <dc:language>en-US</dc:language>
  <cp:lastModifiedBy>123</cp:lastModifiedBy>
  <cp:lastPrinted>2017-12-04T08:45:00Z</cp:lastPrinted>
  <dcterms:modified xsi:type="dcterms:W3CDTF">2018-01-12T08:04:00Z</dcterms:modified>
  <cp:revision>23</cp:revision>
  <dc:subject/>
  <dc:title/>
</cp:coreProperties>
</file>