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1912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18.</w:t>
      </w: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2019                                           смт Ямпіль                           №</w:t>
      </w:r>
      <w:r>
        <w:rPr>
          <w:b/>
          <w:bCs/>
          <w:sz w:val="28"/>
          <w:szCs w:val="28"/>
          <w:lang w:val="uk-UA"/>
        </w:rPr>
        <w:t xml:space="preserve"> 96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ісії що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оштових адре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20 статті 42, пункту б підпункту 5 статті 30 Закону України „Про місцеве самоврядування в Україні”, з метою розгляду  звернення гр. Пасічної Тетяни Олександрівни щодо присвоєння двох нових поштових адрес  нежитловим приміщенням  за адресою смт Ямпіль,                 вул. Спасо-Преображенська, 27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своєння нових поштових адрес нежитловим приміщенням розташованим за адресою: смт Ямпіль, вул. Спасо-Преображенська, 27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здійснити обстеження, скласти відповідний акт і подати на розгляд виконавчому коміт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 xml:space="preserve">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yle13">
    <w:name w:val=" Знак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Alex</cp:lastModifiedBy>
  <cp:lastPrinted>2019-10-21T14:30:00Z</cp:lastPrinted>
  <dcterms:modified xsi:type="dcterms:W3CDTF">2019-10-21T15:25:00Z</dcterms:modified>
  <cp:revision>243</cp:revision>
  <dc:subject/>
  <dc:title>УКРАЇНА</dc:title>
</cp:coreProperties>
</file>