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ind w:left="4248" w:firstLine="708"/>
        <w:rPr>
          <w:lang w:val="uk-UA"/>
        </w:rPr>
      </w:pPr>
      <w: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1066973" r:id="rId2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                                        смт Ямпіль </w:t>
        <w:tab/>
        <w:tab/>
        <w:tab/>
        <w:t xml:space="preserve">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роботу адміністратив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місії Ямпільської селищної ради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ідпункту 4 пункту б статті 38  Закону України “ Про місцеве самоврядування в Україні ” , заслухавши інформацію голови адміністративної комісії Ямпільської селищної ради  Кучерноса Юрія Вікторовича ,  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>1.Інформацію голови адміністративної комісії Ямпільської селищної ради Кучерноса Юрія Вікторовича прийняти до відома / додається /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2. Роботу адміністративної комісії визнати задовільно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Селищному голові Цибулько Наталії Миколаївні  провести нараду з особами,  яким надано право складати протокол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7155" w:leader="none"/>
        </w:tabs>
        <w:ind w:left="4248" w:firstLine="708"/>
        <w:rPr>
          <w:lang w:val="uk-UA"/>
        </w:rPr>
      </w:pPr>
      <w:r>
        <w:object w:dxaOrig="694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1300719" r:id="rId4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                                           смт Ямпіль </w:t>
        <w:tab/>
        <w:tab/>
        <w:tab/>
        <w:t xml:space="preserve">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>стан  охорони об’єктів культурної спадщини на території     Ямпільської селищної ради у 2020 році</w:t>
      </w:r>
      <w:r>
        <w:rPr>
          <w:lang w:val="uk-UA"/>
        </w:rPr>
        <w:t xml:space="preserve">  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 xml:space="preserve">Відповідно до </w:t>
      </w:r>
      <w:r>
        <w:rPr>
          <w:rStyle w:val="Rvts46"/>
          <w:lang w:val="uk-UA"/>
        </w:rPr>
        <w:t xml:space="preserve">підпункту 10 пункту б статті 32 </w:t>
      </w:r>
      <w:r>
        <w:rPr>
          <w:lang w:val="uk-UA"/>
        </w:rPr>
        <w:t xml:space="preserve">Закону України «Про місцеве самоврядування в Україні», заслухавши інформацію 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20 році  </w:t>
      </w:r>
      <w:r>
        <w:rPr>
          <w:rStyle w:val="Rvts0"/>
          <w:lang w:val="uk-UA"/>
        </w:rPr>
        <w:t xml:space="preserve"> , виконком </w:t>
      </w:r>
      <w:r>
        <w:rPr>
          <w:lang w:val="uk-UA"/>
        </w:rPr>
        <w:t xml:space="preserve"> селищної рад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lang w:val="uk-UA"/>
        </w:rPr>
        <w:t>Інформацію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20 році  взяти до відома.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lang w:val="uk-UA"/>
        </w:rPr>
      </w:pPr>
      <w:r>
        <w:rPr>
          <w:rFonts w:cs="Arial"/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87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2 </w:t>
        <w:tab/>
        <w:tab/>
        <w:t xml:space="preserve">               смт Ямпіль 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плану роботи виконкому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uk-UA"/>
        </w:rPr>
        <w:t xml:space="preserve">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en-US"/>
        </w:rPr>
        <w:t>V</w:t>
      </w:r>
      <w:r>
        <w:rPr>
          <w:rStyle w:val="Emphasis"/>
          <w:b/>
          <w:i w:val="false"/>
          <w:lang w:val="uk-UA"/>
        </w:rPr>
        <w:t xml:space="preserve"> квартал  2020 року</w:t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br/>
      </w:r>
      <w:r>
        <w:rPr>
          <w:b/>
        </w:rPr>
        <w:t> </w:t>
      </w:r>
      <w:r>
        <w:rPr>
          <w:b/>
          <w:lang w:val="uk-UA"/>
        </w:rPr>
        <w:br/>
        <w:t xml:space="preserve">            </w:t>
      </w:r>
      <w:r>
        <w:rPr>
          <w:lang w:val="uk-UA"/>
        </w:rPr>
        <w:t xml:space="preserve">Відповідно  до статті 40, частин 1,2 статті 52 Закону України                         “ Про місцеве самоврядування в Україні ”, розглянувши запропонований план роботи виконкому на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lang w:val="uk-UA"/>
        </w:rPr>
        <w:t xml:space="preserve"> квартал  2020 року, </w:t>
      </w:r>
      <w:r>
        <w:rPr>
          <w:lang w:val="uk-UA"/>
        </w:rPr>
        <w:t xml:space="preserve">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Наталія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</w:rPr>
        <w:br/>
        <w:t>I. Перелік питань</w:t>
        <w:br/>
        <w:t xml:space="preserve">для </w:t>
      </w:r>
      <w:r>
        <w:rPr>
          <w:b/>
          <w:bCs/>
          <w:color w:val="FF0000"/>
          <w:sz w:val="28"/>
          <w:szCs w:val="28"/>
          <w:lang w:val="uk-UA"/>
        </w:rPr>
        <w:t>о</w:t>
      </w:r>
      <w:r>
        <w:rPr>
          <w:b/>
          <w:bCs/>
          <w:color w:val="FF0000"/>
          <w:sz w:val="28"/>
          <w:szCs w:val="28"/>
        </w:rPr>
        <w:t>бговорення на засіданні виконкому у I</w:t>
      </w:r>
      <w:r>
        <w:rPr>
          <w:b/>
          <w:bCs/>
          <w:color w:val="FF0000"/>
          <w:sz w:val="28"/>
          <w:szCs w:val="28"/>
          <w:lang w:val="en-US"/>
        </w:rPr>
        <w:t>V</w:t>
      </w:r>
      <w:r>
        <w:rPr>
          <w:b/>
          <w:bCs/>
          <w:color w:val="FF0000"/>
          <w:sz w:val="28"/>
          <w:szCs w:val="28"/>
          <w:lang w:val="uk-UA"/>
        </w:rPr>
        <w:t xml:space="preserve">кварталі 2020 </w:t>
      </w:r>
      <w:r>
        <w:rPr>
          <w:b/>
          <w:bCs/>
          <w:color w:val="FF0000"/>
          <w:sz w:val="28"/>
          <w:szCs w:val="28"/>
        </w:rPr>
        <w:t>року </w:t>
      </w:r>
    </w:p>
    <w:p>
      <w:pPr>
        <w:pStyle w:val="Style15"/>
        <w:rPr/>
      </w:pPr>
      <w:r>
        <w:rPr>
          <w:rStyle w:val="StrongEmphasis"/>
          <w:sz w:val="28"/>
          <w:szCs w:val="28"/>
          <w:lang w:val="uk-UA"/>
        </w:rPr>
        <w:t>ЖОВТЕНЬ  27.10.2020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виконання  селищного бюджету за 9 місяців 2020 року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>: головний бухгалтер Соломко О.І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стан роботи зі зверненнями громадян за 9 місяців 2020 року </w:t>
            </w:r>
            <w:r>
              <w:rPr/>
              <w:b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Готують: </w:t>
            </w:r>
            <w:r>
              <w:rPr>
                <w:i/>
                <w:iCs/>
                <w:lang w:val="uk-UA"/>
              </w:rPr>
              <w:t xml:space="preserve">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ЛИСТОПАД   24.11.2020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ідготовку та проведення новорічних свят на території ради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тують : клубні працівники та спеціаліст І кат.Кривущенко О.О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ро проект бюджету на 2021 рік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 головнитй бухгалтер Соломко О.І.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роект програми соціально-економічного розвитку територіальної громади на 2021 рік 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 селищний голова Цибулько Н.М.   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>ГРУДЕНЬ 22.12</w:t>
            </w:r>
            <w:r>
              <w:rPr>
                <w:b/>
                <w:lang w:val="uk-UA"/>
              </w:rPr>
              <w:t>.202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віт клубних працівників щодо проведеної роботи в закладах розташованих   на території ради  </w:t>
            </w:r>
            <w:r>
              <w:rP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Готують: </w:t>
            </w:r>
            <w:r>
              <w:rPr>
                <w:i/>
                <w:iCs/>
                <w:lang w:val="uk-UA"/>
              </w:rPr>
              <w:t xml:space="preserve">Завідуючі Бардакова С.В., Фесенко І.В .   </w:t>
            </w: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ІІ. Організаційні заходи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ідкриття новорічної ялинки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кретар виконкому                                                        Тетяна  ІСАЄНКО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rPr>
          <w:lang w:val="uk-UA"/>
        </w:rPr>
      </w:pPr>
      <w:r>
        <w:rPr>
          <w:lang w:val="uk-UA"/>
        </w:rPr>
        <w:tab/>
        <w:t>ПОЕКТ</w:t>
      </w:r>
    </w:p>
    <w:p>
      <w:pPr>
        <w:pStyle w:val="Normal"/>
        <w:jc w:val="center"/>
        <w:rPr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9.09.2020                                     смт Ямпіль </w:t>
        <w:tab/>
        <w:tab/>
        <w:tab/>
        <w:tab/>
        <w:tab/>
        <w:t>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 відведення місця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 xml:space="preserve">для розміщення  матеріал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ередвиборної агітації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Закону України “ Про місцеве самоврядування в Україні ”,  Виборчого округу України» зі змінами внесеними згідно із Законами № 720-ІХ від 17.06.2020, № 805-ІХ від 16.07.2020, № 884-ІХ                      від 15.09.2020</w:t>
      </w:r>
      <w:bookmarkStart w:id="2" w:name="n4491"/>
      <w:bookmarkEnd w:id="2"/>
      <w:r>
        <w:rPr>
          <w:rFonts w:cs="Times New Roman CYR" w:ascii="Times New Roman CYR" w:hAnsi="Times New Roman CYR"/>
          <w:lang w:val="uk-UA"/>
        </w:rPr>
        <w:t xml:space="preserve"> року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 Визначити місця для розміщення  матеріалів передвиборної агітації на території  Ямпільської селищної ради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мт Ямпіль – центр селища дошка оголошень( вулиця Спасо-Преображенська) , базарна площа (бульвар Ювілейний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>-  Дошка оголошень біля колишнього Будинку для дітей та юнацтва                              ( вул. Спасо-Преображенська )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-  Дошка оголошень Ямпільської ЗОШ  І-ІІІ ступенів № 1( вулиця Шкільна ), Ямпільської ЗОШ І-ІІІ ступенів № 2 ( вулиця Спасо-Преображе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. Прудище – приміщення адмінбудівлі Прудищанського лісництва ( вулиця Партиза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. Імшана – приміщення Імшанського  клубу  (вулиця Центральн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-ще Привокзальне – дошка оголошень залізничного вокзалу ( вулиця Садова)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Визначити місце для розміщення тимчасових архітектурних споруд для проведення агітаційної роботи -  в смт Ямпіль бульвар Ювілейний та на асфальтованому трикутнику по вулиці  Спасо-Преображенська  - попереду торгових  кіоск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 Контроль за дотриманням  правил розміщення   матеріалів  передвиборної агітації  покласти на заступника селищного голови з питань діяльності виконавчих органів ради Кучерноса Ю.В.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Наталія ЦИБУЛЬК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   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09.2020</w:t>
        <w:tab/>
        <w:tab/>
        <w:tab/>
        <w:t xml:space="preserve">                 смт Ямпіль </w:t>
        <w:tab/>
        <w:tab/>
        <w:t xml:space="preserve">                              №  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 Порядку видалення дерев, кущів, газонів і квітників на території Ямпільської селищної ради,  розглянувши підготовлені  документи : розпорядження селищного голови  № 68 -ОД від 17.09.2020 «Про утворення комісії по обстеженню зелених насаджень на території Ямпільської селищної ради  на предмет їх знесення» , акти  комісії від 24.09.2020 року 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ати ордер № 10/2020  на знесення зелених насаджень за адресою :                                      смт Ямпіль вул. Дачна, буд 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ступнику селищного голови  з питань діяльності виконавчих органів ради 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Наталія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ascii="Times New Roman" w:hAnsi="Times New Roman" w:cs="Times New Roman"/>
    </w:rPr>
  </w:style>
  <w:style w:type="character" w:styleId="Rvts46">
    <w:name w:val="rvts46"/>
    <w:basedOn w:val="Style14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Rvts64">
    <w:name w:val="rvts64"/>
    <w:basedOn w:val="Style14"/>
    <w:qFormat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4:00Z</dcterms:created>
  <dc:creator>Secretar</dc:creator>
  <dc:description/>
  <cp:keywords/>
  <dc:language>en-US</dc:language>
  <cp:lastModifiedBy>Secretar</cp:lastModifiedBy>
  <dcterms:modified xsi:type="dcterms:W3CDTF">2020-09-25T06:57:00Z</dcterms:modified>
  <cp:revision>8</cp:revision>
  <dc:subject/>
  <dc:title>Ямпільська селищна рада</dc:title>
</cp:coreProperties>
</file>