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08.2016                                  смт Ямпіль                                      №  74 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 створення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 перевірки фактів щод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ушення правил добросусі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підставі пункту 20  статті 42, пункту 7 статті 30 Закону України „Про місцеве самоврядування в Україні”, з метою  розгляду заяви                  гр.  Старової Л.В. мешканки смт Ямпіль вул. Глухівський шлях (Леніна), 79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Створити комісію по обстеженню фактів викладених у заяві                            гр. Старової Лідії Василівни, яка мешкає в смт Ямпіль вул. Глухівський шлях (Леніна), 79 до сусідки Вовк С.О. за адресою смт Ямпіль, вул. Глухівський шлях (Леніна), 77 (додат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місії за результатами обстеження скласти акти та відповідні докумен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ід 23.08.2016 № 74 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еревірки фактів щод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ушення правил добросусідства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чернос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Юрій Вікторович              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яхіна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ксана Олександрівна                - спеціаліст ІІ категорії,                    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 комісії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лов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кола Васильович                       - депутат селищної ради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ний голова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.М.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Courier New" w:cs="Courier New"/>
      <w:color w:val="000000"/>
      <w:sz w:val="27"/>
      <w:szCs w:val="27"/>
      <w:lang w:val="uk-UA" w:bidi="ar-SA"/>
    </w:rPr>
  </w:style>
  <w:style w:type="character" w:styleId="8">
    <w:name w:val="Основной текст + 8"/>
    <w:basedOn w:val="Style15"/>
    <w:qFormat/>
    <w:rPr>
      <w:spacing w:val="10"/>
      <w:sz w:val="17"/>
      <w:szCs w:val="17"/>
    </w:rPr>
  </w:style>
  <w:style w:type="character" w:styleId="4">
    <w:name w:val="Основной текст (4)"/>
    <w:basedOn w:val="Style14"/>
    <w:qFormat/>
    <w:rPr>
      <w:rFonts w:ascii="Courier New" w:hAnsi="Courier New" w:eastAsia="Courier New" w:cs="Courier New"/>
      <w:color w:val="000000"/>
      <w:spacing w:val="20"/>
      <w:sz w:val="23"/>
      <w:szCs w:val="23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1" w:before="1800" w:after="480"/>
    </w:pPr>
    <w:rPr>
      <w:rFonts w:ascii="Courier New" w:hAnsi="Courier New" w:eastAsia="Courier New" w:cs="Courier New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26:00Z</dcterms:created>
  <dc:creator>Alex</dc:creator>
  <dc:description/>
  <cp:keywords/>
  <dc:language>en-US</dc:language>
  <cp:lastModifiedBy>Alex</cp:lastModifiedBy>
  <dcterms:modified xsi:type="dcterms:W3CDTF">2016-08-26T16:31:00Z</dcterms:modified>
  <cp:revision>9</cp:revision>
  <dc:subject/>
  <dc:title> </dc:title>
</cp:coreProperties>
</file>