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06. 2016                                           смт Ямпіль                           №  55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ворення коміс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  перевірки економіч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грунтування збільшення тарифів»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На підставі пункту 20 статті 42, пункту б підпункту 5 статті 30 Закону України „Про місцеве самоврядування в Україні”, розглянувши листа та пояснювальну записку ТОВ „Водолій-БС”, з метою  перевірки економічного обгрунтування збільшення тарифів, наданих ТОВ «Водолій-Б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Створити комісію з перевірки економічного обгрунтування збільшення тарифів, наданих ТОВ «Водолій-БС», у складі, згідно додатку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місії до 14.06.2016 року здійснити  перевірку економічного обгрунтування збільшення тарифів, наданих ТОВ «Водолій-БС» і скласти відповідний 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13.06.2016 № 5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сії   з  перевірки економічного обгрунтування збільшення тарифів, наданих ТОВ «Водолій-БС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ибуль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талія Миколаївна                 -   Ямпільський селищний го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виконавчого комітету, голова комісії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Кучерно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Юрій Вікторович                        - заступник  селищного  голови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виконавчого комітету,  член комісії;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Боб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силь Іванович                     -     член виконавчого комітет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</w:t>
      </w:r>
    </w:p>
    <w:p>
      <w:pPr>
        <w:pStyle w:val="Normal"/>
        <w:tabs>
          <w:tab w:val="clear" w:pos="708"/>
          <w:tab w:val="left" w:pos="1" w:leader="none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25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   Т.М.Ісаєнко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56:00Z</dcterms:created>
  <dc:creator>Alex</dc:creator>
  <dc:description/>
  <cp:keywords/>
  <dc:language>en-US</dc:language>
  <cp:lastModifiedBy>Alex</cp:lastModifiedBy>
  <dcterms:modified xsi:type="dcterms:W3CDTF">2016-06-17T14:58:00Z</dcterms:modified>
  <cp:revision>2</cp:revision>
  <dc:subject/>
  <dc:title> </dc:title>
</cp:coreProperties>
</file>