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4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17.12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Мураста Т.І., Проценко О.В.,Терентьєва О.О. (3 депутата).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апрошені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га Олександр Леонідович -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sz w:val="24"/>
          <w:szCs w:val="24"/>
        </w:rPr>
        <w:t>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кварцова Оксана Вікторівна -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заступник селищного голови з питань діяльності виконавчих органів ради;</w:t>
      </w:r>
    </w:p>
    <w:p>
      <w:pPr>
        <w:pStyle w:val="Style18"/>
        <w:spacing w:before="0" w:after="0"/>
        <w:ind w:righ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йчунь Вадим Олександрович-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ний лікар КНП "Ямпільська лікарня"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ценко Олег Васильович – </w:t>
      </w:r>
      <w:r>
        <w:rPr>
          <w:rFonts w:cs="Times New Roman" w:ascii="Times New Roman" w:hAnsi="Times New Roman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8"/>
        <w:spacing w:before="0" w:after="0"/>
        <w:ind w:right="-284" w:hanging="0"/>
        <w:rPr/>
      </w:pPr>
      <w:r>
        <w:rPr>
          <w:b/>
        </w:rPr>
        <w:t>Рябуха Олександр Віталійович</w:t>
      </w:r>
      <w:r>
        <w:rPr/>
        <w:t xml:space="preserve"> – начальник відділу культури та туризму Ямпільської селищної ради.</w:t>
      </w:r>
    </w:p>
    <w:p>
      <w:pPr>
        <w:pStyle w:val="Style18"/>
        <w:spacing w:before="0" w:after="0"/>
        <w:ind w:right="-284" w:hanging="0"/>
        <w:rPr>
          <w:rFonts w:eastAsia="Times New Roman"/>
          <w:color w:val="212121"/>
          <w:lang w:val="ru-RU" w:eastAsia="ru-RU"/>
        </w:rPr>
      </w:pPr>
      <w:r>
        <w:rPr>
          <w:rFonts w:eastAsia="Times New Roman"/>
          <w:color w:val="212121"/>
          <w:lang w:val="ru-RU" w:eastAsia="ru-RU"/>
        </w:rPr>
        <w:t>Одноголосно секретарем засідання обрано депутата Проценка О.В.</w:t>
      </w:r>
    </w:p>
    <w:p>
      <w:pPr>
        <w:pStyle w:val="Style18"/>
        <w:spacing w:before="0" w:after="0"/>
        <w:ind w:right="-284" w:hanging="0"/>
        <w:rPr>
          <w:rFonts w:eastAsia="Times New Roman"/>
          <w:color w:val="212121"/>
          <w:lang w:val="ru-RU" w:eastAsia="ru-RU"/>
        </w:rPr>
      </w:pPr>
      <w:r>
        <w:rPr>
          <w:rFonts w:eastAsia="Times New Roman"/>
          <w:color w:val="2121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Терентьєва Олена Олександрів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 план роботи Ямпільської селищної ради восьмого скликання на 2022 рік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Лабога Олександр Леонідович -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sz w:val="24"/>
          <w:szCs w:val="24"/>
        </w:rPr>
        <w:t>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о форми культурно-просвітницької роботи Ямпільського краєзнавчого музею в умовах карантину на території Ямпільської селищної територіальної громади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 Рябуха Олександр Віталійович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о внесення змін до селищної цільової програми «Культурно-мистецька програма на 2021 рік»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>: Рябуха Олександр Віталійович</w:t>
      </w:r>
      <w:r>
        <w:rPr>
          <w:rFonts w:cs="Times New Roman" w:ascii="Times New Roman" w:hAnsi="Times New Roman"/>
          <w:sz w:val="24"/>
          <w:szCs w:val="24"/>
        </w:rPr>
        <w:t xml:space="preserve"> – начальник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 Бойчунь Вадим Олександрович-</w:t>
      </w:r>
      <w:r>
        <w:rPr>
          <w:rFonts w:cs="Times New Roman" w:ascii="Times New Roman" w:hAnsi="Times New Roman"/>
          <w:color w:val="000000"/>
          <w:sz w:val="24"/>
          <w:szCs w:val="24"/>
        </w:rPr>
        <w:t>головний лікар КНП "Ямпільська лікарня"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  <w:t>Планові пит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Про виконання селищної цільової програми «Безпечне та якісне харчування в закладах освіти Ямпільської селищної ради на 2021 рік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 xml:space="preserve">: Проценко Олег Васильович – </w:t>
      </w:r>
      <w:r>
        <w:rPr>
          <w:rFonts w:cs="Times New Roman" w:ascii="Times New Roman" w:hAnsi="Times New Roman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Про виконання селищної цільової програми «Розвиток фізичної культури та спорту на 2021 рік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 xml:space="preserve">: Проценко Олег Васильович – </w:t>
      </w:r>
      <w:r>
        <w:rPr>
          <w:rFonts w:cs="Times New Roman" w:ascii="Times New Roman" w:hAnsi="Times New Roman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Про виконання рішення шостої сесії Ямпільської селищної ради восьмого скликання від 26.02.2021 «Про забезпечення харчуванням дітей у закладах дошкільної та загальної середньої освіти, розташованих на території Ямпільської селищної територіальної громади, у 2021 році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відає</w:t>
      </w:r>
      <w:r>
        <w:rPr>
          <w:rFonts w:cs="Times New Roman" w:ascii="Times New Roman" w:hAnsi="Times New Roman"/>
          <w:b/>
          <w:sz w:val="24"/>
          <w:szCs w:val="24"/>
        </w:rPr>
        <w:t xml:space="preserve">: Проценко Олег Васильович – </w:t>
      </w:r>
      <w:r>
        <w:rPr>
          <w:rFonts w:cs="Times New Roman" w:ascii="Times New Roman" w:hAnsi="Times New Roman"/>
          <w:sz w:val="24"/>
          <w:szCs w:val="24"/>
        </w:rPr>
        <w:t>начальник відділу освіти, молоді та спорт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-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рентьє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О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 план роботи Ямпільської селищної ради восьмого скликання на 2022 рік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4"/>
          <w:szCs w:val="24"/>
        </w:rPr>
        <w:t>Лабог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Л. 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ого спрвами (секретаря) виконавчого комітету </w:t>
      </w:r>
      <w:r>
        <w:rPr>
          <w:rFonts w:cs="Times New Roman" w:ascii="Times New Roman" w:hAnsi="Times New Roman"/>
          <w:sz w:val="24"/>
          <w:szCs w:val="24"/>
        </w:rPr>
        <w:t>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о форми культурно-просвітницької роботи Ямпільського краєзнавчого музею в умовах карантину на території Ямпільської селищної територіальної громади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ябу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В. </w:t>
      </w:r>
      <w:r>
        <w:rPr>
          <w:rFonts w:cs="Times New Roman" w:ascii="Times New Roman" w:hAnsi="Times New Roman"/>
          <w:sz w:val="24"/>
          <w:szCs w:val="24"/>
        </w:rPr>
        <w:t>– н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Про внесення змін до селищної цільової програми «Культурно-мистецька програма на 2021 рік»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ябух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В. </w:t>
      </w:r>
      <w:r>
        <w:rPr>
          <w:rFonts w:cs="Times New Roman" w:ascii="Times New Roman" w:hAnsi="Times New Roman"/>
          <w:sz w:val="24"/>
          <w:szCs w:val="24"/>
        </w:rPr>
        <w:t>– н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ідділу культури та туризму Ямпільської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Style18"/>
        <w:spacing w:before="0" w:after="0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СЛУХАЛИ: Бойчуня В.О.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головного лікаря КНП «Ямпільська лікар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4"/>
          <w:szCs w:val="24"/>
          <w:lang w:val="uk-UA" w:eastAsia="ru-RU"/>
        </w:rPr>
        <w:t>Схвалити проєкт рішення, винесений на розгляд пленарного засідання шіс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  <w:t>Планові пит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Про виконання селищної цільової програми «Безпечне та якісне харчування в закладах освіти Ямпільської селищної ради на 2021 рік».</w:t>
      </w:r>
    </w:p>
    <w:p>
      <w:pPr>
        <w:pStyle w:val="Style18"/>
        <w:spacing w:before="0" w:after="0"/>
        <w:jc w:val="both"/>
        <w:rPr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lang w:val="ru-RU"/>
        </w:rPr>
        <w:t xml:space="preserve">Проценка О.В. – </w:t>
      </w:r>
      <w:r>
        <w:rPr>
          <w:rFonts w:eastAsia="Times New Roman"/>
          <w:lang w:val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Інформаці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а відділу освіти, молоді та спорту Ямпільської селищної ради Проценка О.В.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иконання селищної цільової прогр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Безпечне та якісне харчування в закладах освіти Ямпільської селищної ради на 2021 рік»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Рішення п’ятої сесії Ямпільської селищної ради восьмого скликання від 09.02.2021 «Про затвердження селищної цільової програми «Безпечне та якісне харчування в закладах освіти Ямпільської селищної ради на 2021 рік»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няти з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Про виконання селищної цільової програми «Розвиток фізичної культури та спорту на 2021 рік».</w:t>
      </w:r>
    </w:p>
    <w:p>
      <w:pPr>
        <w:pStyle w:val="Style18"/>
        <w:spacing w:before="0" w:after="0"/>
        <w:jc w:val="both"/>
        <w:rPr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lang w:val="ru-RU"/>
        </w:rPr>
        <w:t xml:space="preserve">Проценка О.В. – </w:t>
      </w:r>
      <w:r>
        <w:rPr>
          <w:rFonts w:eastAsia="Times New Roman"/>
          <w:lang w:val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Інформаці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а відділу освіти, молоді та спорту Ямпільської селищної ради Проценка О.В.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иконання селищної цільової програм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Розвиток фізичної культури та спорту на 2021 рік»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Рішення третьої сесії Ямпільської селищної ради восьмого скликання від 24.12.2020 «Про затвердження селищної цільової програми «Розвиток фізичної культури та спорту на 2021 рік»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няти з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Про виконання рішення шостої сесії Ямпільської селищної ради восьмого скликання від 26.02.2021 «Про забезпечення харчуванням дітей у закладах дошкільної та загальної середньої освіти, розташованих на території Ямпільської селищної територіальної громади, у 2021 році»</w:t>
      </w:r>
    </w:p>
    <w:p>
      <w:pPr>
        <w:pStyle w:val="Style18"/>
        <w:spacing w:before="0" w:after="0"/>
        <w:jc w:val="both"/>
        <w:rPr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СЛУХА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lang w:val="ru-RU"/>
        </w:rPr>
        <w:t xml:space="preserve">Проценка О.В. – </w:t>
      </w:r>
      <w:r>
        <w:rPr>
          <w:rFonts w:eastAsia="Times New Roman"/>
          <w:lang w:val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</w:p>
    <w:p>
      <w:pPr>
        <w:pStyle w:val="Normal"/>
        <w:spacing w:lineRule="auto" w:line="240" w:before="0" w:after="0"/>
        <w:ind w:right="-8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Інформаці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а відділу освіти, молоді та спорту Ямпільської селищної ради Проценка О.В.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безпечення харчуванням дітей у закладах дошкільної та загальної середньої освіти, розташованих на території Ямпільської селищної територіальної громади, у 2021 році» взяти до відома.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Рішення шостої сесії Ямпільської селищної ради восьмого скликання від 26.02.2021 «Про забезпечення харчуванням дітей у закладах дошкільної та загальної середньої освіти, розташованих на території Ямпільської селищної територіальної громади, у 2021 році» зняти з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"за" – 3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екретар</w:t>
        <w:tab/>
        <w:tab/>
        <w:tab/>
        <w:tab/>
        <w:tab/>
        <w:tab/>
        <w:tab/>
        <w:t>Олег ПРОЦ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eastAsia="Calibri"/>
      <w:sz w:val="24"/>
      <w:szCs w:val="24"/>
      <w:lang w:val="uk-UA" w:bidi="ar-SA"/>
    </w:rPr>
  </w:style>
  <w:style w:type="character" w:styleId="Style16">
    <w:name w:val="Знак Знак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56:00Z</dcterms:created>
  <dc:creator>user</dc:creator>
  <dc:description/>
  <cp:keywords/>
  <dc:language>en-US</dc:language>
  <cp:lastModifiedBy>USER</cp:lastModifiedBy>
  <cp:lastPrinted>2022-02-01T08:52:00Z</cp:lastPrinted>
  <dcterms:modified xsi:type="dcterms:W3CDTF">2022-02-01T06:54:00Z</dcterms:modified>
  <cp:revision>49</cp:revision>
  <dc:subject/>
  <dc:title/>
</cp:coreProperties>
</file>